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谷脚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许可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在承包经营期内，对承包经营者使用的草原进行微调的批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1510</wp:posOffset>
                </wp:positionH>
                <wp:positionV relativeFrom="paragraph">
                  <wp:posOffset>165735</wp:posOffset>
                </wp:positionV>
                <wp:extent cx="3037840" cy="1283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1283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草原承包经营户对草原进行调整的申请（本人签字盖印）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本集体经济组织成员的村（牧）民会议三分之二以上成员或者三分之二以上村（牧）民代表同意的会议纪要、会议签到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pt;height:101.05pt;mso-wrap-distance-left:9.05pt;mso-wrap-distance-right:9.05pt;mso-wrap-distance-top:0pt;mso-wrap-distance-bottom:0pt;margin-top:13.05pt;mso-position-vertical-relative:text;margin-left:25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草原承包经营户对草原进行调整的申请（本人签字盖印）</w:t>
                      </w:r>
                      <w:r>
                        <w:rPr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本集体经济组织成员的村（牧）民会议三分之二以上成员或者三分之二以上村（牧）民代表同意的会议纪要、会议签到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1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34175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5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1121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材料不齐全或者不符合法定形式的，应当当场或者在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日内一次性告知申请人需要补正的全部内容，逾期不告知的，自收到申请材料之日起即为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88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材料不齐全或者不符合法定形式的，应当当场或者在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日内一次性告知申请人需要补正的全部内容，逾期不告知的，自收到申请材料之日起即为受理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1670</wp:posOffset>
                </wp:positionH>
                <wp:positionV relativeFrom="paragraph">
                  <wp:posOffset>20320</wp:posOffset>
                </wp:positionV>
                <wp:extent cx="1418590" cy="433070"/>
                <wp:effectExtent l="0" t="5080" r="1905" b="1460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.6pt" to="363.75pt,35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7124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16510</wp:posOffset>
                </wp:positionV>
                <wp:extent cx="1532890" cy="7905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2.25pt;mso-wrap-distance-left:9.05pt;mso-wrap-distance-right:9.05pt;mso-wrap-distance-top:0pt;mso-wrap-distance-bottom:0pt;margin-top:1.3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9450</wp:posOffset>
                </wp:positionH>
                <wp:positionV relativeFrom="paragraph">
                  <wp:posOffset>22860</wp:posOffset>
                </wp:positionV>
                <wp:extent cx="561975" cy="8890"/>
                <wp:effectExtent l="635" t="37465" r="0" b="3048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.8pt" to="297.7pt,2.45pt" ID="直线 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635" cy="293370"/>
                <wp:effectExtent l="38100" t="635" r="38100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2.75pt,35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86995</wp:posOffset>
                </wp:positionV>
                <wp:extent cx="3272155" cy="9518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行政许可或不予行政许可的书面决定：不予许可应当说明理由，并告知申请人享有依法申请行政复议或者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65pt;height:74.95pt;mso-wrap-distance-left:9.05pt;mso-wrap-distance-right:9.05pt;mso-wrap-distance-top:0pt;mso-wrap-distance-bottom:0pt;margin-top:6.8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行政许可或不予行政许可的书面决定：不予许可应当说明理由，并告知申请人享有依法申请行政复议或者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1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2840</wp:posOffset>
                </wp:positionH>
                <wp:positionV relativeFrom="paragraph">
                  <wp:posOffset>167640</wp:posOffset>
                </wp:positionV>
                <wp:extent cx="2037715" cy="495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行政许可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9pt;mso-wrap-distance-left:9.05pt;mso-wrap-distance-right:9.05pt;mso-wrap-distance-top:0pt;mso-wrap-distance-bottom:0pt;margin-top:13.2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行政许可</w:t>
                      </w:r>
                      <w:r>
                        <w:rPr>
                          <w:lang w:eastAsia="zh-CN"/>
                        </w:rPr>
                        <w:t>决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谷脚镇农林水综合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662108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法定期限：</w:t>
      </w:r>
      <w:r>
        <w:rPr>
          <w:lang w:val="en-US" w:eastAsia="zh-CN"/>
        </w:rPr>
        <w:t>15</w:t>
      </w:r>
      <w:r>
        <w:rPr/>
        <w:t>个工作日（不含听证、招标、拍卖、检验、检测、鉴定和专家评审等时间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承诺期限：</w:t>
      </w:r>
      <w:r>
        <w:rPr>
          <w:lang w:val="en-US" w:eastAsia="zh-CN"/>
        </w:rPr>
        <w:t>7</w:t>
      </w:r>
      <w:r>
        <w:rPr/>
        <w:t>个工作日（不含听证、招标、拍卖、检验、检测、鉴定和专家评审等时间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《中华人民共和国草原法》第十三条第二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在草原承包经营期内，不得对承包经营者使用的草原进行调整；个别确需适当调整的，必须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本集体经济组织成员的村（牧）民会议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三分之二以上成员或者三分之二以上村（牧）民代表的同意，并报乡（镇）人民政府和县级人民政府草原行政主管部门批准。</w:t>
      </w:r>
    </w:p>
    <w:p>
      <w:pPr>
        <w:pStyle w:val="Normal"/>
        <w:ind w:firstLine="42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10:02:25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523A8F03E45919096DF108862E3B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