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乡村建设规划许可初审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99695</wp:posOffset>
                </wp:positionV>
                <wp:extent cx="2876550" cy="219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60" w:before="0" w:after="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书面申请；申请人身份证明材料（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单位或个人授权他人代理的，提供授权委托书原件及委托代理人个人身份证复印件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；村委会意见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乡镇政府证明及相关意见；</w:t>
                            </w:r>
                            <w:r>
                              <w:rPr>
                                <w:szCs w:val="21"/>
                              </w:rPr>
                              <w:t>农用地转用审批手续或土地主管部门的意见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总平面图；施工图纸（平面图、立面图、剖面图）；施工图审查报告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3.1pt;mso-wrap-distance-left:9.05pt;mso-wrap-distance-right:9.05pt;mso-wrap-distance-top:0pt;mso-wrap-distance-bottom:0pt;margin-top:7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460" w:before="0" w:after="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书面申请；申请人身份证明材料（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单位或个人授权他人代理的，提供授权委托书原件及委托代理人个人身份证复印件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；村委会意见</w:t>
                      </w:r>
                      <w:r>
                        <w:rPr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乡镇政府证明及相关意见；</w:t>
                      </w:r>
                      <w:r>
                        <w:rPr>
                          <w:szCs w:val="21"/>
                        </w:rPr>
                        <w:t>农用地转用审批手续或土地主管部门的意见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总平面图；施工图纸（平面图、立面图、剖面图）；施工图审查报告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028700" cy="0"/>
                <wp:effectExtent l="0" t="38100" r="0" b="38100"/>
                <wp:wrapNone/>
                <wp:docPr id="2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107.95pt,9.4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0" cy="990600"/>
                <wp:effectExtent l="5080" t="0" r="5080" b="0"/>
                <wp:wrapNone/>
                <wp:docPr id="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27pt,87.35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楷体_GB2312" w:cs="宋体"/>
          <w:bCs/>
          <w:sz w:val="24"/>
          <w:szCs w:val="24"/>
        </w:rPr>
      </w:pPr>
      <w:r>
        <w:rPr>
          <w:rFonts w:eastAsia="楷体_GB2312" w:cs="宋体" w:ascii="黑体" w:hAnsi="黑体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24155</wp:posOffset>
                </wp:positionV>
                <wp:extent cx="1390650" cy="1207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材料不齐全或不符合法定要求的，退回材料，发出一次性补正材料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1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78" w:after="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材料不齐全或不符合法定要求的，退回材料，发出一次性补正材料通知书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140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不属于许可范畴或不属于本机关职权范围的，不予受理，出具不予受理通知书，告知申请人向有关部门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0.7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不属于许可范畴或不属于本机关职权范围的，不予受理，出具不予受理通知书，告知申请人向有关部门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0" cy="396240"/>
                <wp:effectExtent l="38735" t="0" r="38100" b="0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07pt,49.95pt" ID="直接连接符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98.95pt,3.2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50.95pt,3.2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0" cy="396240"/>
                <wp:effectExtent l="38735" t="0" r="38100" b="0"/>
                <wp:wrapNone/>
                <wp:docPr id="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pt" to="207pt,50.3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2533650" cy="613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齐全，现场踏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初审</w:t>
                            </w:r>
                          </w:p>
                          <w:p>
                            <w:pPr>
                              <w:pStyle w:val="3"/>
                              <w:ind w:left="420"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齐全，现场踏勘</w:t>
                      </w:r>
                      <w:r>
                        <w:rPr>
                          <w:sz w:val="21"/>
                          <w:szCs w:val="21"/>
                        </w:rPr>
                        <w:t>，初审</w:t>
                      </w:r>
                    </w:p>
                    <w:p>
                      <w:pPr>
                        <w:pStyle w:val="3"/>
                        <w:ind w:left="420"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297180"/>
                <wp:effectExtent l="38100" t="0" r="38100" b="0"/>
                <wp:wrapNone/>
                <wp:docPr id="1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8.5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63pt,45.35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3657600" cy="0"/>
                <wp:effectExtent l="0" t="5080" r="0" b="508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350.95pt,14.2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351pt,45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847850" cy="6134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许可：打印证书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予以许可：打印证书。</w:t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1847850" cy="811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以许可：不予许可原因反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9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以许可：不予许可原因反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0" cy="396240"/>
                <wp:effectExtent l="38100" t="0" r="38100" b="0"/>
                <wp:wrapNone/>
                <wp:docPr id="1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pt,39.1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1847850" cy="6134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批结果及证书反馈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105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批结果及证书反馈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105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0" cy="396240"/>
                <wp:effectExtent l="38100" t="0" r="38100" b="0"/>
                <wp:wrapNone/>
                <wp:docPr id="1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63pt,32.9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16535</wp:posOffset>
                </wp:positionV>
                <wp:extent cx="1847850" cy="613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firstLine="6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归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80"/>
                        <w:ind w:firstLine="6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归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rPr>
          <w:rFonts w:ascii="宋体" w:hAnsi="宋体" w:eastAsia="楷体_GB2312" w:cs="宋体"/>
          <w:sz w:val="24"/>
          <w:szCs w:val="21"/>
        </w:rPr>
      </w:pPr>
      <w:r>
        <w:rPr>
          <w:rFonts w:eastAsia="楷体_GB2312"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val="en-US" w:eastAsia="zh-CN"/>
        </w:rPr>
        <w:t>村镇建设服务中心</w:t>
      </w:r>
    </w:p>
    <w:p>
      <w:pPr>
        <w:pStyle w:val="Normal"/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rPr/>
      </w:pPr>
      <w:r>
        <w:rPr/>
        <w:t>《中华人民共和国城乡规划法》第四十一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3-10-31T09:5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435B3BFD42E1A2889C72FD745C4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