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土地权属争议的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635" r="31115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635" r="3810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635" t="38100" r="0" b="2984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635" r="38100" b="0"/>
                <wp:wrapNone/>
                <wp:docPr id="7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635" r="3810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635" r="38100" b="0"/>
                <wp:wrapNone/>
                <wp:docPr id="11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635" r="38100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952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6" stroked="t" o:allowincell="f" style="position:absolute;margin-left:197.6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635" r="38100" b="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谷脚自然资源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662108  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right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土地管理法》第十六条第二款　单位之间的争议，由县级以上人民政府处理；个人之间、个人与单位之间的争议，由乡级人民政府或者县级以上人民政府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23:38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A909374354191AA41372DF008D26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