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许可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在村庄、集镇规划区修建临时建筑物、构筑物和其他设施的许可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84805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56.8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</w:t>
                      </w:r>
                      <w:r>
                        <w:rPr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</w:t>
                            </w:r>
                            <w:r>
                              <w:rPr>
                                <w:lang w:eastAsia="zh-CN"/>
                              </w:rPr>
                              <w:t>《</w:t>
                            </w:r>
                            <w:r>
                              <w:rPr/>
                              <w:t>不予受理通知书</w:t>
                            </w:r>
                            <w:r>
                              <w:rPr>
                                <w:lang w:eastAsia="zh-CN"/>
                              </w:rPr>
                              <w:t>》</w:t>
                            </w:r>
                            <w:r>
                              <w:rPr/>
                              <w:t>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</w:t>
                      </w:r>
                      <w:r>
                        <w:rPr>
                          <w:lang w:eastAsia="zh-CN"/>
                        </w:rPr>
                        <w:t>《</w:t>
                      </w:r>
                      <w:r>
                        <w:rPr/>
                        <w:t>不予受理通知书</w:t>
                      </w:r>
                      <w:r>
                        <w:rPr>
                          <w:lang w:eastAsia="zh-CN"/>
                        </w:rPr>
                        <w:t>》</w:t>
                      </w:r>
                      <w:r>
                        <w:rPr/>
                        <w:t>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1207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不齐全或者不符合法定形式的，应当当场或者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一次性告知申请人需要补正的全部内容，逾期不告知的，自收到申请材料之日起即为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95.1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不齐全或者不符合法定形式的，应当当场或者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一次性告知申请人需要补正的全部内容，逾期不告知的，自收到申请材料之日起即为受理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32890" cy="7905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2.25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8699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6.8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2840</wp:posOffset>
                </wp:positionH>
                <wp:positionV relativeFrom="paragraph">
                  <wp:posOffset>167640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3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val="en-US" w:eastAsia="zh-CN"/>
        </w:rPr>
        <w:t>谷脚镇</w:t>
      </w:r>
      <w:r>
        <w:rPr/>
        <w:t>村镇</w:t>
      </w:r>
      <w:r>
        <w:rPr>
          <w:lang w:eastAsia="zh-CN"/>
        </w:rPr>
        <w:t>建设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20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20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村庄和集镇规划建设管理条例》第三十二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未经乡镇人民政府批准，任何单位和个人不得擅自在村庄、集镇规划区的街道、广场、市场和车站等场所修建临时建筑物、构筑物和其他设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05:26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7A108012846A585C6FBF49CE72BBC_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