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医疗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1818005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病历或住院记录（复印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新农合补偿后凭证（原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身份证、</w:t>
                            </w:r>
                            <w:r>
                              <w:rPr>
                                <w:lang w:val="en-US" w:eastAsia="zh-CN"/>
                              </w:rPr>
                              <w:t>户口簿</w:t>
                            </w:r>
                            <w:r>
                              <w:rPr/>
                              <w:t>复印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一卡制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83.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病历或住院记录（复印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新农合补偿后凭证（原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身份证、</w:t>
                      </w:r>
                      <w:r>
                        <w:rPr>
                          <w:lang w:val="en-US" w:eastAsia="zh-CN"/>
                        </w:rPr>
                        <w:t>户口簿</w:t>
                      </w:r>
                      <w:r>
                        <w:rPr/>
                        <w:t>复印件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一卡制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07950</wp:posOffset>
                </wp:positionV>
                <wp:extent cx="1800225" cy="1127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申请人条件：一般农户新农合补偿后个人承担合规费用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以上，五保、低保不限；病种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国家规定的二十种特大疾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8.75pt;mso-wrap-distance-left:9.05pt;mso-wrap-distance-right:9.05pt;mso-wrap-distance-top:0pt;mso-wrap-distance-bottom:0pt;margin-top:8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申请人条件：一般农户新农合补偿后个人承担合规费用</w:t>
                      </w:r>
                      <w:r>
                        <w:rPr/>
                        <w:t>20000</w:t>
                      </w:r>
                      <w:r>
                        <w:rPr/>
                        <w:t>元以上，五保、低保不限；病种</w:t>
                      </w:r>
                      <w:r>
                        <w:rPr/>
                        <w:t>:</w:t>
                      </w:r>
                      <w:r>
                        <w:rPr/>
                        <w:t>国家规定的二十种特大疾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419100" cy="0"/>
                <wp:effectExtent l="0" t="38100" r="0" b="3810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40.95pt,3.0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420370" cy="0"/>
                <wp:effectExtent l="0" t="38100" r="635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15pt" to="198.9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2870</wp:posOffset>
                </wp:positionH>
                <wp:positionV relativeFrom="paragraph">
                  <wp:posOffset>50165</wp:posOffset>
                </wp:positionV>
                <wp:extent cx="22479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籍所在地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7.75pt;mso-wrap-distance-left:9.05pt;mso-wrap-distance-right:9.05pt;mso-wrap-distance-top:0pt;mso-wrap-distance-bottom:0pt;margin-top:3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户籍所在地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188595</wp:posOffset>
                </wp:positionV>
                <wp:extent cx="0" cy="349250"/>
                <wp:effectExtent l="38100" t="0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85pt" to="199pt,42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2080</wp:posOffset>
                </wp:positionV>
                <wp:extent cx="2258695" cy="390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0.75pt;mso-wrap-distance-left:9.05pt;mso-wrap-distance-right:9.05pt;mso-wrap-distance-top:0pt;mso-wrap-distance-bottom:0pt;margin-top:1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1770</wp:posOffset>
                </wp:positionH>
                <wp:positionV relativeFrom="paragraph">
                  <wp:posOffset>132080</wp:posOffset>
                </wp:positionV>
                <wp:extent cx="181927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申报条件的告知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0.75pt;mso-wrap-distance-left:9.05pt;mso-wrap-distance-right:9.05pt;mso-wrap-distance-top:0pt;mso-wrap-distance-bottom:0pt;margin-top:10.4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申报条件的告知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72085</wp:posOffset>
                </wp:positionV>
                <wp:extent cx="400050" cy="0"/>
                <wp:effectExtent l="0" t="38100" r="0" b="3810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55pt" to="315.8pt,13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16840</wp:posOffset>
                </wp:positionV>
                <wp:extent cx="0" cy="469265"/>
                <wp:effectExtent l="38100" t="0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2pt" to="198.9pt,46.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0340</wp:posOffset>
                </wp:positionV>
                <wp:extent cx="2315210" cy="407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县级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2.05pt;mso-wrap-distance-left:9.05pt;mso-wrap-distance-right:9.05pt;mso-wrap-distance-top:0pt;mso-wrap-distance-bottom:0pt;margin-top:14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县级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181610</wp:posOffset>
                </wp:positionV>
                <wp:extent cx="0" cy="433070"/>
                <wp:effectExtent l="38100" t="0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4.3pt" to="199.1pt,48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0795</wp:posOffset>
                </wp:positionV>
                <wp:extent cx="2315210" cy="395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批后发文到乡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1.15pt;mso-wrap-distance-left:9.05pt;mso-wrap-distance-right:9.05pt;mso-wrap-distance-top:0pt;mso-wrap-distance-bottom:0pt;margin-top:0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批后发文到乡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0" cy="433070"/>
                <wp:effectExtent l="38100" t="0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.05pt" to="199.1pt,34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870</wp:posOffset>
                </wp:positionH>
                <wp:positionV relativeFrom="paragraph">
                  <wp:posOffset>27940</wp:posOffset>
                </wp:positionV>
                <wp:extent cx="2315210" cy="3454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进行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2.2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进行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1657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3.05pt" to="199.1pt,47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-5080</wp:posOffset>
                </wp:positionV>
                <wp:extent cx="2315210" cy="345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一卡制发放救助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-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一卡制发放救助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三十条</w:t>
      </w:r>
      <w:r>
        <w:rPr>
          <w:rFonts w:eastAsia="Times New Roman"/>
        </w:rPr>
        <w:t xml:space="preserve">  </w:t>
      </w:r>
      <w:r>
        <w:rPr/>
        <w:t>申请医疗救助的，应当向乡镇人民政府、街道办事处提出，经审核、公示后，由县级人民政府民政部门审批。最低生活保障家庭成员和特困供养人员的医疗救助，由县级人民政府民政部门直接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6:00Z</dcterms:created>
  <dc:creator>微软用户</dc:creator>
  <dc:description/>
  <dc:language>en-US</dc:language>
  <cp:lastModifiedBy>gujiaozhen</cp:lastModifiedBy>
  <dcterms:modified xsi:type="dcterms:W3CDTF">2023-12-20T04:09:15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5978593E34EDCBCF43088AE2C0694_12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