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损坏村庄和集镇的房屋、公共设施的行政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141605</wp:posOffset>
                </wp:positionV>
                <wp:extent cx="1489710" cy="148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116.55pt;mso-wrap-distance-left:9.05pt;mso-wrap-distance-right:9.05pt;mso-wrap-distance-top:0pt;mso-wrap-distance-bottom:0pt;margin-top:11.15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1780</wp:posOffset>
                </wp:positionH>
                <wp:positionV relativeFrom="paragraph">
                  <wp:posOffset>165735</wp:posOffset>
                </wp:positionV>
                <wp:extent cx="8890" cy="822325"/>
                <wp:effectExtent l="49530" t="635" r="56515" b="0"/>
                <wp:wrapNone/>
                <wp:docPr id="3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3.05pt" to="122.05pt,77.75pt" ID="直线 20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99695</wp:posOffset>
                </wp:positionV>
                <wp:extent cx="268605" cy="8255"/>
                <wp:effectExtent l="0" t="52070" r="635" b="53975"/>
                <wp:wrapNone/>
                <wp:docPr id="4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.85pt" to="79.7pt,8.45pt" ID="直线 20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9525</wp:posOffset>
                </wp:positionH>
                <wp:positionV relativeFrom="paragraph">
                  <wp:posOffset>12890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10.15pt" to="200.75pt,38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12128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.55pt" to="13.5pt,37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127635</wp:posOffset>
                </wp:positionV>
                <wp:extent cx="2390140" cy="8255"/>
                <wp:effectExtent l="635" t="5080" r="635" b="5080"/>
                <wp:wrapNone/>
                <wp:docPr id="7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0.05pt" to="201.8pt,10.65pt" ID="直线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35560</wp:posOffset>
                </wp:positionV>
                <wp:extent cx="534035" cy="9525"/>
                <wp:effectExtent l="635" t="36830" r="0" b="3048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.8pt" to="302.25pt,3.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662108 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九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有下列行为之一的，由乡级人民政府责令停止侵害，可以处以罚款；造成损失的，并应当赔偿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一）损坏村庄和集镇的房屋、公共设施的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（二）乱堆粪便、垃圾、柴草，破坏村容镇貌和环境卫生的。</w:t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一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违反本办法规定，损坏村庄、集镇房屋、公共设施、村容镇貌和环境卫生的，由乡（镇）人民政府责令其恢复原状，并处</w:t>
      </w:r>
      <w:r>
        <w:rPr>
          <w:lang w:eastAsia="zh-CN"/>
        </w:rPr>
        <w:t>200</w:t>
      </w:r>
      <w:r>
        <w:rPr>
          <w:lang w:eastAsia="zh-CN"/>
        </w:rPr>
        <w:t>元以下罚款，造成损失的，应当赔偿损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3:3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573403C6A4782B197F12E3A29825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