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谷脚</w:t>
      </w:r>
      <w:r>
        <w:rPr>
          <w:rFonts w:ascii="黑体" w:hAnsi="黑体" w:cs="宋体" w:eastAsia="黑体"/>
          <w:sz w:val="44"/>
          <w:szCs w:val="44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捕杀狂犬、野犬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9525</wp:posOffset>
                </wp:positionV>
                <wp:extent cx="327342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立队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建应急队伍，制定应急方案，并在辖区内加大宣传力度，公开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63.1pt;mso-wrap-distance-left:9.05pt;mso-wrap-distance-right:9.05pt;mso-wrap-distance-top:0pt;mso-wrap-distance-bottom:0pt;margin-top:0.7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立队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建应急队伍，制定应急方案，并在辖区内加大宣传力度，公开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635" cy="614680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59.75pt,49.4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33655</wp:posOffset>
                </wp:positionV>
                <wp:extent cx="3152775" cy="902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捕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到有狂犬、野犬信息后，立即组织人员，并联系当地公安派出机关；及时赶赴事发地对狂犬、野犬进行捕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71.1pt;mso-wrap-distance-left:9.05pt;mso-wrap-distance-right:9.05pt;mso-wrap-distance-top:0pt;mso-wrap-distance-bottom:0pt;margin-top:2.6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捕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到有狂犬、野犬信息后，立即组织人员，并联系当地公安派出机关；及时赶赴事发地对狂犬、野犬进行捕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81610</wp:posOffset>
                </wp:positionV>
                <wp:extent cx="8255" cy="461645"/>
                <wp:effectExtent l="36830" t="635" r="3175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.3pt" to="158.85pt,50.6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3143250" cy="730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大受伤人员的紧急医治工作；对被捕杀的狂犬、野犬进行妥善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3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加大受伤人员的紧急医治工作；对被捕杀的狂犬、野犬进行妥善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23495</wp:posOffset>
                </wp:positionV>
                <wp:extent cx="1270" cy="347345"/>
                <wp:effectExtent l="37465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.85pt" to="153.75pt,29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172720</wp:posOffset>
                </wp:positionV>
                <wp:extent cx="3143250" cy="730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如出现狂犬、野犬较多的情况，及时上报县级政府动物卫生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13.6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如出现狂犬、野犬较多的情况，及时上报县级政府动物卫生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谷脚</w:t>
      </w:r>
      <w:r>
        <w:rPr/>
        <w:t>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业务电话：</w:t>
      </w:r>
      <w:r>
        <w:rPr/>
        <w:t>0854—5</w:t>
      </w:r>
      <w:r>
        <w:rPr>
          <w:lang w:val="en-US" w:eastAsia="zh-CN"/>
        </w:rPr>
        <w:t>662108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《中华人民共和国传染病防治法实施办法》（卫生部令第</w:t>
      </w:r>
      <w:r>
        <w:rPr/>
        <w:t>17</w:t>
      </w:r>
      <w:r>
        <w:rPr/>
        <w:t>号）第二十九条第（三）项</w:t>
      </w:r>
      <w:r>
        <w:rPr>
          <w:rFonts w:eastAsia="Times New Roman"/>
        </w:rPr>
        <w:t xml:space="preserve">  </w:t>
      </w:r>
      <w:r>
        <w:rPr/>
        <w:t>乡（镇）政府负责辖区内养犬的管理，捕杀狂犬、野犬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Administrator</cp:lastModifiedBy>
  <dcterms:modified xsi:type="dcterms:W3CDTF">2023-10-31T10:18:1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08584F80043CBB0CE5585563907D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