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生产经营单位安全生产状况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应急</w:t>
      </w:r>
      <w:r>
        <w:rPr/>
        <w:t>管理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安全生产法》第八条第三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乡、镇人民政府以及街道办事处、开发区管理机构等地方人民政府的派出机关应当按照职责，加强对本行政区域内生产经营单位安全生产状况的监督检查，协助上级人民政府有关部门依法履行安全生产监督管理职责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41:1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EB23830744B5F9039E9430EACF64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