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谷脚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确认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群众购买毒性中药证明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8505</wp:posOffset>
                </wp:positionH>
                <wp:positionV relativeFrom="paragraph">
                  <wp:posOffset>211455</wp:posOffset>
                </wp:positionV>
                <wp:extent cx="2871470" cy="454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个人提供相关材料，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1pt;height:35.75pt;mso-wrap-distance-left:9.05pt;mso-wrap-distance-right:9.05pt;mso-wrap-distance-top:0pt;mso-wrap-distance-bottom:0pt;margin-top:16.6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个人提供相关材料，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9305</wp:posOffset>
                </wp:positionH>
                <wp:positionV relativeFrom="paragraph">
                  <wp:posOffset>156845</wp:posOffset>
                </wp:positionV>
                <wp:extent cx="16510" cy="1087755"/>
                <wp:effectExtent l="22860" t="5080" r="37465" b="63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0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2.35pt" to="163.4pt,97.95pt" ID="直接连接符 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70485</wp:posOffset>
                </wp:positionV>
                <wp:extent cx="2019300" cy="739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村（社区）接到申请后调查、核实，报镇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58.2pt;mso-wrap-distance-left:9.05pt;mso-wrap-distance-right:9.05pt;mso-wrap-distance-top:0pt;mso-wrap-distance-bottom:0pt;margin-top:5.5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村（社区）接到申请后调查、核实，报镇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5080" r="37465" b="0"/>
                <wp:wrapNone/>
                <wp:docPr id="4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接连接符 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16510</wp:posOffset>
                </wp:positionV>
                <wp:extent cx="2068195" cy="712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镇政府进行审核，出具证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56.1pt;mso-wrap-distance-left:9.05pt;mso-wrap-distance-right:9.05pt;mso-wrap-distance-top:0pt;mso-wrap-distance-bottom:0pt;margin-top:1.3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镇政府进行审核，出具证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10160" cy="331470"/>
                <wp:effectExtent l="30480" t="5080" r="36195" b="0"/>
                <wp:wrapNone/>
                <wp:docPr id="6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3.5pt,38.45pt" ID="直接连接符 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9655</wp:posOffset>
                </wp:positionH>
                <wp:positionV relativeFrom="paragraph">
                  <wp:posOffset>113030</wp:posOffset>
                </wp:positionV>
                <wp:extent cx="2101215" cy="7334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个人持证明购买规定数量的毒性中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57.75pt;mso-wrap-distance-left:9.05pt;mso-wrap-distance-right:9.05pt;mso-wrap-distance-top:0pt;mso-wrap-distance-bottom:0pt;margin-top:8.9pt;mso-position-vertical-relative:text;margin-left: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个人持证明购买规定数量的毒性中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谷脚镇</w:t>
      </w:r>
      <w:r>
        <w:rPr>
          <w:lang w:eastAsia="zh-CN"/>
        </w:rPr>
        <w:t>公共事务服务中心</w:t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662108</w:t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《医疗用毒性药品管理办法》（国务院令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2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号令）第十条  科研和教学单位所需的毒性药品，必须持本单位的证明信，经单位所在地县以上卫生行政部门批准后，供应部门方能发售。群众自配民间单、秘、验方需用毒性中药，购买时要持有本单位或者城市街道办事处、乡（镇）人民政府的证明信，供应部门方可发售。每次购用量不得超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日极量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3-10-31T09:5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655AFBE374CE4AD8FE69463786D98_1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