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为应对突发事件征用单位和个人的财产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245</wp:posOffset>
                </wp:positionH>
                <wp:positionV relativeFrom="paragraph">
                  <wp:posOffset>48895</wp:posOffset>
                </wp:positionV>
                <wp:extent cx="2188845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征用对象发生突发事件，说明需征用单位和个人财产的理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5pt;height:54.1pt;mso-wrap-distance-left:9.05pt;mso-wrap-distance-right:9.05pt;mso-wrap-distance-top:0pt;mso-wrap-distance-bottom:0pt;margin-top:3.8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征用对象发生突发事件，说明需征用单位和个人财产的理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775</wp:posOffset>
                </wp:positionH>
                <wp:positionV relativeFrom="paragraph">
                  <wp:posOffset>145415</wp:posOffset>
                </wp:positionV>
                <wp:extent cx="635" cy="552450"/>
                <wp:effectExtent l="38100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1.45pt" to="158.25pt,54.9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93345</wp:posOffset>
                </wp:positionV>
                <wp:extent cx="2438400" cy="932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征用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应对突发事件的需要，作出征用决定。达不成调解协议的，依据法律和政策作出处理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73.4pt;mso-wrap-distance-left:9.05pt;mso-wrap-distance-right:9.05pt;mso-wrap-distance-top:0pt;mso-wrap-distance-bottom:0pt;margin-top:7.3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征用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应对突发事件的需要，作出征用决定。达不成调解协议的，依据法律和政策作出处理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835</wp:posOffset>
                </wp:positionH>
                <wp:positionV relativeFrom="paragraph">
                  <wp:posOffset>6985</wp:posOffset>
                </wp:positionV>
                <wp:extent cx="8890" cy="365760"/>
                <wp:effectExtent l="36830" t="635" r="31115" b="0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0.55pt" to="156.7pt,29.3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3925</wp:posOffset>
                </wp:positionH>
                <wp:positionV relativeFrom="paragraph">
                  <wp:posOffset>184150</wp:posOffset>
                </wp:positionV>
                <wp:extent cx="2286000" cy="712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返还或补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使用完毕或处置工作结束后及时返还或补偿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4.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返还或补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使用完毕或处置工作结束后及时返还或补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谷脚</w:t>
      </w:r>
      <w:r>
        <w:rPr/>
        <w:t>镇党政办公室</w:t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业务电话：</w:t>
      </w:r>
      <w:r>
        <w:rPr/>
        <w:t>0854—</w:t>
      </w:r>
      <w:r>
        <w:rPr>
          <w:lang w:val="en-US" w:eastAsia="zh-CN"/>
        </w:rPr>
        <w:t>5662108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中华人民共和国突发事件应对法》第十二条</w:t>
      </w:r>
      <w:r>
        <w:rPr>
          <w:rFonts w:eastAsia="Times New Roman"/>
        </w:rPr>
        <w:t xml:space="preserve">  </w:t>
      </w:r>
      <w:r>
        <w:rPr/>
        <w:t>有关人民政府及其部门为应对突发事件，可以征用单位和个人的财产。被征用的财产在使用完毕或者突发事件应急处置工作结束后，应当及时返还。财产被征用或者征用后毁损、灭失的，应当给予补偿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10:08:57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2BE64CBC8446A0A542F921A0B895A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