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5080" r="31115" b="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2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肘形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5080" r="38100" b="635"/>
                <wp:wrapNone/>
                <wp:docPr id="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5080" t="20320" r="635" b="37465"/>
                <wp:wrapNone/>
                <wp:docPr id="10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接连接符 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5080" r="31750" b="0"/>
                <wp:wrapNone/>
                <wp:docPr id="1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5080" r="31115" b="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3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F749C017F4A35B43E9B5B2E076A9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