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草原防火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草原防火条例》第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4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2DAC0BF2D4E54A8FB0F0F9783BCF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