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仿宋_GB2312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设置农村村民公益性墓地审核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259715</wp:posOffset>
                </wp:positionV>
                <wp:extent cx="201930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9pt;mso-wrap-distance-left:9.05pt;mso-wrap-distance-right:9.05pt;mso-wrap-distance-top:0pt;mso-wrap-distance-bottom:0pt;margin-top:20.4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18923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4.9pt" to="173.3pt,4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43840</wp:posOffset>
                </wp:positionV>
                <wp:extent cx="201930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5.5pt;mso-wrap-distance-left:9.05pt;mso-wrap-distance-right:9.05pt;mso-wrap-distance-top:0pt;mso-wrap-distance-bottom:0pt;margin-top:19.2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8370</wp:posOffset>
                </wp:positionH>
                <wp:positionV relativeFrom="paragraph">
                  <wp:posOffset>7620</wp:posOffset>
                </wp:positionV>
                <wp:extent cx="635" cy="34290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0.6pt" to="173.1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54305</wp:posOffset>
                </wp:positionV>
                <wp:extent cx="192405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材料不齐全或不符合条件的，向申请人一次性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2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材料不齐全或不符合条件的，向申请人一次性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142875</wp:posOffset>
                </wp:positionV>
                <wp:extent cx="2019300" cy="687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1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335</wp:posOffset>
                </wp:positionV>
                <wp:extent cx="495300" cy="0"/>
                <wp:effectExtent l="0" t="38100" r="0" b="3810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05pt" to="269.95pt,1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857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.25pt" to="173.45pt,29.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71450</wp:posOffset>
                </wp:positionV>
                <wp:extent cx="1924050" cy="695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上报县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3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上报县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殡葬管理条例》第八条第三款</w:t>
      </w:r>
      <w:r>
        <w:rPr>
          <w:rFonts w:eastAsia="Times New Roman"/>
        </w:rPr>
        <w:t xml:space="preserve">  </w:t>
      </w:r>
      <w:r>
        <w:rPr/>
        <w:t>农村为村民设置公益性墓地，经乡级人民政府审核同意后，报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9:00Z</dcterms:created>
  <dc:creator>微软用户</dc:creator>
  <dc:description/>
  <dc:language>en-US</dc:language>
  <cp:lastModifiedBy>Administrator</cp:lastModifiedBy>
  <dcterms:modified xsi:type="dcterms:W3CDTF">2023-10-31T10:03:25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1070E47A64A74BB9D61E5BF051BB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