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谷脚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森林防火期内，对进入森林防火区的车辆和人员进行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5080" r="31750" b="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接连接符 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5080" r="38100" b="0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接连接符 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5080" t="29845" r="0" b="37465"/>
                <wp:wrapNone/>
                <wp:docPr id="7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接连接符 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5080" r="31115" b="0"/>
                <wp:wrapNone/>
                <wp:docPr id="8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接连接符 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5080" r="31115" b="0"/>
                <wp:wrapNone/>
                <wp:docPr id="10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接连接符 1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办理机构：</w:t>
      </w:r>
      <w:r>
        <w:rPr>
          <w:lang w:val="en-US" w:eastAsia="zh-CN"/>
        </w:rPr>
        <w:t>谷脚镇农林水综合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-</w:t>
      </w:r>
      <w:r>
        <w:rPr>
          <w:lang w:val="en-US" w:eastAsia="zh-CN"/>
        </w:rPr>
        <w:t>5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森林防火条例》第二十七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3-10-31T09:4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3AA27F7E5644619630DDA8E5DA1FA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