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特殊老年人的供养或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老年人权益保障法》第三十一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老年人无劳动能力、无生活来源、无赡养人和扶养人，或者其赡养人和扶养人确无赡养能力或者扶养能力的，由地方各级人民政府依照有关规定给予供养或者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三十一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流浪乞讨、遭受遗弃等生活无着的老年人，由地方各级人民政府依照有关规定给予救助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9:02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BFFAC29D34BB6BEC8E043A7982FB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