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谷脚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适龄儿童、少年接受义务教育情况的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5080" r="31750" b="0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5080" t="29845" r="0" b="37465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接连接符 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8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10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谷脚镇</w:t>
      </w:r>
      <w:r>
        <w:rPr>
          <w:lang w:val="en-US"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-</w:t>
      </w:r>
      <w:r>
        <w:rPr>
          <w:lang w:val="en-US" w:eastAsia="zh-CN"/>
        </w:rPr>
        <w:t>5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贵州省义务教育条例》第二十四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3-10-31T09:4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B5CC6F021D44C6BC474EFDFAEC665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