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暂停拨付与使用权流程图</w:t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4112895" cy="649922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6499080"/>
                          <a:chOff x="0" y="0"/>
                          <a:chExt cx="4113000" cy="649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3000" cy="64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5160" y="480240"/>
                            <a:ext cx="3446280" cy="468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8680" y="0"/>
                              <a:ext cx="1807920" cy="66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现存在违反国家规定的财政收支、财务收支行为且制止无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920" y="1114200"/>
                              <a:ext cx="14090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报审计机关负责人（县级以上）批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9480"/>
                              <a:ext cx="138924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向财政部门或有关主管部门送达暂停拨付通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5320" y="2319480"/>
                              <a:ext cx="138096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已拨付资金的，依法向被审计单位送达暂停使用通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640" y="3574080"/>
                              <a:ext cx="151380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规定期限内依法收集证明材料，对违法违规行为作出处理决定或解除暂停拨付与使用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693000" y="2313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54000" y="2316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34480" y="3571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34840" y="3569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19960" y="15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323.85pt;height:511.75pt" coordorigin="0,0" coordsize="6477,10235">
                <v:rect id="shape_0" stroked="f" o:allowincell="f" style="position:absolute;left:0;top:0;width:6476;height:10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19" style="position:absolute;left:528;top:756;width:5427;height:73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54;top:756;width:2846;height:10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发现存在违反国家规定的财政收支、财务收支行为且制止无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1;top:2511;width:2218;height:8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报审计机关负责人（县级以上）批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;top:4409;width:2187;height:11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向财政部门或有关主管部门送达暂停拨付通知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4409;width:2174;height:11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已拨付资金的，依法向被审计单位送达暂停使用通知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2;top:6385;width:2383;height:17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在规定期限内依法收集证明材料，对违法违规行为作出处理决定或解除暂停拨付与使用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自选图形 10" stroked="t" o:allowincell="f" style="position:absolute;left:1619;top:440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4865;top:440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3259;top:638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" stroked="t" o:allowincell="f" style="position:absolute;left:3260;top:6378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6" stroked="t" o:allowincell="f" style="position:absolute;left:3181;top:25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龙里县</w:t>
      </w:r>
      <w:r>
        <w:rPr>
          <w:rFonts w:ascii="宋体" w:hAnsi="宋体" w:cs="宋体"/>
          <w:kern w:val="0"/>
          <w:szCs w:val="21"/>
        </w:rPr>
        <w:t>审计局</w:t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  <w:r>
        <w:rPr>
          <w:rFonts w:cs="宋体" w:ascii="宋体" w:hAnsi="宋体"/>
          <w:szCs w:val="21"/>
        </w:rPr>
        <w:t xml:space="preserve">,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2:00Z</dcterms:created>
  <dc:creator>l</dc:creator>
  <dc:description/>
  <dc:language>en-US</dc:language>
  <cp:lastModifiedBy>Administrator</cp:lastModifiedBy>
  <cp:lastPrinted>2018-05-24T11:54:00Z</cp:lastPrinted>
  <dcterms:modified xsi:type="dcterms:W3CDTF">2022-11-14T06:4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FF746A668449C9993E17A2C6F1FB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