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制止封存权流程图</w:t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mc:AlternateContent>
          <mc:Choice Requires="wpg">
            <w:drawing>
              <wp:inline distT="0" distB="0" distL="0" distR="0">
                <wp:extent cx="5706110" cy="648906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6489000"/>
                          <a:chOff x="0" y="0"/>
                          <a:chExt cx="5706000" cy="648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64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02200" y="98280"/>
                            <a:ext cx="4021560" cy="5707440"/>
                          </a:xfrm>
                        </wpg:grpSpPr>
                        <wps:wsp>
                          <wps:cNvSpPr/>
                          <wps:spPr>
                            <a:xfrm>
                              <a:off x="62280" y="0"/>
                              <a:ext cx="1902960" cy="1298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发现存在转移、隐匿、篡改、毁弃会计资料以及其他与财政收支或财务收支有关的资料，转移、隐匿所持有的违反国家规定取得的财产等违规行为，决定予以制止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1678320"/>
                              <a:ext cx="190296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报审计机关负责人（县级以上）批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800" y="2651400"/>
                              <a:ext cx="179244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依法送达审计封存通知书或冻结银行存款申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31680"/>
                              <a:ext cx="2018160" cy="90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两名及以上审计人员实施封存，会同被审计单位相关人员对相关资料或资产清点，开列封存清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16640" y="167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90480" y="1374120"/>
                              <a:ext cx="1531080" cy="1162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情况紧急，需当场实施强制措施的，审计人员应当在24小时内向审计机关负责人报告，补办批准手续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489760" y="1945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003280"/>
                              <a:ext cx="2018160" cy="7041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依法收集与审计事项相关的证明材料或采取其他措施后解除封存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410560" y="275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0920" y="373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2360" y="510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49.3pt;height:510.95pt" coordorigin="0,0" coordsize="8986,10219">
                <v:rect id="shape_0" stroked="f" o:allowincell="f" style="position:absolute;left:0;top:0;width:8985;height:10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34" style="position:absolute;left:2208;top:155;width:6333;height:8988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ID="自选图形 4" fillcolor="white" stroked="t" o:allowincell="f" style="position:absolute;left:2306;top:155;width:2996;height:2044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发现存在转移、隐匿、篡改、毁弃会计资料以及其他与财政收支或财务收支有关的资料，转移、隐匿所持有的违反国家规定取得的财产等违规行为，决定予以制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305;top:2798;width:2996;height:8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报审计机关负责人（县级以上）批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81;top:4330;width:2822;height:8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依法送达审计封存通知书或冻结银行存款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08;top:5874;width:3177;height:14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两名及以上审计人员实施封存，会同被审计单位相关人员对相关资料或资产清点，开列封存清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2" stroked="t" o:allowincell="f" style="position:absolute;left:3809;top:2797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9" fillcolor="white" stroked="t" o:allowincell="f" style="position:absolute;left:6130;top:2319;width:2410;height:182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情况紧急，需当场实施强制措施的，审计人员应当在24小时内向审计机关负责人报告，补办批准手续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0" stroked="t" o:allowincell="f" style="position:absolute;left:6129;top:321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21" fillcolor="white" stroked="t" o:allowincell="f" style="position:absolute;left:2208;top:8034;width:3177;height:110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依法收集与审计事项相关的证明材料或采取其他措施后解除封存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ID="自选图形 31" stroked="t" o:allowincell="f" style="position:absolute;left:3796;top:43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2" stroked="t" o:allowincell="f" style="position:absolute;left:3797;top:58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3" stroked="t" o:allowincell="f" style="position:absolute;left:3799;top:80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办理机构：</w:t>
      </w:r>
      <w:r>
        <w:rPr>
          <w:rFonts w:ascii="宋体" w:hAnsi="宋体" w:cs="宋体"/>
          <w:kern w:val="0"/>
          <w:szCs w:val="21"/>
          <w:lang w:eastAsia="zh-CN"/>
        </w:rPr>
        <w:t>龙里县</w:t>
      </w:r>
      <w:r>
        <w:rPr>
          <w:rFonts w:ascii="宋体" w:hAnsi="宋体" w:cs="宋体"/>
          <w:kern w:val="0"/>
          <w:szCs w:val="21"/>
        </w:rPr>
        <w:t>审计局</w:t>
      </w:r>
    </w:p>
    <w:p>
      <w:pPr>
        <w:pStyle w:val="Normal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</w:rPr>
        <w:t>业务电话：</w:t>
      </w:r>
      <w:r>
        <w:rPr>
          <w:rFonts w:cs="宋体" w:ascii="宋体" w:hAnsi="宋体"/>
          <w:szCs w:val="21"/>
        </w:rPr>
        <w:t>0854-</w:t>
      </w:r>
      <w:r>
        <w:rPr>
          <w:rFonts w:cs="宋体" w:ascii="宋体" w:hAnsi="宋体"/>
          <w:szCs w:val="21"/>
          <w:lang w:val="en-US" w:eastAsia="zh-CN"/>
        </w:rPr>
        <w:t>5631521</w:t>
      </w:r>
      <w:r>
        <w:rPr>
          <w:rFonts w:cs="宋体" w:ascii="宋体" w:hAnsi="宋体"/>
          <w:szCs w:val="21"/>
        </w:rPr>
        <w:t xml:space="preserve">,  </w:t>
      </w: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4-</w:t>
      </w:r>
      <w:r>
        <w:rPr>
          <w:rFonts w:cs="宋体" w:ascii="宋体" w:hAnsi="宋体"/>
          <w:szCs w:val="21"/>
          <w:lang w:val="en-US" w:eastAsia="zh-CN"/>
        </w:rPr>
        <w:t>5631521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52:00Z</dcterms:created>
  <dc:creator>l</dc:creator>
  <dc:description/>
  <dc:language>en-US</dc:language>
  <cp:lastModifiedBy>Administrator</cp:lastModifiedBy>
  <cp:lastPrinted>2018-05-24T11:38:00Z</cp:lastPrinted>
  <dcterms:modified xsi:type="dcterms:W3CDTF">2022-11-14T06:47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62D4A4A524742B53C81C1ED13D45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