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侵占、损毁、损坏地质灾害监测设施或者地质灾害治理工程设施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5EE3B79E14E418BBAC4ED45D56F99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