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按规定的期限汇交地质资料，或汇交的地质资料验收不合格，汇交人逾期不按要求修改补充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ECBB1FF234C07B59D16F0A432829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