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开采矿产资源造成地质灾害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4C529F861474A8EDF0754B0C05D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