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违反规定收购和销售国家统一收购的矿产品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1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1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27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3537E1EE064142856D70D6B3051C29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