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中华人民共和国城乡规划法》第六十六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9C440836446CEBA82A9386B5E6EC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