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超越批准的矿区范围采矿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28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87B8BA99FD4A7B8E1A330E16A13744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