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中华人民共和国城乡规划法》第六十二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EB3C05D28D41EDA11FDD728BC1047C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