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违反规定转让以划拨方式取得土地使用权的房地产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B432E026F436A9A60F98B9F57390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