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以承包等方式擅自将采矿权转让给他人进采矿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E2E4FB8A848DC869439053361899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