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古生物化石收藏单位不符合收藏条件收藏古生物化石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10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9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11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3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3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2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4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4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F87A3B9444A03A3B02364A18150A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