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征收流程图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土地闲置费征收</w:t>
      </w:r>
    </w:p>
    <w:p>
      <w:pPr>
        <w:pStyle w:val="Normal"/>
        <w:rPr/>
      </w:pP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5471795" cy="721042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7210440"/>
                          <a:chOff x="0" y="0"/>
                          <a:chExt cx="5471640" cy="721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71640" cy="72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6080" y="2237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65400" y="202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28280" y="438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43280" y="496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9000" y="560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240" y="720"/>
                            <a:ext cx="2576880" cy="1694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对涉嫌闲置土地的，应调查核实，向使用权人送达《闲置土地调查通知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0"/>
                            <a:ext cx="1195200" cy="109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回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知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使用权人提供土地闲置原因说明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1515240"/>
                            <a:ext cx="1195200" cy="15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公开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门户网站等向社会公开闲置土地的位置、国有建设用地使用权人名称、闲置时间等信息及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695600"/>
                            <a:ext cx="2205360" cy="1247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认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构成闲置土地的，下达 《闲置土地认定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5600"/>
                            <a:ext cx="12661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告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属政府或相关部门原因的，书面告知有关政府或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098160"/>
                            <a:ext cx="204804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听证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作出征收闲置费和收回土地使用权决定前，下达听证告知书。要求听证的，按法定程序举行听证会；逾期未申请的，视为放弃听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514680"/>
                            <a:ext cx="114300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征收决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报经县政府批准，下达《征缴土地闲置费决定书》，或《收回国有建设用地使用权决定书》送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383360"/>
                            <a:ext cx="214308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复议 、诉讼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有行政复议或行政诉讼的，按法定程序进行；法定期限内没有要求的，视为自动放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20" y="5602680"/>
                            <a:ext cx="4424760" cy="118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法定期限内被处理当事人自行履行；逾期当事人不履行处罚决定，又未申请行政复议或诉讼的，下发催告书，申请人民法院强制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76080" y="546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2200" y="169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1960" y="309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30.85pt;height:567.75pt" coordorigin="0,0" coordsize="8617,11355">
                <v:rect id="shape_0" stroked="f" o:allowincell="f" style="position:absolute;left:0;top:1;width:8616;height:11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6734;top:352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1993;top:318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6816;top:690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5895;top:78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4266;top:88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" fillcolor="white" stroked="t" o:allowincell="f" style="position:absolute;left:2301;top:1;width:4057;height:266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对涉嫌闲置土地的，应调查核实，向使用权人送达《闲置土地调查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35;top:0;width:1881;height:1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回复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知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使用权人提供土地闲置原因说明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5;top:2386;width:1881;height:2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公开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门户网站等向社会公开闲置土地的位置、国有建设用地使用权人名称、闲置时间等信息及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fillcolor="white" stroked="t" o:allowincell="f" style="position:absolute;left:2676;top:2670;width:3472;height:196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认定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构成闲置土地的，下达 《闲置土地认定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70;width:1993;height:1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告知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属政府或相关部门原因的，书面告知有关政府或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4879;width:3224;height:1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听证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作出征收闲置费和收回土地使用权决定前，下达听证告知书。要求听证的，按法定程序举行听证会；逾期未申请的，视为放弃听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6;top:5535;width:1799;height:2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征收决定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报经县政府批准，下达《征缴土地闲置费决定书》，或《收回国有建设用地使用权决定书》送达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903;width:3374;height:1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复议 、诉讼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有行政复议或行政诉讼的，按法定程序进行；法定期限内没有要求的，视为自动放弃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21" fillcolor="white" stroked="t" o:allowincell="f" style="position:absolute;left:846;top:8823;width:6967;height:18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法定期限内被处理当事人自行履行；逾期当事人不履行处罚决定，又未申请行政复议或诉讼的，下发催告书，申请人民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自选图形 23" stroked="t" o:allowincell="f" style="position:absolute;left:6734;top:8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4" stroked="t" o:allowincell="f" style="position:absolute;left:4334;top:26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4428;top:48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办理机构：</w:t>
      </w:r>
      <w:r>
        <w:rPr>
          <w:sz w:val="18"/>
          <w:szCs w:val="18"/>
        </w:rPr>
        <w:t>龙里县自然资源局。</w:t>
      </w:r>
      <w:r>
        <w:rPr>
          <w:rFonts w:eastAsia="Calibri"/>
          <w:sz w:val="44"/>
          <w:szCs w:val="44"/>
        </w:rPr>
        <w:t xml:space="preserve">    </w:t>
      </w:r>
      <w:r>
        <w:rPr/>
        <w:t>业务电话：</w:t>
      </w:r>
      <w:r>
        <w:rPr/>
        <w:t>0854-5621550</w:t>
      </w:r>
      <w:r>
        <w:rPr>
          <w:sz w:val="18"/>
          <w:szCs w:val="18"/>
        </w:rPr>
        <w:t>；监督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32253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5:00Z</dcterms:created>
  <dc:creator>aAS</dc:creator>
  <dc:description/>
  <dc:language>en-US</dc:language>
  <cp:lastModifiedBy>LENOVO</cp:lastModifiedBy>
  <dcterms:modified xsi:type="dcterms:W3CDTF">2023-02-22T03:51:29Z</dcterms:modified>
  <cp:revision>4</cp:revision>
  <dc:subject/>
  <dc:title>7、土地闲置费征收(行政征收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0E8A5272949F7A04408575795D4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