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工程建设等人为活动引发的地质灾害不予治理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7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77C12671D5468F9D4E046FDE50A944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