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擅自印制或者伪造、冒用采矿许可证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1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72BB4C690A4E7590895A32F598422D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