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 《贵州省矿产资源管理条例》第三十八条规定情形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1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10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从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从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0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1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eastAsia="zh-CN"/>
        </w:rPr>
        <w:t>反</w:t>
      </w:r>
      <w:r>
        <w:rPr/>
        <w:t>《中华人民共和国土地管理法》、《中华人民共和国矿产资源法》等国土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2T01:1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B7FEB1B314C139ED842B36A56FBB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