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临时占用耕地逾期不恢复种植条件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C0374301B4CC7842636C97454D3D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