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贵州省土地登记条例》第三十条规定情形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2707436B748DEAE190D7D2F0AC426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