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伪造地质资料或在地质资料汇交中弄虚作假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2A69282E24CC1B4BC558C241BFA6B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