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城乡规划法》第六十四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6F95853C24F589A419DC37159E9D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