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单位或者个人将其收藏的重点保护古生物化石转让、交换、赠与、质押给外国人或者外国组织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10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9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1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3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4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27AD9D9404457AA2595B8B917F1F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