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中华人民共和国测绘法》第六十五条规定情形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6C98967F34AEABFF11FF92F624A7C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