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拒不履行土地复垦义务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7225D8BBA4B048E81C335650DB049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