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将探矿权、采矿权倒卖牟利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5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1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1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2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28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CA3411B2584DC2A3F904CE7FB20B89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