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擅自转让房地产开发项目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6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6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7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7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8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40A067B9A4644B45E259B9B78E6D6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