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买卖或者以其他形式非法转让土地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1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8B0F04D104289A5C0FFA19FE4553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