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测绘项目的招标单位让不具有相应资质等级的测绘单位中标，或者让测绘单位低于测绘成本中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EABC4CE784B22A67751928EE35F2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