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不办理勘查许可证变更登记或者注销登记手续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AF544FE1E8463891F616CE904D4F17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