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不按规定提交年度报告、拒绝接受监督检查或者弄虚作假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0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09844FA24D4447A78772505921703C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