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不办理采矿许可证变更登记或者注销登记手续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271468C58C4380B257E8ADE85BACD1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