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依法收回国有土地使用权当事人拒不交出土地，临时使用土地期满拒不归还，或者不按照批准的用途使用国有土地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10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10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0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0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10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2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2E475E4E594B9CAAB54DCE0652C516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