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应缴纳耕地开垦费、土地闲置费、土地复垦费而拒不缴纳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3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57D1A88BC44F7B805EDC0FA7969315_12</vt:lpwstr>
  </property>
  <property fmtid="{D5CDD505-2E9C-101B-9397-08002B2CF9AE}" pid="3" name="KSOProductBuildVer">
    <vt:lpwstr>2052-12.1.0.18912</vt:lpwstr>
  </property>
</Properties>
</file>