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《地质灾害防治条例》第四十一条规定行为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7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F44C4DAD3E4A2A80C098B301CF0FE4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