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侵占、损毁、擅自移动地质环境监测设施和标志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B5F3F1F6F45BEBCA2DFD04595348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