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无勘查许可证和采矿许可证，勘查、开采矿产资源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9D8DEAF39476E8CE986487460A3A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