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行政处罚类权力运行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探矿权人对遗留的钻孔、探井、探槽、巷道或者形成的危岩、危坡未进行回填、封闭，或者未采取其他消除地质灾害隐患的措施，造成矿山地质环境破坏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32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97A8EDE8324B7D97219F1828C3A7DE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