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w:t>行政处罚类权力运行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在地质灾害危险区内爆破、削坡、进行工程建设以及从事其他可能引发地质灾害活动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6E3CA8FE14E14B98BFE623C1AA6B6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