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采取破坏性的开采方法开采矿产资源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C9A49AA9D441E9719E08348B18642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