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测量标志保护条例》第二十三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DFF9163F44D00B3B2BDDC2BF29E0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