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历史文化名城名镇名村保护条例》第四十一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5B38C653648E4BD91DCDD186C766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