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贵州省土地登记条例》第三十一条规定情形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B920B11DC42749C287497E97961EF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