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行政处罚类权力运行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未取得测绘资质证书，擅自从事测绘活动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2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2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3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4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4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9ABED615CC4515B98E6E99CA52CFE2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