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测绘法》第六十四条规定行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996D4E04C414188308A84C9A1C5D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