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不汇交测绘成果资料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591007ECA45F6A845FE6B4DEDBD45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