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营销矿产品无统一销售发票，向无采矿许可证的单位或个人收购矿产品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A3218B6B74C9A84653F979F3C173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