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贵州省地质环境管理条例》第三十九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43AB2973D411081F2207038FD134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