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经批准或者采取欺骗手段骗取批准，非法占用土地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FE12664924E61B3941EA36E01DB7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