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未经审批管理机关批准，擅自转让探矿权、采矿权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74CFB36CA4D18A633630B05386A6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