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历史文化名城名镇名村保护条例》第四十二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D5B2E6FFE48B8AF5F98EC7E0FB0C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