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中标的测绘单位向他人转让测绘项目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A3F2641C4B4EECB8BBA6FC9F549C41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