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加处罚款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1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6FA4C741E44B48EE5D0B37AA5D0E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