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《历史文化名城名镇名村保护条例》第四十三条规定行为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6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C5E40A6AB84EAB8BA482807025310D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