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地质灾害防治条例》四十四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030CAF90D41D1B1292F20A06351B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