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贵州省地质环境管理条例》第四十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47A8CE10A41BEB1DDA87170309738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