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擅自建立相对独立平面坐标系统和擅自发布地理信息数据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28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2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3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4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4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36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F9C0BE31F6498D8FD54E5872857FD1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