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历史文化名城名镇名村保护条例》第四十五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9D217C17B41F1926921BB00D722B3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