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矿产资源勘查区块登记管理办法》（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修订）第二十九条规定行为的处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234DD0FAF4D5AB3A5DAC1CFCC782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