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行政处罚类权力运行流程图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卫星导航定位基准站建设单位未报备案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3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101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10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从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从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102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10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10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法《中华人民共和国土地管理法》、《中华人民共和国矿产资源法》等国土资源法律法规的行为人（或单位）进行行政处罚。</w:t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user</cp:lastModifiedBy>
  <cp:lastPrinted>2017-11-24T09:29:00Z</cp:lastPrinted>
  <dcterms:modified xsi:type="dcterms:W3CDTF">2019-10-15T05:20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