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w:t>行政处罚类权力运行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流程图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买卖、出租或者以其他形式转让矿产资源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5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1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1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2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27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D631BC05824643AADEB5BFF1549104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