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破坏或者擅自移动矿区范围界桩或者地面标志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29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6FD4BB3AF8415A9CDCF5FD284AF36D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