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贵州省地质环境管理条例》第三十八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91C6C366E4F61AF8FA81E7AE7898B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