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处罚类权力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外国的组织或者个人未经批准，或者未与中华人民共和国有关部门、单位合作，擅自从事测绘活动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3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10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10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从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从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0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0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10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法《中华人民共和国土地管理法》、《中华人民共和国矿产资源法》等国土资源法律法规的行为人（或单位）进行行政处罚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user</cp:lastModifiedBy>
  <cp:lastPrinted>2017-11-24T09:29:00Z</cp:lastPrinted>
  <dcterms:modified xsi:type="dcterms:W3CDTF">2019-10-15T05:20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