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破坏或者擅自改变基本农田保护区的保护标志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EEE0EEA8F4D799D5D4126C64B2E47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