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超过批准数量占用土地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7A9CFC5DC476AAEE66C0FBEF4F40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