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经批准，擅自进行滚动勘探开发、边探边采或者试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4409064594383B390A3065D9F9DE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