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单位或者个人在生产、建设活动中发现古生物化石不报告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E9EAB97FB43C3B56CEE90468478B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