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资质单位违反规定不及时办理资质证书变更、注销手续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332E0A67D41DF865EDBB7516AB1B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