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行政处罚类权力运行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卫星导航定位基准站的建设和运行维护不符合国家标准、要求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2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886C6E88BF4C608E5CEF36EE5093FA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