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历史文化名城名镇名村保护条例》第四十四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FCE467D8D439F980AC0E922147B6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