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取得测绘执业资格，擅自从事测绘活动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97FCF3D5341EFAE3E10D2A2D1F3C3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