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危险化学品单位违反《危险化学品重大危险源监督管理暂行规定》第三十二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2733840"/>
                            <a:ext cx="818640" cy="709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800" y="5040000"/>
                            <a:ext cx="2176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）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010;top:4305;width:1288;height:111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288;top:7937;width:3426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）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5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