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烟花爆竹生产、批发企业违反《烟花爆竹生产经营安全规定》 第三十五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6640" y="2733840"/>
                            <a:ext cx="838080" cy="690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4982760"/>
                            <a:ext cx="21610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79;top:4305;width:1319;height:10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198;top:7847;width:3402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0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