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违反《中华人民共和国安全生产法》第一百零五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2733840"/>
                            <a:ext cx="838080" cy="66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5040000"/>
                            <a:ext cx="215784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35;top:4305;width:1319;height:104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53;top:7937;width:3397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3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