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变更零售点名称、主要负责人或者经营场所，未重新办理零售许可证的、存放的烟花爆竹数量超过零售许可证载明范围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2733840"/>
                            <a:ext cx="808920" cy="78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025;top:4305;width:1273;height:123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5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