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取得安全生产许可证的非煤矿矿山企业倒卖、出租、出借或者以其他形式非法转让安全生产许可证的，暂扣安全生产许可证后未按期整改或者整改后仍不具备安全生产条件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5600" y="2733840"/>
                            <a:ext cx="78984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056;top:4305;width:1243;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3:1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