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未将生产安全事故应急救援预案报送备案、未建立应急值班制度或者配备应急值班人员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662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5040000"/>
                            <a:ext cx="21805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04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45;top:7937;width:3433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