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其他行政权力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）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 w:val="24"/>
        </w:rPr>
        <w:t>地震监测台（站）规划、建设和管理</w:t>
      </w:r>
    </w:p>
    <w:p>
      <w:pPr>
        <w:pStyle w:val="Normal"/>
        <w:snapToGrid w:val="false"/>
        <w:rPr/>
      </w:pPr>
      <w:r>
        <w:rPr/>
        <mc:AlternateContent>
          <mc:Choice Requires="wpg">
            <w:drawing>
              <wp:inline distT="0" distB="0" distL="0" distR="0">
                <wp:extent cx="6732905" cy="7989570"/>
                <wp:effectExtent l="0" t="0" r="0" b="0"/>
                <wp:docPr id="1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989480"/>
                          <a:chOff x="0" y="0"/>
                          <a:chExt cx="6733080" cy="79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3080" cy="79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2133720" cy="94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（自然人、法人）按照贵州政务服务网上公布的资料清单并备齐资料后提出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536200"/>
                            <a:ext cx="3521160" cy="121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灾害防治管理科组织有关人员对申请文件资料进行审查，需现场核查的，指派2名以上工作人员现场进行核查，提出审查意见。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240" y="1321920"/>
                            <a:ext cx="2226960" cy="83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规定时间内作出受理或不予受理决定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5249520"/>
                            <a:ext cx="3828240" cy="82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县应急管理局在政务服务窗口向申请人（自然人、法人）发放批复文件或不予批复决定书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4137120"/>
                            <a:ext cx="3789720" cy="714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、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分管领导、主要领导审核，作出是否准予建设地震监测台（站）的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330120"/>
                            <a:ext cx="2372400" cy="61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时，应提供以下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：地震监测台网（站）建设请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2019960"/>
                            <a:ext cx="113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2104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294280"/>
                            <a:ext cx="1198800" cy="56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申请人向有关部门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360" y="668160"/>
                            <a:ext cx="388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787440"/>
                            <a:ext cx="571500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4974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-5632833（县政务中心监督科）  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定时限：20个工作日（不含听证、招标、拍卖、检测、鉴定和专家评审时间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时限：2个工作日（不含听证、招标、拍卖、检测、鉴定和专家评审时间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94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48502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37612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21520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39160"/>
                            <a:ext cx="136152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权力不属于本局（部门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151280"/>
                            <a:ext cx="110304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备或不符合法定形式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1600200"/>
                            <a:ext cx="13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2320"/>
                            <a:ext cx="85968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661680"/>
                            <a:ext cx="826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62360"/>
                            <a:ext cx="7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530.15pt;height:629.1pt" coordorigin="0,0" coordsize="10603,12582">
                <v:rect id="shape_0" stroked="f" o:allowincell="f" style="position:absolute;left:0;top:0;width:10602;height:1258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2635;top:0;width:3359;height:148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（自然人、法人）按照贵州政务服务网上公布的资料清单并备齐资料后提出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385;top:3994;width:5544;height:19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灾害防治管理科组织有关人员对申请文件资料进行审查，需现场核查的，指派2名以上工作人员现场进行核查，提出审查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2684;top:2082;width:3506;height:13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规定时间内作出受理或不予受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2220;top:8267;width:6028;height:129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县应急管理局在政务服务窗口向申请人（自然人、法人）发放批复文件或不予批复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2220;top:6515;width:5967;height:11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、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分管领导、主要领导审核，作出是否准予建设地震监测台（站）的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5" fillcolor="white" stroked="t" o:allowincell="f" style="position:absolute;left:6612;top:520;width:3735;height:96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时，应提供以下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：地震监测台网（站）建设请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86,3181" to="2675,3181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,3183" to="897,3619" ID="直线 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" fillcolor="white" stroked="t" o:allowincell="f" style="position:absolute;left:89;top:3613;width:1887;height:887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，并告知申请人向有关部门申请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10,1052" to="6621,1055" ID="直线 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644;top:10689;width:8999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49740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-5632833（县政务中心监督科）  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定时限：20个工作日（不含听证、招标、拍卖、检测、鉴定和专家评审时间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时限：2个工作日（不含听证、招标、拍卖、检测、鉴定和专家评审时间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3,1483" to="4333,2081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1,7638" to="4361,8261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5923" to="4304,6521" ID="直线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3,3389" to="4313,3987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494;top:2739;width:2143;height:380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权力不属于本局（部门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889;top:1813;width:1736;height:62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备或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,2520" to="2680,2520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44;width:1353;height:93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7,1042" to="2657,1046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3" to="491,253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4">
    <w:name w:val="layui-this4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2:04Z</dcterms:created>
  <dc:creator>Administrator</dc:creator>
  <dc:description/>
  <dc:language>en-US</dc:language>
  <cp:lastModifiedBy>听雨</cp:lastModifiedBy>
  <dcterms:modified xsi:type="dcterms:W3CDTF">2024-03-20T08:3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E7547A3504BF980E118C42D5B6B8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