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非煤矿矿山企业未取得安全生产许可证，擅自进行生产，安全生产许可证有效期满未办理延期手续继续进行生产，接受转让、冒用、使用伪造的安全生产许可证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5800" y="2733840"/>
                            <a:ext cx="80892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5040000"/>
                            <a:ext cx="19425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shishi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025;top:4305;width:1273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62;top:7937;width:305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shishi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3:16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