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转让、接受转让、冒用或者使用伪造的安全生产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28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8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