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危险化学品安全管理条例》第八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33840"/>
                            <a:ext cx="80964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25;top:4305;width:1274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