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</w:t>
      </w:r>
      <w:r>
        <w:rPr>
          <w:rFonts w:ascii="黑体" w:hAnsi="黑体" w:cs="宋体" w:eastAsia="黑体"/>
          <w:sz w:val="44"/>
          <w:szCs w:val="44"/>
          <w:lang w:eastAsia="zh-CN"/>
        </w:rPr>
        <w:t>县应急管理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（行政处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事项名称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对已经批准的建设项目安全设施设计发生重大变更，生产经营单位未报原批准部门审查同意擅自开工建设的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845300" cy="8665845"/>
                <wp:effectExtent l="0" t="0" r="0" b="0"/>
                <wp:docPr id="1" name="画布 7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8665920"/>
                          <a:chOff x="0" y="0"/>
                          <a:chExt cx="6845400" cy="86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86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1140480"/>
                            <a:ext cx="2529360" cy="668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执法检查、受理举报、上级交办、其他部门移送等合法途径获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69800"/>
                            <a:ext cx="18244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作出处罚决定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决定的事实、理由和依据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1902600"/>
                            <a:ext cx="20574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报请局分管领导决定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8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1769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03076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6080" y="231840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256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565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2572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2733840"/>
                            <a:ext cx="828000" cy="719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成犯罪的移送公安机关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8360" y="2733840"/>
                            <a:ext cx="6858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管辖权的移送其它行政执法部门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416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741400"/>
                            <a:ext cx="3552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759760"/>
                            <a:ext cx="90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2751480"/>
                            <a:ext cx="900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439720"/>
                            <a:ext cx="68580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58800"/>
                            <a:ext cx="7621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73800"/>
                            <a:ext cx="24004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执法人员至少2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60520"/>
                            <a:ext cx="13831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7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754880"/>
                            <a:ext cx="13950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将行政处罚决定书当场交付当事人，并由当事人签字确认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4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33360"/>
                            <a:ext cx="13701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日内日，报县应急管理局备案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69800"/>
                            <a:ext cx="685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调查取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67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6516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结束，提出初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3269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691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61520"/>
                            <a:ext cx="13716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需处罚的，由行政机关负责人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58520"/>
                            <a:ext cx="1600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科室将初步意见呈案审会形成拟处罚意见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4160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04000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告知书，符合听证的，同时送达听证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4853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4560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可以依据当事人陈述或听证意见，呈领导或案审会形成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25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52240"/>
                            <a:ext cx="12567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机构受理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5339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527080"/>
                            <a:ext cx="127872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七日前通知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808240"/>
                            <a:ext cx="39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6043320"/>
                            <a:ext cx="804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0552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24096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规定举听证会，形成听证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，或超期未提出异议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622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6438960"/>
                            <a:ext cx="18727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送达行政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67550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132320"/>
                            <a:ext cx="10288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673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34320"/>
                            <a:ext cx="11232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不执行的</w:t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720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33320"/>
                            <a:ext cx="9144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日加罚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721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4320"/>
                            <a:ext cx="8002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6320" y="74199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735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2409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7663680"/>
                            <a:ext cx="102924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8720" y="4556880"/>
                            <a:ext cx="936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811640"/>
                            <a:ext cx="3795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02440"/>
                            <a:ext cx="5323680" cy="66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理机构：龙里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电话：0854—5712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0854—5632336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（县应急管理局办公室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shishi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1818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4" style="position:absolute;margin-left:0pt;margin-top:0pt;width:539pt;height:682.35pt" coordorigin="0,0" coordsize="10780,13647">
                <v:rect id="shape_0" stroked="f" o:allowincell="f" style="position:absolute;left:0;top:0;width:10779;height:136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3" fillcolor="white" stroked="t" o:allowincell="f" style="position:absolute;left:3378;top:1796;width:3982;height:10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执法检查、受理举报、上级交办、其他部门移送等合法途径获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180;top:4992;width:2872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作出处罚决定书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告知当事人作出行政处罚决定的事实、理由和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3735;top:2996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报请局分管领导决定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,6122" to="1278,6589" ID="直线 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3428" to="8803,3428" ID="直线 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8790;top:3198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5,3651" to="9287,4054" ID="直线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38" to="9299,4038" ID="直线 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0,4038" to="9809,4038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0,4040" to="8760,4317" ID="直线 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25,4052" to="9825,4363" ID="直线 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7996;top:4305;width:1303;height:113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成犯罪的移送公安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9525;top:4305;width:1079;height:1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管辖权的移送其它行政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805" to="5400,4314" ID="直线 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317" to="7213,4330" ID="直线 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4346" to="1633,5078" ID="直线 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333" to="7214,4991" ID="直线 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534;top:3842;width:1079;height:3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5760;top:3872;width:119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2700;top:4368;width:377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执法人员至少2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22" fillcolor="white" stroked="t" o:allowincell="f" style="position:absolute;left:180;top:6552;width:217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020" to="1260,748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54;top:7488;width:2196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将行政处罚决定书当场交付当事人，并由当事人签字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80" to="1260,9047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145;top:9029;width:2157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日内日，报县应急管理局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6660;top:4992;width:107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调查取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60" to="7560,5770" ID="直线 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020;top:5772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结束，提出初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48" to="6659,5148" ID="直线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148" to="3960,6394" ID="直线 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2700;top:6396;width:21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需处罚的，由行政机关负责人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7020;top:6864;width:251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科室将初步意见呈案审会形成拟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6552" to="8101,6862" ID="直线 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62;top:7937;width:305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告知书，符合听证的，同时送达听证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1,7644" to="8821,7954" ID="直线 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8736" to="8820,9046" ID="直线 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380;top:9048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可以依据当事人陈述或听证意见，呈领导或案审会形成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268" to="7379,8268" ID="直线 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40;top:7956;width:197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机构受理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8409" to="5130,8704" ID="直线 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136;top:8704;width:2013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七日前通知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47" to="5094,9556" ID="直线 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9517" to="5585,9534" ID="直线 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9536" to="4320,9826" ID="直线 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420;top:9828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规定举听证会，形成听证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fillcolor="white" stroked="t" o:allowincell="f" style="position:absolute;left:5580;top:9360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，或超期未提出异议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9516" to="7379,9516" ID="直线 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6,9798" to="8836,10108" ID="直线 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7671;top:10140;width:2948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送达行政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0638" to="9616,11260" ID="直线 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20;top:11232;width:161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10608" to="8101,10918" ID="直线 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6840;top:10920;width:176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不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1353" to="6839,11353" ID="直线 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4860;top:11076;width:143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日加罚3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1363" to="4857,11363" ID="直线 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3240;top:10920;width:125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16,11685" to="9616,12098" ID="直线 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608" to="7559,10608" ID="直线 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828" to="7560,10607" ID="直线 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7" fillcolor="white" stroked="t" o:allowincell="f" style="position:absolute;left:8841;top:12069;width:1620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64,7176" to="2878,12295" ID="直线 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8,12302" to="8844,12337" ID="直线 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4" fillcolor="white" stroked="t" o:allowincell="f" style="position:absolute;left:194;top:12602;width:8383;height:10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理机构：龙里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电话：0854—57123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0854—5632336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（县应急管理局办公室）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shishi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38,2863" to="5338,3006" ID="直线 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23:07Z</dcterms:created>
  <dc:creator>Administrator</dc:creator>
  <dc:description/>
  <dc:language>en-US</dc:language>
  <cp:lastModifiedBy>听雨</cp:lastModifiedBy>
  <dcterms:modified xsi:type="dcterms:W3CDTF">2024-03-21T02:3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4C38423A146539923EA4E1F51A1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