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及其主要负责人或者其他人员违反《安全生产违法行为行政处罚办法》第四十五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6640" y="2733840"/>
                            <a:ext cx="838080" cy="70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21621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79;top:4305;width:1319;height:11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404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0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