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伪造、变造或者出租、出借、转让本条例规定的许可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2733840"/>
                            <a:ext cx="818640" cy="73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010;top:4305;width:1288;height:11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5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