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《中华人民共和国安全生产法》第九十七条规定行为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5040000"/>
                            <a:ext cx="24123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6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7820640"/>
                            <a:ext cx="38041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220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980;top:7937;width:379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323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4,12316" to="8844,12336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0T08:5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