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小型露天采石场安全管理与监督检查规定》第三十六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04320"/>
                            <a:ext cx="896040" cy="70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5040000"/>
                            <a:ext cx="22428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259;width:1410;height:11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198;top:7937;width:3531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