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事故发生负有责任的事故发生单位及有关人员、提供虚假证明的中介机构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2733840"/>
                            <a:ext cx="866880" cy="738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7520" y="5040000"/>
                            <a:ext cx="2167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35;top:4305;width:1364;height:116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03;top:7937;width:3412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06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