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烟花爆竹生产、批发企业违反《烟花爆竹生产经营安全规定》 第三十四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6640" y="2733840"/>
                            <a:ext cx="838080" cy="691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5040000"/>
                            <a:ext cx="21960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79;top:4305;width:1319;height:108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272;top:7937;width:3457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5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