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违反《危险化学品安全管理条例》第八十一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2733840"/>
                            <a:ext cx="828000" cy="814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96;top:4305;width:1303;height:128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5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