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 w:eastAsia="宋体"/>
          <w:b/>
          <w:sz w:val="28"/>
          <w:szCs w:val="28"/>
        </w:rPr>
        <w:t>生产、储存烟花爆竹建设项目安全设施设计审查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2133720" cy="94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314136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监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21760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5249520"/>
                            <a:ext cx="2858040" cy="115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许可证书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7120"/>
                            <a:ext cx="2769840" cy="71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8320" y="304200"/>
                            <a:ext cx="2679120" cy="159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建设项目安全设施设计审查申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建设项目审批、核准或者备案文件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建设项目初步设计报告及安全专篇（附设计单位的设计资质证明文件)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建设项目安全预评价报告及相关文件资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2019960"/>
                            <a:ext cx="1137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02932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0796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1320" y="675000"/>
                            <a:ext cx="389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45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20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24800"/>
                            <a:ext cx="118476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6840" y="666000"/>
                            <a:ext cx="330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0;width:3359;height:14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4946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监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491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279;top:8267;width:4500;height:18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许可证书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340;top:6515;width:4361;height:11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328;top:479;width:4218;height:2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建设项目安全设施设计审查申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建设项目审批、核准或者备案文件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建设项目初步设计报告及安全专篇（附设计单位的设计资质证明文件)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建设项目安全预评价报告及相关文件资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0,3181" to="2690,3199" ID="直线 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5,3196" to="895,3611" ID="直线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216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2,1063" to="6615,1065" ID="直线 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45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20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;top:669;width:1865;height:89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7,1049" to="2657,1056" ID="直线 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听雨</cp:lastModifiedBy>
  <dcterms:modified xsi:type="dcterms:W3CDTF">2024-03-20T08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92449179C4AAD888AFA3315C12EE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