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违反《建设项目安全设施“三同时”监督管理办法》第三十条规定情形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33840"/>
                            <a:ext cx="80964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025;top:4305;width:1274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Administrator</cp:lastModifiedBy>
  <dcterms:modified xsi:type="dcterms:W3CDTF">2024-06-20T08:4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