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供应、销售非法生产、经营的烟花爆竹或者供应、销售按照国家标准规定应由专业燃放人员燃放的烟花爆竹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76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2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