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矿山企业未按照规定建立健全领导带班下井制度或者未制定领导带班下井月度计划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5800" y="2733840"/>
                            <a:ext cx="80892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 xml:space="preserve"> 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025;top:4305;width:1273;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 xml:space="preserve"> 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3: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