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其他行政权力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）</w:t>
      </w:r>
    </w:p>
    <w:p>
      <w:pPr>
        <w:pStyle w:val="Normal"/>
        <w:snapToGrid w:val="false"/>
        <w:rPr>
          <w:rFonts w:ascii="宋体" w:hAnsi="宋体" w:eastAsia="黑体" w:cs="宋体"/>
          <w:b/>
          <w:b/>
          <w:sz w:val="28"/>
          <w:szCs w:val="28"/>
          <w:lang w:val="en-US" w:eastAsia="zh-CN"/>
        </w:rPr>
      </w:pPr>
      <w:r>
        <w:rPr>
          <w:rFonts w:eastAsia="黑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 w:val="24"/>
        </w:rPr>
        <w:t>危险化学品重大危险源备案</w:t>
      </w:r>
    </w:p>
    <w:p>
      <w:pPr>
        <w:pStyle w:val="Normal"/>
        <w:snapToGrid w:val="false"/>
        <w:rPr/>
      </w:pPr>
      <w:r>
        <w:rPr/>
        <mc:AlternateContent>
          <mc:Choice Requires="wpg">
            <w:drawing>
              <wp:inline distT="0" distB="0" distL="0" distR="0">
                <wp:extent cx="6732905" cy="7989570"/>
                <wp:effectExtent l="0" t="0" r="0" b="0"/>
                <wp:docPr id="1" name="画布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3080" cy="7989480"/>
                          <a:chOff x="0" y="0"/>
                          <a:chExt cx="6733080" cy="798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33080" cy="79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3280" y="0"/>
                            <a:ext cx="2133720" cy="944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（自然人、法人）按照贵州政务服务网上公布的资料清单备齐资料，在网上或政务服务中心窗口提出申请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3320" y="3073320"/>
                            <a:ext cx="2845440" cy="1296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ind w:firstLine="126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能当场受理或通过当场补正达到受理条件的，直接进入受理步骤，当场出具受理通知书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根据一次性告知通知书内容进行补正后达到受理条件的，出具决定受理通知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4240" y="1321920"/>
                            <a:ext cx="2237760" cy="1133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收件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在规定时间内作出受理或不予受理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2720" y="330120"/>
                            <a:ext cx="2775600" cy="3567960"/>
                          </a:xfrm>
                          <a:custGeom>
                            <a:avLst/>
                            <a:gdLst>
                              <a:gd name="textAreaLeft" fmla="*/ 76680 w 1573560"/>
                              <a:gd name="textAreaRight" fmla="*/ 1496880 w 1573560"/>
                              <a:gd name="textAreaTop" fmla="*/ 76680 h 2022840"/>
                              <a:gd name="textAreaBottom" fmla="*/ 1946160 h 2022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76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166"/>
                                </a:lnTo>
                                <a:arcTo wR="3600" hR="3600" stAng="10800000" swAng="-5400000"/>
                                <a:lnTo>
                                  <a:pt x="18000" y="2776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时，应提供以下材料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重大危险源备案申请表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辨识、分级记录文本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重大危险源基本特征表文本及电子文档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涉及的所有化学品安全技术说明书文本及电子文档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.区域位置图、平面布置图、工艺流程图和主要设备一览表文本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6.重大危险源安全管理规章制度及安全操作规程文本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7.安全监测监控系统、措施说明、检测、检验结果文本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8.重大危险源事故应急预案、评审意见、演练计划和评估报告文本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9.安全评估报告或者安全评价报告文本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0.重大危险源关键装置、重点部位的责任人、责任机构名称文本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1.重大危险源场所安全警示标志的设置情况文本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680" y="2019960"/>
                            <a:ext cx="113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02104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294280"/>
                            <a:ext cx="1475280" cy="56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作出不予受理决定，并告知申请人向有关部门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1320" y="353520"/>
                            <a:ext cx="389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787440"/>
                            <a:ext cx="5715000" cy="108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4974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-5632833（县政务中心监督科）  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县应急管理局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承诺时限：1个工作日（不含听证、招标、拍卖、检测、鉴定和专家评审时间）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1480" y="94176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256176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739160"/>
                            <a:ext cx="1361520" cy="241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权力不属于本局（部门）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480" y="1151280"/>
                            <a:ext cx="1103040" cy="39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材料不齐备或不符合法定形式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920" y="1600200"/>
                            <a:ext cx="139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2320"/>
                            <a:ext cx="85968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一次性告知申请人补正的全部内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840" y="661680"/>
                            <a:ext cx="8262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1062360"/>
                            <a:ext cx="7560" cy="54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9" style="position:absolute;margin-left:0pt;margin-top:0pt;width:530.15pt;height:629.1pt" coordorigin="0,0" coordsize="10603,12582">
                <v:rect id="shape_0" stroked="f" o:allowincell="f" style="position:absolute;left:0;top:0;width:10602;height:1258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2635;top:0;width:3359;height:148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（自然人、法人）按照贵州政务服务网上公布的资料清单备齐资料，在网上或政务服务中心窗口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8" fillcolor="white" stroked="t" o:allowincell="f" style="position:absolute;left:1722;top:4840;width:4480;height:2041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ind w:firstLine="126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能当场受理或通过当场补正达到受理条件的，直接进入受理步骤，当场出具受理通知书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根据一次性告知通知书内容进行补正后达到受理条件的，出具决定受理通知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2684;top:2082;width:3523;height:1784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收件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在规定时间内作出受理或不予受理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55" fillcolor="white" stroked="t" o:allowincell="f" style="position:absolute;left:6209;top:520;width:4370;height:561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时，应提供以下材料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重大危险源备案申请表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辨识、分级记录文本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重大危险源基本特征表文本及电子文档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涉及的所有化学品安全技术说明书文本及电子文档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.区域位置图、平面布置图、工艺流程图和主要设备一览表文本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6.重大危险源安全管理规章制度及安全操作规程文本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7.安全监测监控系统、措施说明、检测、检验结果文本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8.重大危险源事故应急预案、评审意见、演练计划和评估报告文本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9.安全评估报告或者安全评价报告文本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0.重大危险源关键装置、重点部位的责任人、责任机构名称文本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1.重大危险源场所安全警示标志的设置情况文本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86,3181" to="2675,3181" ID="直线 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,3183" to="897,3619" ID="直线 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0" fillcolor="white" stroked="t" o:allowincell="f" style="position:absolute;left:89;top:3613;width:2322;height:887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作出不予受理决定，并告知申请人向有关部门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44,557" to="6756,560" ID="直线 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644;top:10689;width:8999;height:171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497402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-5632833（县政务中心监督科）  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县应急管理局办公室）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承诺时限：1个工作日（不含听证、招标、拍卖、检测、鉴定和专家评审时间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33,1483" to="4333,2081" ID="直线 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8,4034" to="4328,4632" ID="直线 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494;top:2739;width:2143;height:380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权力不属于本局（部门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889;top:1813;width:1736;height:621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材料不齐备或不符合法定形式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0,2520" to="2680,2520" ID="直线 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744;width:1353;height:93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一次性告知申请人补正的全部内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57,1042" to="2657,1046" ID="直线 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,1673" to="491,2533" ID="直线 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yuithis4">
    <w:name w:val="layui-this4"/>
    <w:basedOn w:val="Style14"/>
    <w:qFormat/>
    <w:rPr>
      <w:bdr w:val="single" w:sz="6" w:space="0" w:color="EEEEEE"/>
      <w:shd w:fill="FFFFFF" w:val="clear"/>
    </w:rPr>
  </w:style>
  <w:style w:type="character" w:styleId="Firstchild">
    <w:name w:val="first-child"/>
    <w:basedOn w:val="Style14"/>
    <w:qFormat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1:32:04Z</dcterms:created>
  <dc:creator>Administrator</dc:creator>
  <dc:description/>
  <dc:language>en-US</dc:language>
  <cp:lastModifiedBy>听雨</cp:lastModifiedBy>
  <dcterms:modified xsi:type="dcterms:W3CDTF">2024-03-20T08:3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EE7547A3504BF980E118C42D5B6B8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