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发生生产安全事故而没有领导带班下井的矿山企业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6640" y="2733840"/>
                            <a:ext cx="83808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79;top:4305;width:131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3:17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