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非药品类易制毒化学品生产、经营许可办法》第三十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2733840"/>
                            <a:ext cx="84636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3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66;top:4305;width:1332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2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