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违反《易制毒化学品管理条例》第四十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2733840"/>
                            <a:ext cx="866880" cy="719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35;top:4305;width:1364;height:113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3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