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采矿许可证被暂扣、撤销、吊销、注销，未按规定交回安全生产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2733840"/>
                            <a:ext cx="78984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56;top:4305;width:1243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