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特种作业人员伪造、涂改特种作业操作证或者使用伪造的特种作业操作证的，特种作业人员转借、转让、冒用特种作业操作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5040000"/>
                            <a:ext cx="2171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0;top:7937;width:341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1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