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违反《危险化学品安全管理条例》第八十四条第一款规定情形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8360" y="2733840"/>
                            <a:ext cx="846360" cy="748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19425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66;top:4305;width:1332;height:117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05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2:54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