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发生生产安全事故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733840"/>
                            <a:ext cx="857160" cy="71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5712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50;top:4305;width:1349;height:11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396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4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