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高危行业、领域的生产经营单位未按照国家规定投保安全生产责任保险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528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38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