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或个人拒绝、阻碍负有安全生产监督管理职责的部门依法实施监督检查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66880" cy="748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3520" y="5040000"/>
                            <a:ext cx="2194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64;height:11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18;top:7937;width:3455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3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