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地质勘探单位未按规定建立安全生产制度和规程、未按照规定提取和使用安全生产费用、坑探工程安全专篇未经监管审查同意擅自施工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733840"/>
                            <a:ext cx="85716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50;top:4305;width:134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