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矿山企业未制定领导带班下井制度、未按照规定公告领导带班下井月度计划、未按照规定公示领导带班下井月度计划完成情况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040" y="2733840"/>
                            <a:ext cx="9234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46;top:4305;width:1453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