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的主要负责人在本单位发生生产安全事故时，不立即组织抢救或者在事故调查处理期间擅离职守或者逃匿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2733840"/>
                            <a:ext cx="828000" cy="738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120" y="5040000"/>
                            <a:ext cx="2194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96;top:4305;width:1303;height:116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23;top:7937;width:3455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3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