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危险化学品单位违反《危险化学品重大危险源监督管理暂行规定》第三十五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733840"/>
                            <a:ext cx="894600" cy="73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28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91;top:4305;width:1408;height:11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8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