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经营单位的主要负责人未依法履行安全生产管理职责，导致发生生产安全事故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6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960" y="7833960"/>
                            <a:ext cx="3794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220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323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9,12337" to="8844,12343" ID="直线 8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1:0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