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经安全条件审查，新建、改建、扩建生产、储存危险化学品的建设项目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733840"/>
                            <a:ext cx="87696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19;top:4305;width:1380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