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小型露天采石场安全管理与监督检查规定》第四十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733840"/>
                            <a:ext cx="876960" cy="748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440" y="5040000"/>
                            <a:ext cx="219024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19;top:4305;width:1380;height:117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30;top:7937;width:344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5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