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烟花爆竹生产、批发企业违反《烟花爆竹生产经营安全规定》 第三十三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733840"/>
                            <a:ext cx="876960" cy="73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5712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19;top:4305;width:1380;height:116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396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