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《中华人民共和国安全生产法》第一百零一条规定行为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2733840"/>
                            <a:ext cx="905040" cy="757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5040000"/>
                            <a:ext cx="22096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74;top:4305;width:1424;height:11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99;top:7937;width:347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3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