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黑体" w:hAnsi="黑体" w:eastAsia="黑体" w:cs="Dotum"/>
          <w:sz w:val="44"/>
          <w:szCs w:val="44"/>
        </w:rPr>
      </w:pPr>
      <w:r>
        <w:rPr>
          <w:rFonts w:ascii="黑体" w:hAnsi="黑体" w:cs="宋体" w:eastAsia="黑体"/>
          <w:sz w:val="44"/>
          <w:szCs w:val="44"/>
        </w:rPr>
        <w:t>龙里</w:t>
      </w:r>
      <w:r>
        <w:rPr>
          <w:rFonts w:ascii="黑体" w:hAnsi="黑体" w:cs="宋体" w:eastAsia="黑体"/>
          <w:sz w:val="44"/>
          <w:szCs w:val="44"/>
          <w:lang w:eastAsia="zh-CN"/>
        </w:rPr>
        <w:t>县应急管理</w:t>
      </w:r>
      <w:r>
        <w:rPr>
          <w:rFonts w:ascii="黑体" w:hAnsi="黑体" w:cs="宋体" w:eastAsia="黑体"/>
          <w:sz w:val="44"/>
          <w:szCs w:val="44"/>
        </w:rPr>
        <w:t>局</w:t>
      </w:r>
      <w:r>
        <w:rPr>
          <w:rFonts w:ascii="黑体" w:hAnsi="黑体" w:cs="Dotum" w:eastAsia="黑体"/>
          <w:sz w:val="44"/>
          <w:szCs w:val="44"/>
        </w:rPr>
        <w:t>行政权力运行流程图</w:t>
      </w:r>
    </w:p>
    <w:p>
      <w:pPr>
        <w:pStyle w:val="Normal"/>
        <w:jc w:val="center"/>
        <w:rPr>
          <w:rFonts w:ascii="黑体" w:hAnsi="黑体" w:eastAsia="黑体" w:cs="宋体"/>
          <w:sz w:val="44"/>
          <w:szCs w:val="44"/>
          <w:lang w:val="en-US" w:eastAsia="zh-CN"/>
        </w:rPr>
      </w:pPr>
      <w:r>
        <w:rPr>
          <w:rFonts w:ascii="黑体" w:hAnsi="黑体" w:cs="宋体" w:eastAsia="黑体"/>
          <w:sz w:val="44"/>
          <w:szCs w:val="44"/>
          <w:lang w:val="en-US" w:eastAsia="zh-CN"/>
        </w:rPr>
        <w:t>（行政许可）</w:t>
      </w:r>
    </w:p>
    <w:p>
      <w:pPr>
        <w:pStyle w:val="Normal"/>
        <w:snapToGrid w:val="false"/>
        <w:rPr>
          <w:rFonts w:ascii="宋体" w:hAnsi="宋体" w:eastAsia="黑体" w:cs="宋体"/>
          <w:b/>
          <w:b/>
          <w:sz w:val="28"/>
          <w:szCs w:val="28"/>
          <w:lang w:val="en-US" w:eastAsia="zh-CN"/>
        </w:rPr>
      </w:pPr>
      <w:r>
        <w:rPr>
          <w:rFonts w:eastAsia="黑体" w:cs="宋体" w:ascii="宋体" w:hAnsi="宋体"/>
          <w:b/>
          <w:sz w:val="28"/>
          <w:szCs w:val="28"/>
          <w:lang w:val="en-US" w:eastAsia="zh-CN"/>
        </w:rPr>
      </w:r>
    </w:p>
    <w:p>
      <w:pPr>
        <w:pStyle w:val="Normal"/>
        <w:snapToGrid w:val="false"/>
        <w:rPr>
          <w:rFonts w:ascii="宋体" w:hAnsi="宋体" w:eastAsia="宋体" w:cs="宋体"/>
          <w:b/>
          <w:b/>
          <w:sz w:val="24"/>
          <w:lang w:val="en-US" w:eastAsia="zh-CN"/>
        </w:rPr>
      </w:pPr>
      <w:r>
        <w:rPr>
          <w:rFonts w:ascii="宋体" w:hAnsi="宋体" w:cs="宋体"/>
          <w:b/>
          <w:sz w:val="28"/>
          <w:szCs w:val="28"/>
        </w:rPr>
        <w:t>事项名称：</w:t>
      </w:r>
      <w:r>
        <w:rPr>
          <w:rFonts w:ascii="宋体" w:hAnsi="宋体" w:cs="宋体"/>
          <w:b/>
          <w:sz w:val="24"/>
        </w:rPr>
        <w:t>烟花爆竹经营（零售）许可</w:t>
      </w:r>
      <w:r>
        <w:rPr>
          <w:rFonts w:cs="宋体" w:ascii="宋体" w:hAnsi="宋体"/>
          <w:b/>
          <w:sz w:val="24"/>
          <w:lang w:val="en-US" w:eastAsia="zh-CN"/>
        </w:rPr>
        <w:t>(</w:t>
      </w:r>
      <w:r>
        <w:rPr>
          <w:rFonts w:ascii="宋体" w:hAnsi="宋体" w:cs="宋体"/>
          <w:b/>
          <w:sz w:val="24"/>
        </w:rPr>
        <w:t>变更申请</w:t>
      </w:r>
      <w:r>
        <w:rPr>
          <w:rFonts w:cs="宋体" w:ascii="宋体" w:hAnsi="宋体"/>
          <w:b/>
          <w:sz w:val="24"/>
          <w:lang w:val="en-US" w:eastAsia="zh-CN"/>
        </w:rPr>
        <w:t>)</w:t>
      </w:r>
    </w:p>
    <w:p>
      <w:pPr>
        <w:pStyle w:val="Normal"/>
        <w:snapToGrid w:val="false"/>
        <w:rPr/>
      </w:pPr>
      <w:r>
        <w:rPr/>
        <mc:AlternateContent>
          <mc:Choice Requires="wpg">
            <w:drawing>
              <wp:inline distT="0" distB="0" distL="0" distR="0">
                <wp:extent cx="6732905" cy="7989570"/>
                <wp:effectExtent l="0" t="0" r="0" b="0"/>
                <wp:docPr id="1" name="画布 4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33080" cy="7989480"/>
                          <a:chOff x="0" y="0"/>
                          <a:chExt cx="6733080" cy="7989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733080" cy="798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673280" y="37440"/>
                            <a:ext cx="2133720" cy="9068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b/>
                                  <w:bCs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申请</w:t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lineRule="exact" w:line="26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申请人（自然人、法人）按照贵州政务服务网上公布的资料清单并备齐资料后提出申请</w:t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lineRule="exact" w:line="26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14520" y="2536200"/>
                            <a:ext cx="2569680" cy="12178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b/>
                                  <w:bCs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审查</w:t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lineRule="atLeast" w:line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安监科组织有关人员对申请文件资料进行审查，需现场核查的，指派2名以上工作人员现场进行核查，提出审查意见。</w:t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04240" y="1321920"/>
                            <a:ext cx="2237040" cy="83052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b/>
                                  <w:bCs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受理</w:t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lineRule="exact" w:line="26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在规定时间内作出受理或不予受理决定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65560" y="5249520"/>
                            <a:ext cx="2838960" cy="8420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b/>
                                  <w:bCs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发证</w:t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lineRule="exact" w:line="26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县应急管理局在政务服务窗口向申请人（自然人、法人）发放行政许可证书或不予行政许可决定书。</w:t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lineRule="exact" w:line="26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86080" y="4137120"/>
                            <a:ext cx="2742480" cy="7138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b/>
                                  <w:bCs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审批、决定</w:t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lineRule="exact" w:line="26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分管领导、主要领导审核，作出是否准予许可的决定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198680" y="304200"/>
                            <a:ext cx="2529720" cy="10026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2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b/>
                                  <w:bCs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申请时，应提供以下材料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：</w:t>
                              </w:r>
                              <w:r>
                                <w:rPr>
                                  <w:kern w:val="2"/>
                                  <w:spacing w:val="0"/>
                                  <w:sz w:val="21"/>
                                  <w:szCs w:val="21"/>
                                  <w:i w:val="false"/>
                                  <w:iCs w:val="false"/>
                                  <w:smallCaps w:val="false"/>
                                  <w:caps w:val="false"/>
                                  <w:rFonts w:ascii="微软雅黑" w:hAnsi="微软雅黑" w:eastAsia="微软雅黑" w:cs="微软雅黑"/>
                                  <w:color w:val="666666"/>
                                  <w:lang w:val="en-US" w:eastAsia="zh-CN" w:bidi="ar-SA"/>
                                </w:rPr>
                                <w:t>烟花爆竹经营（零售）许可变更申请书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宋体" w:hAnsi="宋体" w:eastAsia="宋体" w:cs="宋体"/>
                                  <w:color w:val="000000"/>
                                  <w:lang w:val="en-US" w:eastAsia="zh-CN" w:bidi="ar-SA"/>
                                </w:rPr>
                                <w:t>。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571680" y="2019960"/>
                            <a:ext cx="1137240" cy="12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68440" y="2029320"/>
                            <a:ext cx="720" cy="264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520" y="2294280"/>
                            <a:ext cx="1445760" cy="5637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lineRule="exact" w:line="24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作出不予受理决定，并告知申请人向有关部门申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811320" y="675000"/>
                            <a:ext cx="38988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8960" y="6787440"/>
                            <a:ext cx="5715000" cy="10890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0"/>
                                  <w:sz w:val="21"/>
                                  <w:szCs w:val="21"/>
                                  <w:bCs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办理机构：龙里县应急管理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0"/>
                                  <w:sz w:val="21"/>
                                  <w:szCs w:val="21"/>
                                  <w:bCs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业务电话：0854—497402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0"/>
                                  <w:sz w:val="21"/>
                                  <w:szCs w:val="21"/>
                                  <w:bCs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监督电话：0854-5632833（县政务中心监督科）  0854—5632336</w:t>
                              </w:r>
                              <w:r>
                                <w:rPr>
                                  <w:sz w:val="21"/>
                                  <w:szCs w:val="21"/>
                                  <w:kern w:val="2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（县应急管理局办公室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050" w:hanging="1050"/>
                                <w:jc w:val="both"/>
                                <w:rPr/>
                              </w:pPr>
                              <w:r>
                                <w:rPr>
                                  <w:kern w:val="0"/>
                                  <w:sz w:val="21"/>
                                  <w:szCs w:val="21"/>
                                  <w:bCs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法定时限：20个工作日（不含听证、招标、拍卖、检测、鉴定和专家评审时间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050" w:hanging="1050"/>
                                <w:jc w:val="both"/>
                                <w:rPr/>
                              </w:pPr>
                              <w:r>
                                <w:rPr>
                                  <w:kern w:val="0"/>
                                  <w:sz w:val="21"/>
                                  <w:szCs w:val="21"/>
                                  <w:bCs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承诺时限：10个工作日（不含听证、招标、拍卖、检测、鉴定和专家评审时间）</w:t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51480" y="941760"/>
                            <a:ext cx="0" cy="380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2320" y="4850280"/>
                            <a:ext cx="0" cy="39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1480" y="3761280"/>
                            <a:ext cx="0" cy="380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8880" y="2152080"/>
                            <a:ext cx="0" cy="380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560" y="1739160"/>
                            <a:ext cx="1361520" cy="24192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权力不属于本局（部门）</w:t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64480" y="1151280"/>
                            <a:ext cx="1103040" cy="39492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申请材料不齐备或不符合法定形式的</w:t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04920" y="1600200"/>
                            <a:ext cx="1397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160" y="472320"/>
                            <a:ext cx="812880" cy="591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lineRule="exact" w:line="24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一次性告知申请人补正的全部内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61840" y="661680"/>
                            <a:ext cx="826200" cy="3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04920" y="1062360"/>
                            <a:ext cx="7560" cy="546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画布 49" style="position:absolute;margin-left:0pt;margin-top:0pt;width:530.15pt;height:629.1pt" coordorigin="0,0" coordsize="10603,12582">
                <v:rect id="shape_0" stroked="f" o:allowincell="f" style="position:absolute;left:0;top:0;width:10602;height:12581;mso-wrap-style:none;v-text-anchor:middle">
                  <v:fill o:detectmouseclick="t" on="false"/>
                  <v:stroke color="#3465a4" joinstyle="round" endcap="flat"/>
                  <w10:wrap type="none"/>
                </v:rect>
                <v:shapetype id="_x0000_t109" coordsize="21600,21600" o:spt="109" path="m,l21600,l21600,21600l,21600xe">
                  <v:stroke joinstyle="miter"/>
                  <v:path gradientshapeok="t" o:connecttype="rect" textboxrect="0,0,21600,21600"/>
                </v:shapetype>
                <v:shape id="shape_0" ID="自选图形 13" fillcolor="white" stroked="t" o:allowincell="f" style="position:absolute;left:2635;top:59;width:3359;height:1427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b/>
                            <w:bCs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申请</w:t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lineRule="exact" w:line="260"/>
                          <w:jc w:val="left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申请人（自然人、法人）按照贵州政务服务网上公布的资料清单并备齐资料后提出申请</w:t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lineRule="exact" w:line="260"/>
                          <w:jc w:val="left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自选图形 18" fillcolor="white" stroked="t" o:allowincell="f" style="position:absolute;left:2385;top:3994;width:4046;height:1917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b/>
                            <w:bCs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审查</w:t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lineRule="atLeast" w:line="0"/>
                          <w:jc w:val="left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安监科组织有关人员对申请文件资料进行审查，需现场核查的，指派2名以上工作人员现场进行核查，提出审查意见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自选图形 22" fillcolor="white" stroked="t" o:allowincell="f" style="position:absolute;left:2684;top:2082;width:3522;height:1307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b/>
                            <w:bCs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受理</w:t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lineRule="exact" w:line="260"/>
                          <w:jc w:val="left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在规定时间内作出受理或不予受理决定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自选图形 44" fillcolor="white" stroked="t" o:allowincell="f" style="position:absolute;left:2308;top:8267;width:4470;height:1325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b/>
                            <w:bCs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发证</w:t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lineRule="exact" w:line="260"/>
                          <w:jc w:val="left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县应急管理局在政务服务窗口向申请人（自然人、法人）发放行政许可证书或不予行政许可决定书。</w:t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lineRule="exact" w:line="26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自选图形 47" fillcolor="white" stroked="t" o:allowincell="f" style="position:absolute;left:2340;top:6515;width:4318;height:1123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b/>
                            <w:bCs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审批、决定</w:t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lineRule="exact" w:line="260"/>
                          <w:jc w:val="left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分管领导、主要领导审核，作出是否准予许可的决定。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oundrect id="shape_0" ID="自选图形 55" fillcolor="white" stroked="t" o:allowincell="f" style="position:absolute;left:6612;top:479;width:3983;height:1578;mso-wrap-style:square;v-text-anchor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26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b/>
                            <w:bCs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申请时，应提供以下材料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：</w:t>
                        </w:r>
                        <w:r>
                          <w:rPr>
                            <w:kern w:val="2"/>
                            <w:spacing w:val="0"/>
                            <w:sz w:val="21"/>
                            <w:szCs w:val="21"/>
                            <w:i w:val="false"/>
                            <w:iCs w:val="false"/>
                            <w:smallCaps w:val="false"/>
                            <w:caps w:val="false"/>
                            <w:rFonts w:ascii="微软雅黑" w:hAnsi="微软雅黑" w:eastAsia="微软雅黑" w:cs="微软雅黑"/>
                            <w:color w:val="666666"/>
                            <w:lang w:val="en-US" w:eastAsia="zh-CN" w:bidi="ar-SA"/>
                          </w:rPr>
                          <w:t>烟花爆竹经营（零售）许可变更申请书</w:t>
                        </w:r>
                        <w:r>
                          <w:rPr>
                            <w:kern w:val="2"/>
                            <w:sz w:val="21"/>
                            <w:szCs w:val="21"/>
                            <w:rFonts w:ascii="宋体" w:hAnsi="宋体" w:eastAsia="宋体" w:cs="宋体"/>
                            <w:color w:val="000000"/>
                            <w:lang w:val="en-US" w:eastAsia="zh-CN" w:bidi="ar-SA"/>
                          </w:rPr>
                          <w:t>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line id="shape_0" from="900,3181" to="2690,3199" ID="直线 6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895,3196" to="895,3611" ID="直线 61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20" fillcolor="white" stroked="t" o:allowincell="f" style="position:absolute;left:89;top:3613;width:2276;height:887;mso-wrap-style:square;v-text-anchor:top" type="_x0000_t109">
                  <v:textbox>
                    <w:txbxContent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lineRule="exact" w:line="240"/>
                          <w:jc w:val="left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作出不予受理决定，并告知申请人向有关部门申请</w:t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002,1063" to="6615,1065" ID="直线 70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4" fillcolor="white" stroked="t" o:allowincell="f" style="position:absolute;left:644;top:10689;width:8999;height:1714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0"/>
                            <w:sz w:val="21"/>
                            <w:szCs w:val="21"/>
                            <w:bCs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办理机构：龙里县应急管理局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0"/>
                            <w:sz w:val="21"/>
                            <w:szCs w:val="21"/>
                            <w:bCs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业务电话：0854—4974024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0"/>
                            <w:sz w:val="21"/>
                            <w:szCs w:val="21"/>
                            <w:bCs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监督电话：0854-5632833（县政务中心监督科）  0854—5632336</w:t>
                        </w:r>
                        <w:r>
                          <w:rPr>
                            <w:sz w:val="21"/>
                            <w:szCs w:val="21"/>
                            <w:kern w:val="2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（县应急管理局办公室）</w:t>
                        </w:r>
                      </w:p>
                      <w:p>
                        <w:pPr>
                          <w:overflowPunct w:val="false"/>
                          <w:bidi w:val="0"/>
                          <w:ind w:left="1050" w:hanging="1050"/>
                          <w:jc w:val="both"/>
                          <w:rPr/>
                        </w:pPr>
                        <w:r>
                          <w:rPr>
                            <w:kern w:val="0"/>
                            <w:sz w:val="21"/>
                            <w:szCs w:val="21"/>
                            <w:bCs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法定时限：20个工作日（不含听证、招标、拍卖、检测、鉴定和专家评审时间）</w:t>
                        </w:r>
                      </w:p>
                      <w:p>
                        <w:pPr>
                          <w:overflowPunct w:val="false"/>
                          <w:bidi w:val="0"/>
                          <w:ind w:left="1050" w:hanging="1050"/>
                          <w:jc w:val="both"/>
                          <w:rPr/>
                        </w:pPr>
                        <w:r>
                          <w:rPr>
                            <w:kern w:val="0"/>
                            <w:sz w:val="21"/>
                            <w:szCs w:val="21"/>
                            <w:bCs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承诺时限：10个工作日（不含听证、招标、拍卖、检测、鉴定和专家评审时间）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4333,1483" to="4333,2081" ID="直线 7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287,7638" to="4287,8261" ID="直线 7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333,5923" to="4333,6521" ID="直线 7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313,3389" to="4313,3987" ID="直线 7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22" fillcolor="white" stroked="t" o:allowincell="f" style="position:absolute;left:494;top:2739;width:2143;height:380;mso-wrap-style:square;v-text-anchor:top" type="_x0000_t109">
                  <v:textbox>
                    <w:txbxContent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lineRule="exac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权力不属于本局（部门）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ID="自选图形 22" fillcolor="white" stroked="t" o:allowincell="f" style="position:absolute;left:889;top:1813;width:1736;height:621;mso-wrap-style:square;v-text-anchor:top" type="_x0000_t109">
                  <v:textbox>
                    <w:txbxContent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lineRule="exac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申请材料不齐备或不符合法定形式的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480,2520" to="2680,2520" ID="直线 8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74;top:744;width:1279;height:930;mso-wrap-style:square;v-text-anchor:top" type="_x0000_t202">
                  <v:textbox>
                    <w:txbxContent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lineRule="exact" w:line="240"/>
                          <w:jc w:val="left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一次性告知申请人补正的全部内容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357,1042" to="2657,1046" ID="直线 8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80,1673" to="491,2533" ID="直线 9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宋体">
    <w:charset w:val="01"/>
    <w:family w:val="auto"/>
    <w:pitch w:val="default"/>
  </w:font>
  <w:font w:name="微软雅黑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Layuithis4">
    <w:name w:val="layui-this4"/>
    <w:basedOn w:val="Style14"/>
    <w:qFormat/>
    <w:rPr>
      <w:bdr w:val="single" w:sz="6" w:space="0" w:color="EEEEEE"/>
      <w:shd w:fill="FFFFFF" w:val="clear"/>
    </w:rPr>
  </w:style>
  <w:style w:type="character" w:styleId="Firstchild">
    <w:name w:val="first-child"/>
    <w:basedOn w:val="Style14"/>
    <w:qFormat/>
    <w:rPr/>
  </w:style>
  <w:style w:type="character" w:styleId="Layuithis">
    <w:name w:val="layui-this"/>
    <w:basedOn w:val="Style14"/>
    <w:qFormat/>
    <w:rPr>
      <w:bdr w:val="single" w:sz="6" w:space="0" w:color="EEEEEE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0" w:after="150"/>
      <w:ind w:left="0" w:right="0" w:hanging="0"/>
      <w:jc w:val="left"/>
    </w:pPr>
    <w:rPr>
      <w:kern w:val="0"/>
      <w:sz w:val="24"/>
      <w:szCs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3T01:32:04Z</dcterms:created>
  <dc:creator>Administrator</dc:creator>
  <dc:description/>
  <dc:language>en-US</dc:language>
  <cp:lastModifiedBy>李靖</cp:lastModifiedBy>
  <dcterms:modified xsi:type="dcterms:W3CDTF">2024-10-29T07:38:5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DEE7547A3504BF980E118C42D5B6B83</vt:lpwstr>
  </property>
  <property fmtid="{D5CDD505-2E9C-101B-9397-08002B2CF9AE}" pid="3" name="KSOProductBuildVer">
    <vt:lpwstr>2052-12.1.0.18608</vt:lpwstr>
  </property>
  <property fmtid="{D5CDD505-2E9C-101B-9397-08002B2CF9AE}" pid="4" name="commondata">
    <vt:lpwstr>commondata</vt:lpwstr>
  </property>
</Properties>
</file>