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生产经营单位违反《小型露天采石场安全管理与监督检查规定》第三十九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8360" y="2733840"/>
                            <a:ext cx="846360" cy="719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215712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66;top:4305;width:1332;height:113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396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1:52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