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烟花爆竹生产经营安全规定》 第三十八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733840"/>
                            <a:ext cx="857160" cy="71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5040000"/>
                            <a:ext cx="22003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）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2;top:4305;width:1349;height:11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72;top:7937;width:346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）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