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安全生产事故隐患排查治理暂行规定》第二十六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733840"/>
                            <a:ext cx="876960" cy="63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19;top:4305;width:1380;height:9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2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