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危险化学品经营许可</w:t>
      </w:r>
      <w:r>
        <w:rPr>
          <w:rFonts w:cs="宋体" w:ascii="宋体" w:hAnsi="宋体"/>
          <w:b/>
          <w:sz w:val="24"/>
          <w:lang w:val="en-US" w:eastAsia="zh-CN"/>
        </w:rPr>
        <w:t>(</w:t>
      </w:r>
      <w:r>
        <w:rPr>
          <w:rFonts w:ascii="宋体" w:hAnsi="宋体" w:cs="宋体"/>
          <w:b/>
          <w:sz w:val="24"/>
          <w:lang w:eastAsia="zh-CN"/>
        </w:rPr>
        <w:t>延期申请</w:t>
      </w:r>
      <w:r>
        <w:rPr>
          <w:rFonts w:cs="宋体" w:ascii="宋体" w:hAnsi="宋体"/>
          <w:b/>
          <w:sz w:val="24"/>
          <w:lang w:val="en-US" w:eastAsia="zh-CN"/>
        </w:rPr>
        <w:t>)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3360" y="65880"/>
                            <a:ext cx="2133720" cy="84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256968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监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840" y="1321920"/>
                            <a:ext cx="216108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249520"/>
                            <a:ext cx="303660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4128120"/>
                            <a:ext cx="2742480" cy="71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5040" y="47520"/>
                            <a:ext cx="2767320" cy="247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1.申请经营许可证的文件及延期申请书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 w:val="false"/>
                                  <w:bCs w:val="fals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2.安全生产规章制度和岗位操作规程的目录清单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 w:val="false"/>
                                  <w:bCs w:val="fals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3.企业主要负责人、安全生产管理人员、特种作业人员的相关资格证书和其他从业人员培训合格的证明材料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 w:val="false"/>
                                  <w:bCs w:val="fals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4.危险化学品事故应急预案备案登记表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5.经营场所产权证明文件或者租赁证明文件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6.工商行政管理部门颁发的企业性质营业执照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312" w:lineRule="exact" w:line="24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12" w:lineRule="exact" w:line="36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019960"/>
                            <a:ext cx="1137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0293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6556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3160" y="645840"/>
                            <a:ext cx="227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3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5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472320"/>
                            <a:ext cx="11930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0" y="665640"/>
                            <a:ext cx="4172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51;top:104;width:3359;height:13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046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监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803;top:2082;width:3402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978;top:8267;width:4781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175;top:6501;width:4318;height:11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244;top:75;width:4357;height:390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1.申请经营许可证的文件及延期申请书</w:t>
                        </w:r>
                        <w:r>
                          <w:rPr>
                            <w:sz w:val="18"/>
                            <w:kern w:val="2"/>
                            <w:szCs w:val="18"/>
                            <w:b w:val="false"/>
                            <w:bCs w:val="fals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2.安全生产规章制度和岗位操作规程的目录清单</w:t>
                        </w:r>
                        <w:r>
                          <w:rPr>
                            <w:sz w:val="18"/>
                            <w:kern w:val="2"/>
                            <w:szCs w:val="18"/>
                            <w:b w:val="false"/>
                            <w:bCs w:val="fals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3.企业主要负责人、安全生产管理人员、特种作业人员的相关资格证书和其他从业人员培训合格的证明材料</w:t>
                        </w:r>
                        <w:r>
                          <w:rPr>
                            <w:sz w:val="18"/>
                            <w:kern w:val="2"/>
                            <w:szCs w:val="18"/>
                            <w:b w:val="false"/>
                            <w:bCs w:val="fals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4.危险化学品事故应急预案备案登记表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5.经营场所产权证明文件或者租赁证明文件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6.工商行政管理部门颁发的企业性质营业执照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312" w:lineRule="exact" w:line="24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12" w:lineRule="exact" w:line="36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0,3181" to="2690,3199" ID="直线 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,3196" to="895,3611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307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2,1017" to="6300,1035" ID="直线 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3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5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;top:744;width:1878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1,1048" to="2657,1086" ID="直线 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李靖</cp:lastModifiedBy>
  <dcterms:modified xsi:type="dcterms:W3CDTF">2024-10-29T07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B1FAD188B4A0A96111F472B0E43D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