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未经许可生产、经营、运输烟花爆竹制品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2733840"/>
                            <a:ext cx="894600" cy="690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000"/>
                            <a:ext cx="19425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891;top:4305;width:1408;height:108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7937;width:305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2:33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