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违反《危险化学品安全管理条例》第七十八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733840"/>
                            <a:ext cx="828000" cy="671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96;top:4305;width:1303;height:105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4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