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ind w:firstLine="3960"/>
        <w:jc w:val="both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承担安全评价、认证、检测、检验工作的机构，出具虚假证明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467090</wp:posOffset>
                </wp:positionV>
                <wp:extent cx="6845300" cy="8665845"/>
                <wp:effectExtent l="0" t="0" r="0" b="5715"/>
                <wp:wrapNone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120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7052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96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7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148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912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60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6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76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6048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220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4044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952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416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124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560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408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7052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88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5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22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924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，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1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72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96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60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4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80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96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404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9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132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432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2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968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304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6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68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404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68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20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1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440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7240"/>
                            <a:ext cx="9360" cy="32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7835760"/>
                            <a:ext cx="3795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80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94" style="position:absolute;margin-left:0pt;margin-top:-666.7pt;width:539pt;height:682.35pt" coordorigin="0,-13334" coordsize="10780,13647">
                <v:rect id="shape_0" stroked="f" o:allowincell="f" style="position:absolute;left:0;top:-13334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-11537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-8341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-10337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-7211" to="1278,-6744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-9905" to="8803,-9905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-10135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-9682" to="9287,-9279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5" to="9299,-9295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-9295" to="9809,-9295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3" to="8760,-9016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-9281" to="9825,-8970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220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-9528" to="5400,-9019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-9016" to="7213,-9003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-8987" to="1633,-8255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-9000" to="7214,-8342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-9491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-9461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-8965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-6781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6313" to="1260,-584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-5845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4753" to="1260,-428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-4304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-8341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-7873" to="7560,-7563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-7561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8185" to="6659,-8185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-8185" to="3960,-6939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-6937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-6469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，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6781" to="8101,-6471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-5396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-5689" to="8821,-5379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4597" to="8820,-4287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-42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-5065" to="7379,-5065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-5377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-4924" to="5130,-4629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-4629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-4186" to="5094,-3777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-3816" to="5585,-3799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-3797" to="4320,-3507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-3505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-3973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-3817" to="7379,-3817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-3535" to="8836,-3225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-3193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2695" to="9616,-2073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-2101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2725" to="8101,-2415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-2413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980" to="6839,-1980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-2257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-1970" to="4857,-1970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-2413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1648" to="9616,-1235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-2725" to="7559,-2725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505" to="7560,-2726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-1264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-6157" to="2878,-9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-994" to="8844,-989" ID="直线 8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-731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-10470" to="5338,-10327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0T08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C18E27FD84B409212A3093307E59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