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危险物品的生产、经营、储存单位以及矿山、金属冶炼单位违反《安全生产违法行为行政处罚办法》第四十六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2733840"/>
                            <a:ext cx="838080" cy="71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528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79;top:4305;width:1319;height:11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38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0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