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中华人民共和国安全生产法》第一百一十三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3840"/>
                            <a:ext cx="857160" cy="69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712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4305;width:1349;height:11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96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