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未建立健全特种作业人员档案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2733840"/>
                            <a:ext cx="905040" cy="681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5040000"/>
                            <a:ext cx="217944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874;top:4305;width:1424;height:107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47;top:7937;width:3431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1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