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发生生产安全事故而没有领导带班下井的矿山企业主要负责人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2733840"/>
                            <a:ext cx="8571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50;top:4305;width:134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1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