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小型露天采石场安全管理与监督检查规定》第三十八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76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5040000"/>
                            <a:ext cx="21902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2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30;top:7937;width:344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