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确认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 w:val="24"/>
        </w:rPr>
        <w:t>地震监测设施和地震观测环境保护范围确定</w:t>
      </w:r>
    </w:p>
    <w:p>
      <w:pPr>
        <w:pStyle w:val="Normal"/>
        <w:snapToGrid w:val="false"/>
        <w:rPr/>
      </w:pPr>
      <w:r>
        <w:rPr/>
        <mc:AlternateContent>
          <mc:Choice Requires="wpg">
            <w:drawing>
              <wp:inline distT="0" distB="0" distL="0" distR="0">
                <wp:extent cx="6732905" cy="7989570"/>
                <wp:effectExtent l="0" t="0" r="0" b="0"/>
                <wp:docPr id="1" name="画布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989480"/>
                          <a:chOff x="0" y="0"/>
                          <a:chExt cx="6733080" cy="79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3080" cy="79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3280" y="75600"/>
                            <a:ext cx="2133720" cy="868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（自然人、法人）按照贵州政务服务网上公布的资料清单并备齐资料后提出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2536200"/>
                            <a:ext cx="2951640" cy="121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灾害防治管理科组织有关人员对申请文件资料进行审查，组织专家组会同其他有关部门现场勘测，出具勘测报告，提出审查意见。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240" y="1321920"/>
                            <a:ext cx="2188800" cy="83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规定时间内作出受理或不予受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120" y="5249520"/>
                            <a:ext cx="3048120" cy="842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县应急管理局在政务服务窗口向申请人（自然人、法人）发放行政确认决定书或不予行政确认决定书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137120"/>
                            <a:ext cx="3114720" cy="780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、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分管领导、主要领导审核，作出是否准予行政确认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330120"/>
                            <a:ext cx="2372400" cy="113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时，应提供以下材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地震监测设施和地震观测环境保护范围确定申请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建设工程立项批复文件或报建材料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工程平面图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201996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2104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294280"/>
                            <a:ext cx="1437120" cy="56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申请人向有关部门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360" y="668160"/>
                            <a:ext cx="388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787440"/>
                            <a:ext cx="571500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4974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-5632833（县政务中心监督科）  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县应急管理局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时限：10个工作日（不含听证、招标、拍卖、检测、鉴定和专家评审时间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时限：2个工作日（不含听证、招标、拍卖、检测、鉴定和专家评审时间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9417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4850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37612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21520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39160"/>
                            <a:ext cx="136152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权力不属于本局（部门）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151280"/>
                            <a:ext cx="110304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备或不符合法定形式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160020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472320"/>
                            <a:ext cx="77400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661680"/>
                            <a:ext cx="826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62360"/>
                            <a:ext cx="75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" style="position:absolute;margin-left:0pt;margin-top:0pt;width:530.15pt;height:629.1pt" coordorigin="0,0" coordsize="10603,12582">
                <v:rect id="shape_0" stroked="f" o:allowincell="f" style="position:absolute;left:0;top:0;width:10602;height:1258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2635;top:119;width:3359;height:13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（自然人、法人）按照贵州政务服务网上公布的资料清单并备齐资料后提出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385;top:3994;width:4647;height:19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灾害防治管理科组织有关人员对申请文件资料进行审查，组织专家组会同其他有关部门现场勘测，出具勘测报告，提出审查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2684;top:2082;width:3446;height:13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规定时间内作出受理或不予受理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2759;top:8267;width:4799;height:13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县应急管理局在政务服务窗口向申请人（自然人、法人）发放行政确认决定书或不予行政确认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2699;top:6515;width:4904;height:122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、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分管领导、主要领导审核，作出是否准予行政确认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55" fillcolor="white" stroked="t" o:allowincell="f" style="position:absolute;left:6612;top:520;width:3735;height:178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时，应提供以下材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地震监测设施和地震观测环境保护范围确定申请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建设工程立项批复文件或报建材料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工程平面图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86,3181" to="2675,3181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,3183" to="897,3619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" fillcolor="white" stroked="t" o:allowincell="f" style="position:absolute;left:89;top:3613;width:2262;height:887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，并告知申请人向有关部门申请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10,1052" to="6621,1055" ID="直线 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644;top:10689;width:8999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49740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-5632833（县政务中心监督科）  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县应急管理局办公室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时限：10个工作日（不含听证、招标、拍卖、检测、鉴定和专家评审时间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时限：2个工作日（不含听证、招标、拍卖、检测、鉴定和专家评审时间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3,1483" to="4333,2081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7,7638" to="4287,8261" ID="直线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3,5923" to="4333,6521" ID="直线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3,3389" to="4313,3987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494;top:2739;width:2143;height:380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权力不属于本局（部门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889;top:1813;width:1736;height:621;mso-wrap-style:square;v-text-anchor:top" type="_x0000_t109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不齐备或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,2520" to="2680,2520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4;top:744;width:1218;height:93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7,1042" to="2657,1046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3" to="491,253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this4">
    <w:name w:val="layui-this4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2:04Z</dcterms:created>
  <dc:creator>Administrator</dc:creator>
  <dc:description/>
  <dc:language>en-US</dc:language>
  <cp:lastModifiedBy>听雨</cp:lastModifiedBy>
  <dcterms:modified xsi:type="dcterms:W3CDTF">2024-03-20T08:2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E7547A3504BF980E118C42D5B6B8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