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生产经营单位与从业人员订立协议，免除或者减轻其对从业人员因生产安全事故伤亡依法应承担的责任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2733840"/>
                            <a:ext cx="894600" cy="64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2160" y="5040000"/>
                            <a:ext cx="2185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37240" y="524124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891;top:4305;width:1408;height:1012;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232;top:7937;width:3441;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43,8254" to="7303,8254"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1: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