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违反《非煤矿矿山企业安全生产许可证实施办法》第四十四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2733840"/>
                            <a:ext cx="8280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96;top:4305;width:1303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3:1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