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烟花爆竹经营（零售）许可</w:t>
      </w:r>
      <w:r>
        <w:rPr>
          <w:rFonts w:cs="宋体" w:ascii="宋体" w:hAnsi="宋体"/>
          <w:b/>
          <w:sz w:val="24"/>
          <w:lang w:val="en-US" w:eastAsia="zh-CN"/>
        </w:rPr>
        <w:t>(</w:t>
      </w:r>
      <w:r>
        <w:rPr>
          <w:rFonts w:ascii="宋体" w:hAnsi="宋体" w:cs="宋体"/>
          <w:b/>
          <w:sz w:val="24"/>
        </w:rPr>
        <w:t>延期申请</w:t>
      </w:r>
      <w:r>
        <w:rPr>
          <w:rFonts w:cs="宋体" w:ascii="宋体" w:hAnsi="宋体"/>
          <w:b/>
          <w:sz w:val="24"/>
          <w:lang w:val="en-US" w:eastAsia="zh-CN"/>
        </w:rPr>
        <w:t>)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47520"/>
                            <a:ext cx="2133720" cy="89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315036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监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1760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5249520"/>
                            <a:ext cx="286632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4137120"/>
                            <a:ext cx="2799720" cy="71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960" y="304200"/>
                            <a:ext cx="2534400" cy="133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1.烟花爆竹经营（零售）许可申请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2.零售点及周边安全条件说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3.零售经营负责人或销售人员经过安全知识培训考核合格所取得证书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12" w:lineRule="exact" w:line="36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019960"/>
                            <a:ext cx="1137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0293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0796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1320" y="675000"/>
                            <a:ext cx="389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2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0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472320"/>
                            <a:ext cx="7930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75;width:3359;height:14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960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监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491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279;top:8267;width:4513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265;top:6515;width:4408;height:11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11;top:479;width:3990;height:210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1.烟花爆竹经营（零售）许可申请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2.零售点及周边安全条件说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3.零售经营负责人或销售人员经过安全知识培训考核合格所取得证书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12" w:lineRule="exact" w:line="36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0,3181" to="2690,3199" ID="直线 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,3196" to="895,3611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216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2,1063" to="6615,1065" ID="直线 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2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0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;top:744;width:1248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李靖</cp:lastModifiedBy>
  <dcterms:modified xsi:type="dcterms:W3CDTF">2024-10-29T07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