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已取证企业不再具备安全生产条件的，暂扣或者吊销其安全生产许可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2733840"/>
                            <a:ext cx="7714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84;top:4305;width:1214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