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贵州省安全生产条例》第六十三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1905" b="6286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34200"/>
                            <a:ext cx="85716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720"/>
                            <a:ext cx="21664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236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0;top:-9028;width:1349;height:11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-5396;width:3411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1038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1031" to="8844,-99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