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较大涉险事故迟报、漏报、谎报或者瞒报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70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1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