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烟花爆竹经营（零售）许可</w:t>
      </w:r>
      <w:r>
        <w:rPr>
          <w:rFonts w:cs="宋体" w:ascii="宋体" w:hAnsi="宋体"/>
          <w:b/>
          <w:sz w:val="24"/>
          <w:lang w:val="en-US" w:eastAsia="zh-CN"/>
        </w:rPr>
        <w:t>(</w:t>
      </w:r>
      <w:r>
        <w:rPr>
          <w:rFonts w:ascii="宋体" w:hAnsi="宋体" w:cs="宋体"/>
          <w:b/>
          <w:sz w:val="24"/>
        </w:rPr>
        <w:t>注销申请</w:t>
      </w:r>
      <w:r>
        <w:rPr>
          <w:rFonts w:cs="宋体" w:ascii="宋体" w:hAnsi="宋体"/>
          <w:b/>
          <w:sz w:val="24"/>
          <w:lang w:val="en-US" w:eastAsia="zh-CN"/>
        </w:rPr>
        <w:t>)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47520"/>
                            <a:ext cx="2133720" cy="89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11148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086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5249520"/>
                            <a:ext cx="287712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4137120"/>
                            <a:ext cx="2760480" cy="71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04200"/>
                            <a:ext cx="2376720" cy="138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1.零售单位申请注销的情况说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2.企业的烟花爆竹经营（零售）许可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019960"/>
                            <a:ext cx="1137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0293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3640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1320" y="675000"/>
                            <a:ext cx="389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472320"/>
                            <a:ext cx="7930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75;width:3359;height:14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899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477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353;top:8267;width:4530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370;top:6515;width:4346;height:11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2;top:479;width:3742;height:217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1.零售单位申请注销的情况说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2.企业的烟花爆竹经营（零售）许可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3181" to="2690,3199" ID="直线 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,3196" to="895,3611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61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2,1063" to="6615,1065" ID="直线 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;top:744;width:1248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