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注册安全工程师以欺骗、贿赂等不正当手段取得执业证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2733840"/>
                            <a:ext cx="884520" cy="70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06;top:4305;width:1392;height:11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2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