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;Malgun Gothic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</w:t>
      </w:r>
      <w:r>
        <w:rPr>
          <w:rFonts w:ascii="黑体" w:hAnsi="黑体" w:cs="宋体" w:eastAsia="黑体"/>
          <w:sz w:val="44"/>
          <w:szCs w:val="44"/>
          <w:lang w:eastAsia="zh-CN"/>
        </w:rPr>
        <w:t>县应急管理</w:t>
      </w:r>
      <w:r>
        <w:rPr>
          <w:rFonts w:ascii="黑体" w:hAnsi="黑体" w:cs="宋体" w:eastAsia="黑体"/>
          <w:sz w:val="44"/>
          <w:szCs w:val="44"/>
        </w:rPr>
        <w:t>局</w:t>
      </w:r>
      <w:r>
        <w:rPr>
          <w:rFonts w:ascii="黑体" w:hAnsi="黑体" w:cs="Dotum;Malgun Gothic" w:eastAsia="黑体"/>
          <w:sz w:val="44"/>
          <w:szCs w:val="44"/>
        </w:rPr>
        <w:t>行政权力运行流程图</w:t>
      </w:r>
    </w:p>
    <w:p>
      <w:pPr>
        <w:pStyle w:val="Normal"/>
        <w:jc w:val="center"/>
        <w:rPr>
          <w:rFonts w:ascii="黑体" w:hAnsi="黑体" w:eastAsia="黑体" w:cs="宋体"/>
          <w:sz w:val="44"/>
          <w:szCs w:val="44"/>
          <w:lang w:val="en-US" w:eastAsia="zh-CN"/>
        </w:rPr>
      </w:pPr>
      <w:r>
        <w:rPr>
          <w:rFonts w:ascii="黑体" w:hAnsi="黑体" w:cs="宋体" w:eastAsia="黑体"/>
          <w:sz w:val="44"/>
          <w:szCs w:val="44"/>
          <w:lang w:val="en-US" w:eastAsia="zh-CN"/>
        </w:rPr>
        <w:t>（行政处罚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事项名称：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对生产经营单位违反《安全生产培训管理办法》第三十六条规定情形的处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6845300" cy="8665845"/>
                <wp:effectExtent l="0" t="0" r="0" b="0"/>
                <wp:docPr id="1" name="画布 7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5400" cy="8665920"/>
                          <a:chOff x="0" y="0"/>
                          <a:chExt cx="6845400" cy="8665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45400" cy="866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44880" y="1140480"/>
                            <a:ext cx="2529360" cy="668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案件来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通过执法检查、受理举报、上级交办、其他部门移送等合法途径获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3169800"/>
                            <a:ext cx="18244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执法人员当场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黑体"/>
                                  <w:color w:val="auto"/>
                                  <w:lang w:val="en-US" w:eastAsia="zh-CN" w:bidi="ar-SA"/>
                                </w:rPr>
                                <w:t>作出处罚决定书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Calibri" w:hAnsi="Calibri" w:cs="Calibri"/>
                                  <w:color w:val="auto"/>
                                  <w:lang w:val="en-US" w:eastAsia="zh-CN" w:bidi="ar-SA"/>
                                </w:rPr>
                                <w:t>告知当事人作出行政处罚决定的事实、理由和依据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1680" y="1902600"/>
                            <a:ext cx="20574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违法行为线索进行审查核实，报请局分管领导决定是否立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40" y="38876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160" y="217692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1800" y="203076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移送处理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96080" y="2318400"/>
                            <a:ext cx="180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272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36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720" y="2565360"/>
                            <a:ext cx="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8800" y="257292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8360" y="2733840"/>
                            <a:ext cx="846360" cy="891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构成犯罪的移送公安机关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48360" y="2733840"/>
                            <a:ext cx="685800" cy="891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无管辖权的移送其它行政执法部门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241632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160" y="2741400"/>
                            <a:ext cx="355284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2759760"/>
                            <a:ext cx="9000" cy="46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720" y="2751480"/>
                            <a:ext cx="9000" cy="4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200" y="2439720"/>
                            <a:ext cx="685800" cy="248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简易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458800"/>
                            <a:ext cx="762120" cy="256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般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773800"/>
                            <a:ext cx="24004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行政执法人员至少2人，出示执法证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160520"/>
                            <a:ext cx="13831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陈述、申辩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45788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4754880"/>
                            <a:ext cx="139500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将行政处罚决定书当场交付当事人，并由当事人签字确认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54482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5733360"/>
                            <a:ext cx="137016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日内日，报县应急管理局备案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316980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调查取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34671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66516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调查结束，提出初步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4600" y="326916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269160"/>
                            <a:ext cx="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06152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需处罚的，由行政机关负责人批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4358520"/>
                            <a:ext cx="1600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承办科室将初步意见呈案审会形成拟处罚意见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416052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4960" y="5040000"/>
                            <a:ext cx="19425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告知书，符合听证的，同时送达听证通知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1240" y="4853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554724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5745600"/>
                            <a:ext cx="205740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可以依据当事人陈述或听证意见，呈领导或案审会形成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86200" y="52502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5052240"/>
                            <a:ext cx="125676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法制机构受理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7640" y="5339880"/>
                            <a:ext cx="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200" y="5527080"/>
                            <a:ext cx="1278720" cy="295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七日前通知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31360" y="5808240"/>
                            <a:ext cx="396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2480" y="6043320"/>
                            <a:ext cx="80460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6055200"/>
                            <a:ext cx="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6240960"/>
                            <a:ext cx="12567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按规定举听证会，形成听证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943600"/>
                            <a:ext cx="8002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放弃听证，或超期未提出异议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6042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0960" y="6221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1160" y="6438960"/>
                            <a:ext cx="18727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决定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675504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7132320"/>
                            <a:ext cx="10288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行行政处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67359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6934320"/>
                            <a:ext cx="1123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拒不执行的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00680" y="7209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7033320"/>
                            <a:ext cx="9144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每日加罚3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6960" y="7215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6934320"/>
                            <a:ext cx="80028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法院强制执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7419960"/>
                            <a:ext cx="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67359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624096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4200" y="7663680"/>
                            <a:ext cx="1029240" cy="277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结案归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18720" y="4556880"/>
                            <a:ext cx="9360" cy="325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7811640"/>
                            <a:ext cx="379548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8002440"/>
                            <a:ext cx="5323680" cy="663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办理机构：龙里县应急管理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业务电话：0854—57123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监督电话：0854—5632336</w:t>
                              </w:r>
                              <w:r>
                                <w:rPr>
                                  <w:sz w:val="21"/>
                                  <w:szCs w:val="21"/>
                                  <w:kern w:val="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（县应急管理局办公室）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shishi室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9760" y="18180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794" style="position:absolute;margin-left:0pt;margin-top:0pt;width:539pt;height:682.35pt" coordorigin="0,0" coordsize="10780,13647">
                <v:rect id="shape_0" stroked="f" o:allowincell="f" style="position:absolute;left:0;top:0;width:10779;height:13646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自选图形 13" fillcolor="white" stroked="t" o:allowincell="f" style="position:absolute;left:3378;top:1796;width:3982;height:105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案件来源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通过执法检查、受理举报、上级交办、其他部门移送等合法途径获取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4" fillcolor="white" stroked="t" o:allowincell="f" style="position:absolute;left:180;top:4992;width:2872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执法人员当场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黑体"/>
                            <w:color w:val="auto"/>
                            <w:lang w:val="en-US" w:eastAsia="zh-CN" w:bidi="ar-SA"/>
                          </w:rPr>
                          <w:t>作出处罚决定书：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Calibri" w:hAnsi="Calibri" w:cs="Calibri"/>
                            <w:color w:val="auto"/>
                            <w:lang w:val="en-US" w:eastAsia="zh-CN" w:bidi="ar-SA"/>
                          </w:rPr>
                          <w:t>告知当事人作出行政处罚决定的事实、理由和依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3735;top:2996;width:323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违法行为线索进行审查核实，报请局分管领导决定是否立案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78,6122" to="1278,6589" ID="直线 8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05,3428" to="8803,3428" ID="直线 8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8790;top:3198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移送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285,3651" to="9287,4054" ID="直线 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38" to="9299,4038" ID="直线 8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270,4038" to="9809,4038" ID="直线 8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40" to="8760,4317" ID="直线 8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25,4052" to="9825,4363" ID="直线 8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7966;top:4305;width:1332;height:1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构成犯罪的移送公安机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2" fillcolor="white" stroked="t" o:allowincell="f" style="position:absolute;left:9525;top:4305;width:1079;height:1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无管辖权的移送其它行政执法部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3805" to="5400,4314" ID="直线 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9,4317" to="7213,4330" ID="直线 83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620,4346" to="1633,5078" ID="直线 83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4333" to="7214,4991" ID="直线 83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2534;top:3842;width:1079;height:3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简易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5760;top:3872;width:1199;height: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般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2700;top:4368;width:377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行政执法人员至少2人，出示执法证件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180;top:6552;width:2177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陈述、申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7020" to="1260,748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54;top:7488;width:2196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将行政处罚决定书当场交付当事人，并由当事人签字确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8580" to="1260,904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45;top:9029;width:2157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日内日，报县应急管理局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6660;top:4992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调查取证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0,5460" to="7560,5770" ID="直线 8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020;top:5772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调查结束，提出初步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5148" to="6659,5148" ID="直线 8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60,5148" to="3960,6394" ID="直线 8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2700;top:6396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需处罚的，由行政机关负责人批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7020;top:6864;width:251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承办科室将初步意见呈案审会形成拟处罚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6552" to="8101,6862" ID="直线 8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62;top:7937;width:305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告知书，符合听证的，同时送达听证通知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21,7644" to="8821,7954" ID="直线 8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8736" to="8820,9046" ID="直线 8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80;top:9048;width:3239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可以依据当事人陈述或听证意见，呈领导或案审会形成决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20,8268" to="7379,8268" ID="直线 85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40;top:7956;width:197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法制机构受理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30,8409" to="5130,8704" ID="直线 8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36;top:8704;width:2013;height:46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七日前通知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89,9147" to="5094,9556" ID="直线 8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19,9517" to="5585,9534" ID="直线 85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320,9536" to="4320,9826" ID="直线 8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420;top:9828;width:197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按规定举听证会，形成听证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5580;top:9360;width:1259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放弃听证，或超期未提出异议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0,9516" to="7379,9516" ID="直线 8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36,9798" to="8836,10108" ID="直线 8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671;top:10140;width:294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决定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0638" to="9616,11260" ID="直线 8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20;top:11232;width:161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行行政处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10608" to="8101,10918" ID="直线 8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6840;top:10920;width:176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拒不执行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0,11353" to="6839,11353" ID="直线 87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860;top:11076;width:143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每日加罚3%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11363" to="4857,11363" ID="直线 87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240;top:10920;width:12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法院强制执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1685" to="9616,12098" ID="直线 8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10608" to="7559,10608" ID="直线 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9828" to="7560,10607" ID="直线 8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41;top:12069;width:1620;height:43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结案归档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64,7176" to="2878,12295" ID="直线 8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68,12302" to="8844,12337" ID="直线 8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4" fillcolor="white" stroked="t" o:allowincell="f" style="position:absolute;left:194;top:12602;width:8383;height:104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办理机构：龙里县应急管理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业务电话：0854—571235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监督电话：0854—5632336</w:t>
                        </w:r>
                        <w:r>
                          <w:rPr>
                            <w:sz w:val="21"/>
                            <w:szCs w:val="21"/>
                            <w:kern w:val="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（县应急管理局办公室）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shishi室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338,2863" to="5338,3006" ID="直线 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type w:val="nextPage"/>
      <w:pgSz w:w="11906" w:h="16838"/>
      <w:pgMar w:left="850" w:right="85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2:23:07Z</dcterms:created>
  <dc:creator>Administrator</dc:creator>
  <dc:description/>
  <dc:language>en-US</dc:language>
  <cp:lastModifiedBy>听雨</cp:lastModifiedBy>
  <dcterms:modified xsi:type="dcterms:W3CDTF">2024-03-21T03:15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34C38423A146539923EA4E1F51A17F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