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生产安全事故应急预案管理办法》第四十五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2733840"/>
                            <a:ext cx="837720" cy="7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80;top:4305;width:1318;height:1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