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违反《烟花爆竹生产经营安全规定》 第三十七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2733840"/>
                            <a:ext cx="857160" cy="709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21621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50;top:4305;width:1349;height:111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404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0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