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生产经营单位违反《建设项目安全设施“三同时”监督管理办法》第二十八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2714040"/>
                            <a:ext cx="875520" cy="748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890;top:4274;width:1378;height:117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Administrator</cp:lastModifiedBy>
  <dcterms:modified xsi:type="dcterms:W3CDTF">2024-06-20T08:43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