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黑体" w:hAnsi="黑体" w:eastAsia="黑体" w:cs="Dotum;Malgun Gothic"/>
          <w:sz w:val="44"/>
          <w:szCs w:val="44"/>
        </w:rPr>
      </w:pPr>
      <w:r>
        <w:rPr>
          <w:rFonts w:ascii="黑体" w:hAnsi="黑体" w:cs="宋体" w:eastAsia="黑体"/>
          <w:sz w:val="44"/>
          <w:szCs w:val="44"/>
        </w:rPr>
        <w:t>龙里</w:t>
      </w:r>
      <w:r>
        <w:rPr>
          <w:rFonts w:ascii="黑体" w:hAnsi="黑体" w:cs="宋体" w:eastAsia="黑体"/>
          <w:sz w:val="44"/>
          <w:szCs w:val="44"/>
          <w:lang w:eastAsia="zh-CN"/>
        </w:rPr>
        <w:t>县应急管理</w:t>
      </w:r>
      <w:r>
        <w:rPr>
          <w:rFonts w:ascii="黑体" w:hAnsi="黑体" w:cs="宋体" w:eastAsia="黑体"/>
          <w:sz w:val="44"/>
          <w:szCs w:val="44"/>
        </w:rPr>
        <w:t>局</w:t>
      </w:r>
      <w:r>
        <w:rPr>
          <w:rFonts w:ascii="黑体" w:hAnsi="黑体" w:cs="Dotum;Malgun Gothic" w:eastAsia="黑体"/>
          <w:sz w:val="44"/>
          <w:szCs w:val="44"/>
        </w:rPr>
        <w:t>行政权力运行流程图</w:t>
      </w:r>
    </w:p>
    <w:p>
      <w:pPr>
        <w:pStyle w:val="Normal"/>
        <w:jc w:val="center"/>
        <w:rPr>
          <w:rFonts w:ascii="黑体" w:hAnsi="黑体" w:eastAsia="黑体" w:cs="宋体"/>
          <w:sz w:val="44"/>
          <w:szCs w:val="44"/>
          <w:lang w:val="en-US" w:eastAsia="zh-CN"/>
        </w:rPr>
      </w:pPr>
      <w:r>
        <w:rPr>
          <w:rFonts w:ascii="黑体" w:hAnsi="黑体" w:cs="宋体" w:eastAsia="黑体"/>
          <w:sz w:val="44"/>
          <w:szCs w:val="44"/>
          <w:lang w:val="en-US" w:eastAsia="zh-CN"/>
        </w:rPr>
        <w:t>（</w:t>
      </w:r>
      <w:r>
        <w:rPr>
          <w:rFonts w:ascii="黑体" w:hAnsi="黑体" w:cs="宋体" w:eastAsia="黑体"/>
          <w:sz w:val="44"/>
          <w:szCs w:val="44"/>
          <w:lang w:val="en-US" w:eastAsia="zh-CN"/>
        </w:rPr>
        <w:t>其他行政权力</w:t>
      </w:r>
      <w:r>
        <w:rPr>
          <w:rFonts w:ascii="黑体" w:hAnsi="黑体" w:cs="宋体" w:eastAsia="黑体"/>
          <w:sz w:val="44"/>
          <w:szCs w:val="44"/>
          <w:lang w:val="en-US" w:eastAsia="zh-CN"/>
        </w:rPr>
        <w:t>）</w:t>
      </w:r>
    </w:p>
    <w:p>
      <w:pPr>
        <w:pStyle w:val="Normal"/>
        <w:snapToGrid w:val="false"/>
        <w:rPr>
          <w:rFonts w:ascii="宋体" w:hAnsi="宋体" w:eastAsia="黑体" w:cs="宋体"/>
          <w:b/>
          <w:b/>
          <w:sz w:val="28"/>
          <w:szCs w:val="28"/>
          <w:lang w:val="en-US" w:eastAsia="zh-CN"/>
        </w:rPr>
      </w:pPr>
      <w:r>
        <w:rPr>
          <w:rFonts w:eastAsia="黑体" w:cs="宋体" w:ascii="宋体" w:hAnsi="宋体"/>
          <w:b/>
          <w:sz w:val="28"/>
          <w:szCs w:val="28"/>
          <w:lang w:val="en-US" w:eastAsia="zh-CN"/>
        </w:rPr>
      </w:r>
    </w:p>
    <w:p>
      <w:pPr>
        <w:pStyle w:val="Normal"/>
        <w:snapToGrid w:val="false"/>
        <w:rPr>
          <w:rFonts w:ascii="宋体" w:hAnsi="宋体" w:eastAsia="宋体" w:cs="宋体"/>
          <w:b/>
          <w:b/>
          <w:sz w:val="24"/>
          <w:lang w:eastAsia="zh-CN"/>
        </w:rPr>
      </w:pPr>
      <w:r>
        <w:rPr>
          <w:rFonts w:ascii="宋体" w:hAnsi="宋体" w:cs="宋体"/>
          <w:b/>
          <w:sz w:val="28"/>
          <w:szCs w:val="28"/>
        </w:rPr>
        <w:t>事项名称：</w:t>
      </w:r>
      <w:r>
        <w:rPr>
          <w:rFonts w:ascii="宋体" w:hAnsi="宋体" w:cs="宋体"/>
          <w:b/>
          <w:sz w:val="24"/>
        </w:rPr>
        <w:t>第三类非药品类易制毒化学品经营备案</w:t>
      </w:r>
    </w:p>
    <w:p>
      <w:pPr>
        <w:pStyle w:val="Normal"/>
        <w:snapToGrid w:val="false"/>
        <w:rPr/>
      </w:pPr>
      <w:r>
        <w:rPr/>
        <mc:AlternateContent>
          <mc:Choice Requires="wpg">
            <w:drawing>
              <wp:inline distT="0" distB="0" distL="0" distR="0">
                <wp:extent cx="6732905" cy="7989570"/>
                <wp:effectExtent l="0" t="0" r="0" b="0"/>
                <wp:docPr id="1" name="画布 4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33080" cy="7989480"/>
                          <a:chOff x="0" y="0"/>
                          <a:chExt cx="6733080" cy="7989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733080" cy="798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673280" y="0"/>
                            <a:ext cx="2133720" cy="9442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bCs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申请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2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申请人（自然人、法人）按照贵州政务服务网上公布的资料清单备齐资料，在网上或政务服务中心窗口提出申请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26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9200" y="2802960"/>
                            <a:ext cx="3103920" cy="12769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bCs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受理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26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1.能当场受理或通过当场补正达到受理条件的，直接进入受理步骤，当场出具受理通知书；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26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2.根据一次性告知通知书内容进行补正后达到受理条件的，出具决定受理通知书。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95600" y="1273680"/>
                            <a:ext cx="2557800" cy="10717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bCs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收件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在规定时间内作出受理或不予受理决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98680" y="330120"/>
                            <a:ext cx="2505240" cy="13201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bCs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申请时，应提供以下材料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：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pacing w:val="0"/>
                                  <w:szCs w:val="18"/>
                                  <w:iCs w:val="false"/>
                                  <w:smallCaps w:val="false"/>
                                  <w:caps w:val="false"/>
                                  <w:rFonts w:ascii="宋体" w:hAnsi="宋体" w:eastAsia="宋体" w:cs="宋体"/>
                                  <w:color w:val="666666"/>
                                  <w:lang w:val="en-US" w:eastAsia="zh-CN" w:bidi="ar-SA"/>
                                </w:rPr>
                                <w:t>1.易制毒化学品管理制度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；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pacing w:val="0"/>
                                  <w:szCs w:val="18"/>
                                  <w:iCs w:val="false"/>
                                  <w:smallCaps w:val="false"/>
                                  <w:caps w:val="false"/>
                                  <w:rFonts w:ascii="宋体" w:hAnsi="宋体" w:eastAsia="宋体" w:cs="宋体"/>
                                  <w:color w:val="666666"/>
                                  <w:lang w:val="en-US" w:eastAsia="zh-CN" w:bidi="ar-SA"/>
                                </w:rPr>
                                <w:t>2.产品包装说明和使用说明书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；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pacing w:val="0"/>
                                  <w:szCs w:val="18"/>
                                  <w:iCs w:val="false"/>
                                  <w:smallCaps w:val="false"/>
                                  <w:caps w:val="false"/>
                                  <w:rFonts w:ascii="宋体" w:hAnsi="宋体" w:eastAsia="宋体" w:cs="宋体"/>
                                  <w:color w:val="666666"/>
                                  <w:lang w:val="en-US" w:eastAsia="zh-CN" w:bidi="ar-SA"/>
                                </w:rPr>
                                <w:t>3.非药品类易制毒化学品生产、经营申请书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。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2680" y="2019960"/>
                            <a:ext cx="1136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9520" y="2021040"/>
                            <a:ext cx="0" cy="277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2294280"/>
                            <a:ext cx="1198800" cy="5637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作出不予受理决定，并告知申请人向有关部门申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6360" y="668160"/>
                            <a:ext cx="38880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960" y="6787440"/>
                            <a:ext cx="5715000" cy="10890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21"/>
                                  <w:szCs w:val="21"/>
                                  <w:bCs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办理机构：龙里县应急管理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21"/>
                                  <w:szCs w:val="21"/>
                                  <w:bCs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业务电话：0854—497402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21"/>
                                  <w:szCs w:val="21"/>
                                  <w:bCs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监督电话：0854-5632833（县政务中心监督科）  0854—5632336</w:t>
                              </w:r>
                              <w:r>
                                <w:rPr>
                                  <w:sz w:val="21"/>
                                  <w:szCs w:val="21"/>
                                  <w:kern w:val="2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（县应急管理局办公室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050" w:hanging="105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21"/>
                                  <w:szCs w:val="21"/>
                                  <w:bCs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承诺时限：1个工作日（不含听证、招标、拍卖、检测、鉴定和专家评审时间）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51480" y="941760"/>
                            <a:ext cx="0" cy="38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6840" y="2390040"/>
                            <a:ext cx="0" cy="38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560" y="1739160"/>
                            <a:ext cx="1361520" cy="2419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权力不属于本局（部门）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4480" y="1151280"/>
                            <a:ext cx="1103040" cy="3949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申请材料不齐备或不符合法定形式的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04920" y="1600200"/>
                            <a:ext cx="1397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72320"/>
                            <a:ext cx="859680" cy="591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一次性告知申请人补正的全部内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61840" y="661680"/>
                            <a:ext cx="826200" cy="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4920" y="1062360"/>
                            <a:ext cx="7560" cy="54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49" style="position:absolute;margin-left:0pt;margin-top:0pt;width:530.15pt;height:629.1pt" coordorigin="0,0" coordsize="10603,12582">
                <v:rect id="shape_0" stroked="f" o:allowincell="f" style="position:absolute;left:0;top:0;width:10602;height:12581;mso-wrap-style:none;v-text-anchor:middle">
                  <v:fill o:detectmouseclick="t" on="false"/>
                  <v:stroke color="#3465a4" joinstyle="round" endcap="flat"/>
                  <w10:wrap type="none"/>
                </v:rect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ID="自选图形 13" fillcolor="white" stroked="t" o:allowincell="f" style="position:absolute;left:2635;top:0;width:3359;height:1486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bCs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申请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26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申请人（自然人、法人）按照贵州政务服务网上公布的资料清单备齐资料，在网上或政务服务中心窗口提出申请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26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18" fillcolor="white" stroked="t" o:allowincell="f" style="position:absolute;left:2534;top:4414;width:4887;height:2010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b/>
                            <w:bCs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受理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26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1.能当场受理或通过当场补正达到受理条件的，直接进入受理步骤，当场出具受理通知书；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26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2.根据一次性告知通知书内容进行补正后达到受理条件的，出具决定受理通知书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22" fillcolor="white" stroked="t" o:allowincell="f" style="position:absolute;left:2670;top:2006;width:4027;height:1687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bCs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收件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在规定时间内作出受理或不予受理决定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oundrect id="shape_0" ID="自选图形 55" fillcolor="white" stroked="t" o:allowincell="f" style="position:absolute;left:6612;top:520;width:3944;height:2078;mso-wrap-style:square;v-text-anchor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6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b/>
                            <w:bCs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申请时，应提供以下材料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：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pacing w:val="0"/>
                            <w:szCs w:val="18"/>
                            <w:iCs w:val="false"/>
                            <w:smallCaps w:val="false"/>
                            <w:caps w:val="false"/>
                            <w:rFonts w:ascii="宋体" w:hAnsi="宋体" w:eastAsia="宋体" w:cs="宋体"/>
                            <w:color w:val="666666"/>
                            <w:lang w:val="en-US" w:eastAsia="zh-CN" w:bidi="ar-SA"/>
                          </w:rPr>
                          <w:t>1.易制毒化学品管理制度</w:t>
                        </w: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；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pacing w:val="0"/>
                            <w:szCs w:val="18"/>
                            <w:iCs w:val="false"/>
                            <w:smallCaps w:val="false"/>
                            <w:caps w:val="false"/>
                            <w:rFonts w:ascii="宋体" w:hAnsi="宋体" w:eastAsia="宋体" w:cs="宋体"/>
                            <w:color w:val="666666"/>
                            <w:lang w:val="en-US" w:eastAsia="zh-CN" w:bidi="ar-SA"/>
                          </w:rPr>
                          <w:t>2.产品包装说明和使用说明书</w:t>
                        </w: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；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pacing w:val="0"/>
                            <w:szCs w:val="18"/>
                            <w:iCs w:val="false"/>
                            <w:smallCaps w:val="false"/>
                            <w:caps w:val="false"/>
                            <w:rFonts w:ascii="宋体" w:hAnsi="宋体" w:eastAsia="宋体" w:cs="宋体"/>
                            <w:color w:val="666666"/>
                            <w:lang w:val="en-US" w:eastAsia="zh-CN" w:bidi="ar-SA"/>
                          </w:rPr>
                          <w:t>3.非药品类易制毒化学品生产、经营申请书</w:t>
                        </w: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。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6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886,3181" to="2675,3181" ID="直线 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97,3183" to="897,3619" ID="直线 6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20" fillcolor="white" stroked="t" o:allowincell="f" style="position:absolute;left:89;top:3613;width:1887;height:887;mso-wrap-style:square;v-text-anchor:top" type="_x0000_t109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作出不予受理决定，并告知申请人向有关部门申请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010,1052" to="6621,1055" ID="直线 7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4" fillcolor="white" stroked="t" o:allowincell="f" style="position:absolute;left:644;top:10689;width:8999;height:1714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0"/>
                            <w:sz w:val="21"/>
                            <w:szCs w:val="21"/>
                            <w:bCs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办理机构：龙里县应急管理局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0"/>
                            <w:sz w:val="21"/>
                            <w:szCs w:val="21"/>
                            <w:bCs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业务电话：0854—4974024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0"/>
                            <w:sz w:val="21"/>
                            <w:szCs w:val="21"/>
                            <w:bCs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监督电话：0854-5632833（县政务中心监督科）  0854—5632336</w:t>
                        </w:r>
                        <w:r>
                          <w:rPr>
                            <w:sz w:val="21"/>
                            <w:szCs w:val="21"/>
                            <w:kern w:val="2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（县应急管理局办公室）</w:t>
                        </w:r>
                      </w:p>
                      <w:p>
                        <w:pPr>
                          <w:overflowPunct w:val="false"/>
                          <w:bidi w:val="0"/>
                          <w:ind w:left="1050" w:hanging="1050"/>
                          <w:jc w:val="both"/>
                          <w:rPr/>
                        </w:pPr>
                        <w:r>
                          <w:rPr>
                            <w:kern w:val="0"/>
                            <w:sz w:val="21"/>
                            <w:szCs w:val="21"/>
                            <w:bCs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承诺时限：1个工作日（不含听证、招标、拍卖、检测、鉴定和专家评审时间）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4333,1483" to="4333,2081" ID="直线 7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8,3764" to="4688,4362" ID="直线 7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22" fillcolor="white" stroked="t" o:allowincell="f" style="position:absolute;left:494;top:2739;width:2143;height:380;mso-wrap-style:square;v-text-anchor:top" type="_x0000_t109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权力不属于本局（部门）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ID="自选图形 22" fillcolor="white" stroked="t" o:allowincell="f" style="position:absolute;left:889;top:1813;width:1736;height:621;mso-wrap-style:square;v-text-anchor:top" type="_x0000_t109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申请材料不齐备或不符合法定形式的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480,2520" to="2680,2520" ID="直线 8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0;top:744;width:1353;height:930;mso-wrap-style:square;v-text-anchor:top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一次性告知申请人补正的全部内容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357,1042" to="2657,1046" ID="直线 8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0,1673" to="491,2533" ID="直线 9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Layuithis4">
    <w:name w:val="layui-this4"/>
    <w:basedOn w:val="Style14"/>
    <w:qFormat/>
    <w:rPr>
      <w:bdr w:val="single" w:sz="6" w:space="0" w:color="EEEEEE"/>
      <w:shd w:fill="FFFFFF" w:val="clear"/>
    </w:rPr>
  </w:style>
  <w:style w:type="character" w:styleId="Firstchild">
    <w:name w:val="first-child"/>
    <w:basedOn w:val="Style14"/>
    <w:qFormat/>
    <w:rPr/>
  </w:style>
  <w:style w:type="character" w:styleId="Layuithis">
    <w:name w:val="layui-this"/>
    <w:basedOn w:val="Style14"/>
    <w:qFormat/>
    <w:rPr>
      <w:bdr w:val="single" w:sz="6" w:space="0" w:color="EEEEEE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0" w:after="150"/>
      <w:ind w:left="0" w:right="0" w:hanging="0"/>
      <w:jc w:val="left"/>
    </w:pPr>
    <w:rPr>
      <w:kern w:val="0"/>
      <w:sz w:val="24"/>
      <w:szCs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3T01:32:04Z</dcterms:created>
  <dc:creator>Administrator</dc:creator>
  <dc:description/>
  <dc:language>en-US</dc:language>
  <cp:lastModifiedBy>听雨</cp:lastModifiedBy>
  <dcterms:modified xsi:type="dcterms:W3CDTF">2024-03-20T08:41:4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DEE7547A3504BF980E118C42D5B6B83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