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危险化学品单位违反《危险化学品重大危险源监督管理暂行规定》第三十三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9440" cy="79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5040000"/>
                            <a:ext cx="22039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）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5;height:12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72;top:7937;width:3470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）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