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矿山企业领导未按照规定填写带班下井交接班记录、带班下井登记档案或者弄虚作假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668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64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