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许可）</w:t>
      </w:r>
    </w:p>
    <w:p>
      <w:pPr>
        <w:pStyle w:val="Normal"/>
        <w:snapToGrid w:val="false"/>
        <w:rPr>
          <w:rFonts w:ascii="宋体" w:hAnsi="宋体" w:eastAsia="黑体" w:cs="宋体"/>
          <w:b/>
          <w:b/>
          <w:sz w:val="28"/>
          <w:szCs w:val="28"/>
          <w:lang w:val="en-US" w:eastAsia="zh-CN"/>
        </w:rPr>
      </w:pPr>
      <w:r>
        <w:rPr>
          <w:rFonts w:eastAsia="黑体" w:cs="宋体" w:ascii="宋体" w:hAnsi="宋体"/>
          <w:b/>
          <w:sz w:val="28"/>
          <w:szCs w:val="28"/>
          <w:lang w:val="en-US" w:eastAsia="zh-CN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4"/>
          <w:lang w:eastAsia="zh-CN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危险化学品经营许可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〔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变更申请（变更企业名称、主要负责人、注册地址）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〕</w:t>
      </w:r>
    </w:p>
    <w:p>
      <w:pPr>
        <w:pStyle w:val="Normal"/>
        <w:snapToGrid w:val="false"/>
        <w:rPr/>
      </w:pPr>
      <w:r>
        <w:rPr/>
        <mc:AlternateContent>
          <mc:Choice Requires="wpg">
            <w:drawing>
              <wp:inline distT="0" distB="0" distL="0" distR="0">
                <wp:extent cx="6732905" cy="7989570"/>
                <wp:effectExtent l="0" t="0" r="0" b="0"/>
                <wp:docPr id="1" name="画布 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3080" cy="7989480"/>
                          <a:chOff x="0" y="0"/>
                          <a:chExt cx="6733080" cy="798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33080" cy="798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73280" y="122400"/>
                            <a:ext cx="2133720" cy="821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人（自然人、法人）按照贵州政务服务网上公布的资料清单并备齐资料后提出申请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6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4520" y="2536200"/>
                            <a:ext cx="3283560" cy="1217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tLeast" w:line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安监科组织有关人员对申请文件资料进行审查，需现场核查的，指派2名以上工作人员现场进行核查，提出审查意见。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0360" y="1321920"/>
                            <a:ext cx="2188800" cy="830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在规定时间内作出受理或不予受理决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1960" y="5249520"/>
                            <a:ext cx="2990880" cy="1089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发证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县应急管理局在政务服务窗口内向申请人（自然人、法人）发放行政许可证书或不予行政许可决定书。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6360" y="4137120"/>
                            <a:ext cx="2961000" cy="713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审批、决定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分管领导、主要领导审核，作出是否准予许可的决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32440" y="304200"/>
                            <a:ext cx="2558880" cy="1757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时，应提供以下材料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：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 w:val="false"/>
                                  <w:kern w:val="2"/>
                                  <w:spacing w:val="0"/>
                                  <w:szCs w:val="21"/>
                                  <w:iCs w:val="false"/>
                                  <w:smallCaps w:val="false"/>
                                  <w:caps w:val="false"/>
                                  <w:rFonts w:ascii="微软雅黑" w:hAnsi="微软雅黑" w:eastAsia="微软雅黑" w:cs="微软雅黑"/>
                                  <w:color w:val="666666"/>
                                  <w:lang w:val="en-US" w:eastAsia="zh-CN" w:bidi="ar-SA"/>
                                </w:rPr>
                                <w:t>1.经营许可证变更申请书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i w:val="false"/>
                                  <w:kern w:val="2"/>
                                  <w:spacing w:val="0"/>
                                  <w:szCs w:val="21"/>
                                  <w:iCs w:val="false"/>
                                  <w:smallCaps w:val="false"/>
                                  <w:caps w:val="false"/>
                                  <w:rFonts w:ascii="微软雅黑" w:hAnsi="微软雅黑" w:eastAsia="微软雅黑" w:cs="微软雅黑"/>
                                  <w:color w:val="666666"/>
                                  <w:lang w:val="en-US" w:eastAsia="zh-CN" w:bidi="ar-SA"/>
                                </w:rPr>
                                <w:t>2.变更后的主要负责人安全资格证书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i w:val="false"/>
                                  <w:kern w:val="2"/>
                                  <w:spacing w:val="0"/>
                                  <w:szCs w:val="21"/>
                                  <w:iCs w:val="false"/>
                                  <w:smallCaps w:val="false"/>
                                  <w:caps w:val="false"/>
                                  <w:rFonts w:ascii="微软雅黑" w:hAnsi="微软雅黑" w:eastAsia="微软雅黑" w:cs="微软雅黑"/>
                                  <w:color w:val="666666"/>
                                  <w:lang w:val="en-US" w:eastAsia="zh-CN" w:bidi="ar-SA"/>
                                </w:rPr>
                                <w:t>3.变更注册地址的相关证明材料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i w:val="false"/>
                                  <w:kern w:val="2"/>
                                  <w:spacing w:val="0"/>
                                  <w:szCs w:val="21"/>
                                  <w:iCs w:val="false"/>
                                  <w:smallCaps w:val="false"/>
                                  <w:caps w:val="false"/>
                                  <w:rFonts w:ascii="微软雅黑" w:hAnsi="微软雅黑" w:eastAsia="微软雅黑" w:cs="微软雅黑"/>
                                  <w:color w:val="666666"/>
                                  <w:lang w:val="en-US" w:eastAsia="zh-CN" w:bidi="ar-SA"/>
                                </w:rPr>
                                <w:t>4.变更后的工商营业执照副本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。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ind w:firstLine="36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312" w:lineRule="exact" w:line="360"/>
                                <w:ind w:firstLine="36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312" w:lineRule="exact" w:line="360"/>
                                <w:ind w:firstLine="36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3400" y="2019960"/>
                            <a:ext cx="113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2021040"/>
                            <a:ext cx="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2294280"/>
                            <a:ext cx="1446480" cy="563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作出不予受理决定，并告知申请人向有关部门申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2320" y="671760"/>
                            <a:ext cx="3988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6787440"/>
                            <a:ext cx="5715000" cy="1089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49740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-5632833（县政务中心监督科）  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（县应急管理局办公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50" w:hanging="105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法定时限：30个工作日（不含听证、招标、拍卖、检测、鉴定和专家评审时间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50" w:hanging="105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承诺时限：15个工作日（不含听证、招标、拍卖、检测、鉴定和专家评审时间）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1480" y="941760"/>
                            <a:ext cx="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2320" y="485028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1480" y="3761280"/>
                            <a:ext cx="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8880" y="2152080"/>
                            <a:ext cx="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1739160"/>
                            <a:ext cx="1361520" cy="241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权力不属于本局（部门）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4480" y="1151280"/>
                            <a:ext cx="1103040" cy="394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材料不齐备或不符合法定形式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4920" y="1600200"/>
                            <a:ext cx="139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0" y="472320"/>
                            <a:ext cx="1107360" cy="59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一次性告知申请人补正的全部内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2000" y="652680"/>
                            <a:ext cx="44568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920" y="1062360"/>
                            <a:ext cx="7560" cy="54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49" style="position:absolute;margin-left:0pt;margin-top:0pt;width:530.15pt;height:629.1pt" coordorigin="0,0" coordsize="10603,12582">
                <v:rect id="shape_0" stroked="f" o:allowincell="f" style="position:absolute;left:0;top:0;width:10602;height:12581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2635;top:193;width:3359;height:129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6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人（自然人、法人）按照贵州政务服务网上公布的资料清单并备齐资料后提出申请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6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8" fillcolor="white" stroked="t" o:allowincell="f" style="position:absolute;left:2385;top:3994;width:5170;height:191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安监科组织有关人员对申请文件资料进行审查，需现场核查的，指派2名以上工作人员现场进行核查，提出审查意见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2835;top:2082;width:3446;height:130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6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在规定时间内作出受理或不予受理决定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2444;top:8267;width:4709;height:171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发证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6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县应急管理局在政务服务窗口内向申请人（自然人、法人）发放行政许可证书或不予行政许可决定书。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2325;top:6515;width:4662;height:112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审批、决定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6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分管领导、主要领导审核，作出是否准予许可的决定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自选图形 55" fillcolor="white" stroked="t" o:allowincell="f" style="position:absolute;left:6508;top:479;width:4029;height:2766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时，应提供以下材料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：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1"/>
                            <w:i w:val="false"/>
                            <w:kern w:val="2"/>
                            <w:spacing w:val="0"/>
                            <w:szCs w:val="21"/>
                            <w:iCs w:val="false"/>
                            <w:smallCaps w:val="false"/>
                            <w:caps w:val="false"/>
                            <w:rFonts w:ascii="微软雅黑" w:hAnsi="微软雅黑" w:eastAsia="微软雅黑" w:cs="微软雅黑"/>
                            <w:color w:val="666666"/>
                            <w:lang w:val="en-US" w:eastAsia="zh-CN" w:bidi="ar-SA"/>
                          </w:rPr>
                          <w:t>1.经营许可证变更申请书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left"/>
                          <w:rPr/>
                        </w:pPr>
                        <w:r>
                          <w:rPr>
                            <w:sz w:val="21"/>
                            <w:i w:val="false"/>
                            <w:kern w:val="2"/>
                            <w:spacing w:val="0"/>
                            <w:szCs w:val="21"/>
                            <w:iCs w:val="false"/>
                            <w:smallCaps w:val="false"/>
                            <w:caps w:val="false"/>
                            <w:rFonts w:ascii="微软雅黑" w:hAnsi="微软雅黑" w:eastAsia="微软雅黑" w:cs="微软雅黑"/>
                            <w:color w:val="666666"/>
                            <w:lang w:val="en-US" w:eastAsia="zh-CN" w:bidi="ar-SA"/>
                          </w:rPr>
                          <w:t>2.变更后的主要负责人安全资格证书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left"/>
                          <w:rPr/>
                        </w:pPr>
                        <w:r>
                          <w:rPr>
                            <w:sz w:val="21"/>
                            <w:i w:val="false"/>
                            <w:kern w:val="2"/>
                            <w:spacing w:val="0"/>
                            <w:szCs w:val="21"/>
                            <w:iCs w:val="false"/>
                            <w:smallCaps w:val="false"/>
                            <w:caps w:val="false"/>
                            <w:rFonts w:ascii="微软雅黑" w:hAnsi="微软雅黑" w:eastAsia="微软雅黑" w:cs="微软雅黑"/>
                            <w:color w:val="666666"/>
                            <w:lang w:val="en-US" w:eastAsia="zh-CN" w:bidi="ar-SA"/>
                          </w:rPr>
                          <w:t>3.变更注册地址的相关证明材料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left"/>
                          <w:rPr/>
                        </w:pPr>
                        <w:r>
                          <w:rPr>
                            <w:sz w:val="21"/>
                            <w:i w:val="false"/>
                            <w:kern w:val="2"/>
                            <w:spacing w:val="0"/>
                            <w:szCs w:val="21"/>
                            <w:iCs w:val="false"/>
                            <w:smallCaps w:val="false"/>
                            <w:caps w:val="false"/>
                            <w:rFonts w:ascii="微软雅黑" w:hAnsi="微软雅黑" w:eastAsia="微软雅黑" w:cs="微软雅黑"/>
                            <w:color w:val="666666"/>
                            <w:lang w:val="en-US" w:eastAsia="zh-CN" w:bidi="ar-SA"/>
                          </w:rPr>
                          <w:t>4.变更后的工商营业执照副本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。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ind w:firstLine="36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312" w:lineRule="exact" w:line="360"/>
                          <w:ind w:firstLine="36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312" w:lineRule="exact" w:line="360"/>
                          <w:ind w:firstLine="36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887,3181" to="2675,3181" ID="直线 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7,3183" to="897,3619" ID="直线 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0" fillcolor="white" stroked="t" o:allowincell="f" style="position:absolute;left:16;top:3613;width:2277;height:887;mso-wrap-style:square;v-text-anchor:top" type="_x0000_t109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作出不予受理决定，并告知申请人向有关部门申请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88,1058" to="6615,1062" ID="直线 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644;top:10689;width:8999;height:171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4974024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-5632833（县政务中心监督科）  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（县应急管理局办公室）</w:t>
                        </w:r>
                      </w:p>
                      <w:p>
                        <w:pPr>
                          <w:overflowPunct w:val="false"/>
                          <w:bidi w:val="0"/>
                          <w:ind w:left="1050" w:hanging="105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法定时限：30个工作日（不含听证、招标、拍卖、检测、鉴定和专家评审时间）</w:t>
                        </w:r>
                      </w:p>
                      <w:p>
                        <w:pPr>
                          <w:overflowPunct w:val="false"/>
                          <w:bidi w:val="0"/>
                          <w:ind w:left="1050" w:hanging="105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承诺时限：15个工作日（不含听证、招标、拍卖、检测、鉴定和专家评审时间）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333,1483" to="4333,2081" ID="直线 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87,7638" to="4287,8261" ID="直线 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33,5923" to="4333,6521" ID="直线 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3,3389" to="4313,3987" ID="直线 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494;top:2739;width:2143;height:380;mso-wrap-style:square;v-text-anchor:top" type="_x0000_t109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权力不属于本局（部门）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889;top:1813;width:1736;height:621;mso-wrap-style:square;v-text-anchor:top" type="_x0000_t109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材料不齐备或不符合法定形式的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80,2520" to="2680,2520" ID="直线 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9;top:744;width:1743;height:930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一次性告知申请人补正的全部内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56,1028" to="2657,1047" ID="直线 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0,1673" to="491,2533" ID="直线 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Layuithis4">
    <w:name w:val="layui-this4"/>
    <w:basedOn w:val="Style14"/>
    <w:qFormat/>
    <w:rPr>
      <w:bdr w:val="single" w:sz="6" w:space="0" w:color="EEEEEE"/>
      <w:shd w:fill="FFFFFF" w:val="clear"/>
    </w:rPr>
  </w:style>
  <w:style w:type="character" w:styleId="Firstchild">
    <w:name w:val="first-child"/>
    <w:basedOn w:val="Style14"/>
    <w:qFormat/>
    <w:rPr/>
  </w:style>
  <w:style w:type="character" w:styleId="Layuithis">
    <w:name w:val="layui-this"/>
    <w:basedOn w:val="Style14"/>
    <w:qFormat/>
    <w:rPr>
      <w:bdr w:val="single" w:sz="6" w:space="0" w:color="EEEEE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0" w:after="150"/>
      <w:ind w:left="0" w:right="0" w:hanging="0"/>
      <w:jc w:val="left"/>
    </w:pPr>
    <w:rPr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1:32:04Z</dcterms:created>
  <dc:creator>Administrator</dc:creator>
  <dc:description/>
  <dc:language>en-US</dc:language>
  <cp:lastModifiedBy>李靖</cp:lastModifiedBy>
  <dcterms:modified xsi:type="dcterms:W3CDTF">2024-10-29T07:37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7B9B90AA1E48748D7B41A81FB4ED8D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