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生产、经营、使用国家禁止生产、经营、使用的危险化学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2733840"/>
                            <a:ext cx="84636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66;top:4305;width:1332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