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矿山企业领导未按照规定带班下井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733840"/>
                            <a:ext cx="87624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19;top:4305;width:13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1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