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《中华人民共和国安全生产法》第九十九条规定行为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2733840"/>
                            <a:ext cx="9234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5040000"/>
                            <a:ext cx="21754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46;top:4305;width:1453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273;top:7937;width:3425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