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化学品单位违反《危险化学品重大危险源监督管理暂行规定》第三十四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5040000"/>
                            <a:ext cx="2176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3;top:7937;width:342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