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主要负责人、安全生产管理人员、特种作业人员以欺骗、贿赂等不正当手段取得安全合格证或者特种作业操作证的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2733840"/>
                            <a:ext cx="85716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50;top:4305;width:134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3:1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