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危险化学品从业单位转产、停产、停业或者解散，未采取有效措施处置生产装置、储存设施等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2733840"/>
                            <a:ext cx="876960" cy="776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19425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19;top:4305;width:1380;height:122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05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2:52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