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未经许可经营、超许可范围经营、许可证过期继续经营烟花爆竹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2733840"/>
                            <a:ext cx="884520" cy="71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06;top:4305;width:1392;height:1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5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