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登记企业违反《危险化学品登记管理办法》第三十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2733840"/>
                            <a:ext cx="800280" cy="76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039;top:4305;width:1259;height:12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3:0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