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生产经营单位未按照国家和本省的规定完成安全生产标准化建设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8360" y="2733840"/>
                            <a:ext cx="846360" cy="70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8720" y="5040000"/>
                            <a:ext cx="22046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 xml:space="preserve"> 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66;top:4305;width:1332;height:111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258;top:7937;width:3471;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 xml:space="preserve"> 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1:4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