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《中华人民共和国安全生产法》第九十八条规定行为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33840"/>
                            <a:ext cx="87552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2162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20;top:4305;width:1378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4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