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非法印制、伪造、倒卖特种作业操作证，或者使用非法印制、伪造、倒卖的特种作业操作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2733840"/>
                            <a:ext cx="915120" cy="662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520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59;top:4305;width:1440;height:104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38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1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