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登记企业不办理危险化学品登记，登记品种发生变化或者发现其生产、进口的危险化学品有新的危险特性不办理危险化学品登记内容变更手续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8360" y="2733840"/>
                            <a:ext cx="84636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 xml:space="preserve"> 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966;top:4305;width:1332;height:117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05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 xml:space="preserve"> 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3:0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