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地质勘探单位未向工作区域所在地县级安监部门备案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