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被责令改正且受到罚款处罚拒不改正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3840"/>
                            <a:ext cx="876960" cy="6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5040000"/>
                            <a:ext cx="22244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4305;width:1380;height:10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28;top:7937;width:3502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4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