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违反《中华人民共和国安全生产法》第一百零三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2680" y="2733840"/>
                            <a:ext cx="837720" cy="622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8520" y="5040000"/>
                            <a:ext cx="217224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831;top:4305;width:1318;height:9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289;top:7937;width:3420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3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