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其他行政权力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有关生产经营单位应急预案备案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2133720" cy="9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536200"/>
                            <a:ext cx="274068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应急指挥科组织有关人员对申请文件资料进行审查，需现场核查的，指派2名以上工作人员现场进行核查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2554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5249520"/>
                            <a:ext cx="290376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应急预案备案登记表或不予备案决定书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160" y="4137120"/>
                            <a:ext cx="2789640" cy="71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备案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2560" y="304200"/>
                            <a:ext cx="2603520" cy="225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生产经营单位生产安全事故应急预案备案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生产经营单位生产安全事故应急预案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专家组成员资格证书（复制件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.应急预案评审或论证专家名单和综合意见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.专家个人评审意见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6.公司事故风险辨识评估报告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7.公司应急资源调查报告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8.生产经营单位生产安全事故应急预案备案审批表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312" w:lineRule="exact" w:line="24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312" w:lineRule="exact" w:line="36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1804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5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3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8596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0;width:3359;height:148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414;top:3994;width:4315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应急指挥科组织有关人员对申请文件资料进行审查，需现场核查的，指派2名以上工作人员现场进行核查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551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190;top:8267;width:4572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应急预案备案登记表或不予备案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356;top:6515;width:4392;height:11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备案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461;top:479;width:4099;height:354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生产经营单位生产安全事故应急预案备案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生产经营单位生产安全事故应急预案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专家组成员资格证书（复制件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.应急预案评审或论证专家名单和综合意见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.专家个人评审意见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6.公司事故风险辨识评估报告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7.公司应急资源调查报告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8.生产经营单位生产安全事故应急预案备案审批表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312" w:lineRule="exact" w:line="24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312" w:lineRule="exact" w:line="360"/>
                          <w:ind w:first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32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5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3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44;width:1353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2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