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许可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 w:eastAsia="宋体"/>
          <w:b/>
          <w:sz w:val="24"/>
        </w:rPr>
        <w:t>石油天然气建设项目安全设施设计审查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4480" y="85680"/>
                            <a:ext cx="2464920" cy="85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536200"/>
                            <a:ext cx="3017520" cy="129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安全生产监督管理科组织有关人员对申请文件资料进行审查，需现场核查的，指派2名以上工作人员现场进行核查，提出审查意见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3320" y="1284120"/>
                            <a:ext cx="241488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560" y="5249520"/>
                            <a:ext cx="2895480" cy="84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行政许可证书或不予行政许可决定书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1400" y="4128120"/>
                            <a:ext cx="3093840" cy="713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许可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3640" y="304200"/>
                            <a:ext cx="2538720" cy="123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设项目安全设施设计审查申请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建设项目审批、核准或者备案的文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建设项目安全设施设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设计单位的设计资质证明文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20199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210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19880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668160"/>
                            <a:ext cx="388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20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10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3836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590840"/>
                            <a:ext cx="11512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472320"/>
                            <a:ext cx="83124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90840"/>
                            <a:ext cx="502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306;top:135;width:3881;height:13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385;top:3994;width:4751;height:20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安全生产监督管理科组织有关人员对申请文件资料进行审查，需现场核查的，指派2名以上工作人员现场进行核查，提出审查意见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714;top:2022;width:3802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294;top:8267;width:4559;height:13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行政许可证书或不予行政许可决定书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191;top:6501;width:4871;height:11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许可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604;top:479;width:3997;height:195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建设项目安全设施设计审查申请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建设项目审批、核准或者备案的文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建设项目安全设施设计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设计单位的设计资质证明文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86,3181" to="2675,318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3183" to="897,3619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1887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0,1052" to="6621,1055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20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10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2,6042" to="4332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05" to="2292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;top:744;width:1308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88" to="2147,1092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听雨</cp:lastModifiedBy>
  <dcterms:modified xsi:type="dcterms:W3CDTF">2024-03-20T07:5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45B4F8B4640869BB293C110ED2CC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