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烟花爆竹批发企业违反《烟花爆竹经营许可实施办法》第三十二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2733840"/>
                            <a:ext cx="800280" cy="728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39;top:4305;width:1259;height:114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