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生产经营单位及其有关人员弄虚作假，骗取或者勾结、串通行政审批工作人员取得安全生产许可证书及其他批准文件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cs="宋体" w:ascii="宋体" w:hAnsi="宋体"/>
          <w:b/>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2733840"/>
                            <a:ext cx="818640" cy="71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2166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010;top:4305;width:1288;height:1132;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411;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2: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