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非煤矿矿山企业转让安全生产许可证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2733840"/>
                            <a:ext cx="86688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35;top:4305;width:1364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3:1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