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许可）</w:t>
      </w:r>
    </w:p>
    <w:p>
      <w:pPr>
        <w:pStyle w:val="Normal"/>
        <w:snapToGrid w:val="false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 w:eastAsia="宋体"/>
          <w:b/>
          <w:sz w:val="24"/>
        </w:rPr>
        <w:t>金属冶炼建设项目安全设施设计审查</w:t>
      </w:r>
      <w:r>
        <w:rPr>
          <w:rFonts w:ascii="宋体" w:hAnsi="宋体" w:cs="宋体" w:eastAsia="宋体"/>
          <w:b/>
          <w:sz w:val="24"/>
          <w:lang w:eastAsia="zh-CN"/>
        </w:rPr>
        <w:t>〔</w:t>
      </w:r>
      <w:r>
        <w:rPr>
          <w:rFonts w:ascii="宋体" w:hAnsi="宋体" w:cs="宋体" w:eastAsia="宋体"/>
          <w:b/>
          <w:sz w:val="24"/>
        </w:rPr>
        <w:t>除国务院审批（核准、备案）的金属冶炼建设项目的安全设施设计审查</w:t>
      </w:r>
      <w:r>
        <w:rPr>
          <w:rFonts w:ascii="宋体" w:hAnsi="宋体" w:cs="宋体" w:eastAsia="宋体"/>
          <w:b/>
          <w:sz w:val="24"/>
          <w:lang w:eastAsia="zh-CN"/>
        </w:rPr>
        <w:t>（</w:t>
      </w:r>
      <w:r>
        <w:rPr>
          <w:rFonts w:ascii="宋体" w:hAnsi="宋体" w:cs="宋体" w:eastAsia="宋体"/>
          <w:b/>
          <w:sz w:val="24"/>
        </w:rPr>
        <w:t>县级权限</w:t>
      </w:r>
      <w:r>
        <w:rPr>
          <w:rFonts w:ascii="宋体" w:hAnsi="宋体" w:cs="宋体" w:eastAsia="宋体"/>
          <w:b/>
          <w:sz w:val="24"/>
          <w:lang w:eastAsia="zh-CN"/>
        </w:rPr>
        <w:t>）〕</w:t>
      </w:r>
    </w:p>
    <w:p>
      <w:pPr>
        <w:pStyle w:val="Normal"/>
        <w:snapToGrid w:val="false"/>
        <w:rPr/>
      </w:pPr>
      <w:r>
        <w:rPr/>
        <mc:AlternateContent>
          <mc:Choice Requires="wpg">
            <w:drawing>
              <wp:inline distT="0" distB="0" distL="0" distR="0">
                <wp:extent cx="6732905" cy="7989570"/>
                <wp:effectExtent l="0" t="0" r="0" b="0"/>
                <wp:docPr id="1" name="画布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3080" cy="7989480"/>
                          <a:chOff x="0" y="0"/>
                          <a:chExt cx="6733080" cy="798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33080" cy="798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73280" y="132120"/>
                            <a:ext cx="2133720" cy="812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人（自然人、法人）按照贵州政务服务网上公布的资料清单并备齐资料后提出申请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3880" y="2507760"/>
                            <a:ext cx="3177720" cy="1217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安全生产监督管理科组织有关人员对申请文件资料进行审查，需现场核查的，指派2名以上工作人员现场进行核查，提出审查意见。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4240" y="1321920"/>
                            <a:ext cx="2389680" cy="830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在规定时间内作出受理或不予受理决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2880" y="5249520"/>
                            <a:ext cx="3057480" cy="1042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发证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县应急管理局在政务服务窗口向申请人（自然人、法人）发放行政许可批复文件或不予行政许可决定书。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9200" y="4137120"/>
                            <a:ext cx="2922840" cy="714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审批、决定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分管领导、主要领导审核，作出是否准予许可的决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3640" y="304200"/>
                            <a:ext cx="2538720" cy="1276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时，应提供以下材料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：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b w:val="false"/>
                                  <w:bCs w:val="false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建设项目安全设施设计审查申请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bCs w:val="false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设计单位的设计资质证明文件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bCs w:val="false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建设项目审批、核准或者备案的文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bCs w:val="false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.建设项目安全设施设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2680" y="2019960"/>
                            <a:ext cx="113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202104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2294280"/>
                            <a:ext cx="1475640" cy="563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作出不予受理决定，并告知申请人向有关部门申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360" y="668160"/>
                            <a:ext cx="3888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6787440"/>
                            <a:ext cx="5715000" cy="1089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49740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-5632833（县政务中心监督科）  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县应急管理局办公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50" w:hanging="105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法定时限：20个工作日（不含听证、招标、拍卖、检测、鉴定和专家评审时间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50" w:hanging="105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承诺时限：10个工作日（不含听证、招标、拍卖、检测、鉴定和专家评审时间）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1480" y="94176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2320" y="485028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1480" y="376128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880" y="215208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739160"/>
                            <a:ext cx="1361520" cy="241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权力不属于本局（部门）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4480" y="1151280"/>
                            <a:ext cx="1103040" cy="394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材料不齐备或不符合法定形式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4920" y="1600200"/>
                            <a:ext cx="139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240" y="472320"/>
                            <a:ext cx="765000" cy="59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一次性告知申请人补正的全部内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1840" y="661680"/>
                            <a:ext cx="82620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1062360"/>
                            <a:ext cx="7560" cy="54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49" style="position:absolute;margin-left:0pt;margin-top:0pt;width:530.15pt;height:629.1pt" coordorigin="0,0" coordsize="10603,12582">
                <v:rect id="shape_0" stroked="f" o:allowincell="f" style="position:absolute;left:0;top:0;width:10602;height:12581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2635;top:208;width:3359;height:12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人（自然人、法人）按照贵州政务服务网上公布的资料清单并备齐资料后提出申请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8" fillcolor="white" stroked="t" o:allowincell="f" style="position:absolute;left:2400;top:3949;width:5003;height:191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安全生产监督管理科组织有关人员对申请文件资料进行审查，需现场核查的，指派2名以上工作人员现场进行核查，提出审查意见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2684;top:2082;width:3762;height:130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在规定时间内作出受理或不予受理决定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2414;top:8267;width:4814;height:164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发证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县应急管理局在政务服务窗口向申请人（自然人、法人）发放行政许可批复文件或不予行政许可决定书。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2534;top:6515;width:4602;height:112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审批、决定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分管领导、主要领导审核，作出是否准予许可的决定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自选图形 55" fillcolor="white" stroked="t" o:allowincell="f" style="position:absolute;left:6604;top:479;width:3997;height:2010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时，应提供以下材料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：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</w:t>
                        </w:r>
                        <w:r>
                          <w:rPr>
                            <w:sz w:val="18"/>
                            <w:kern w:val="2"/>
                            <w:szCs w:val="18"/>
                            <w:b w:val="false"/>
                            <w:bCs w:val="false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建设项目安全设施设计审查申请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bCs w:val="false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设计单位的设计资质证明文件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bCs w:val="false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建设项目审批、核准或者备案的文件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bCs w:val="false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.建设项目安全设施设计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886,3181" to="2675,3181" ID="直线 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7,3183" to="897,3619" ID="直线 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0" fillcolor="white" stroked="t" o:allowincell="f" style="position:absolute;left:41;top:3613;width:2323;height:887;mso-wrap-style:square;v-text-anchor:top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作出不予受理决定，并告知申请人向有关部门申请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10,1052" to="6621,1055" ID="直线 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644;top:10689;width:8999;height:171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4974024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-5632833（县政务中心监督科）  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县应急管理局办公室）</w:t>
                        </w:r>
                      </w:p>
                      <w:p>
                        <w:pPr>
                          <w:overflowPunct w:val="false"/>
                          <w:bidi w:val="0"/>
                          <w:ind w:left="1050" w:hanging="105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法定时限：20个工作日（不含听证、招标、拍卖、检测、鉴定和专家评审时间）</w:t>
                        </w:r>
                      </w:p>
                      <w:p>
                        <w:pPr>
                          <w:overflowPunct w:val="false"/>
                          <w:bidi w:val="0"/>
                          <w:ind w:left="1050" w:hanging="105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承诺时限：10个工作日（不含听证、招标、拍卖、检测、鉴定和专家评审时间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333,1483" to="4333,2081" ID="直线 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7,7638" to="4287,8261" ID="直线 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33,5923" to="4333,6521" ID="直线 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3,3389" to="4313,3987" ID="直线 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494;top:2739;width:2143;height:380;mso-wrap-style:square;v-text-anchor:top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权力不属于本局（部门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889;top:1813;width:1736;height:621;mso-wrap-style:square;v-text-anchor:top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材料不齐备或不符合法定形式的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80,2520" to="2680,2520" ID="直线 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7;top:744;width:1204;height:930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一次性告知申请人补正的全部内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57,1042" to="2657,1046" ID="直线 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,1673" to="491,2533" ID="直线 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ayuithis4">
    <w:name w:val="layui-this4"/>
    <w:basedOn w:val="Style14"/>
    <w:qFormat/>
    <w:rPr>
      <w:bdr w:val="single" w:sz="6" w:space="0" w:color="EEEEEE"/>
      <w:shd w:fill="FFFFFF" w:val="clear"/>
    </w:rPr>
  </w:style>
  <w:style w:type="character" w:styleId="Firstchild">
    <w:name w:val="first-child"/>
    <w:basedOn w:val="Style14"/>
    <w:qFormat/>
    <w:rPr/>
  </w:style>
  <w:style w:type="character" w:styleId="Layuithis">
    <w:name w:val="layui-this"/>
    <w:basedOn w:val="Style14"/>
    <w:qFormat/>
    <w:rPr>
      <w:bdr w:val="single" w:sz="6" w:space="0" w:color="EEEEE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0" w:after="150"/>
      <w:ind w:left="0" w:right="0" w:hanging="0"/>
      <w:jc w:val="left"/>
    </w:pPr>
    <w:rPr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1:32:04Z</dcterms:created>
  <dc:creator>Administrator</dc:creator>
  <dc:description/>
  <dc:language>en-US</dc:language>
  <cp:lastModifiedBy>李靖</cp:lastModifiedBy>
  <dcterms:modified xsi:type="dcterms:W3CDTF">2024-10-29T07:51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01E979184E497A8C4368B37818606C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