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事故发生单位及其有关人员违反《生产安全事故报告和调查处理条例》 第三十六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72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040000"/>
                            <a:ext cx="2171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1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59;top:7937;width:34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