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;Malgun Gothic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</w:t>
      </w:r>
      <w:r>
        <w:rPr>
          <w:rFonts w:ascii="黑体" w:hAnsi="黑体" w:cs="宋体" w:eastAsia="黑体"/>
          <w:sz w:val="44"/>
          <w:szCs w:val="44"/>
          <w:lang w:eastAsia="zh-CN"/>
        </w:rPr>
        <w:t>县应急管理</w:t>
      </w:r>
      <w:r>
        <w:rPr>
          <w:rFonts w:ascii="黑体" w:hAnsi="黑体" w:cs="宋体" w:eastAsia="黑体"/>
          <w:sz w:val="44"/>
          <w:szCs w:val="44"/>
        </w:rPr>
        <w:t>局</w:t>
      </w:r>
      <w:r>
        <w:rPr>
          <w:rFonts w:ascii="黑体" w:hAnsi="黑体" w:cs="Dotum;Malgun Gothic" w:eastAsia="黑体"/>
          <w:sz w:val="44"/>
          <w:szCs w:val="44"/>
        </w:rPr>
        <w:t>行政权力运行流程图</w:t>
      </w:r>
    </w:p>
    <w:p>
      <w:pPr>
        <w:pStyle w:val="Normal"/>
        <w:jc w:val="center"/>
        <w:rPr>
          <w:rFonts w:ascii="黑体" w:hAnsi="黑体" w:eastAsia="黑体" w:cs="宋体"/>
          <w:sz w:val="44"/>
          <w:szCs w:val="44"/>
          <w:lang w:val="en-US" w:eastAsia="zh-CN"/>
        </w:rPr>
      </w:pPr>
      <w:r>
        <w:rPr>
          <w:rFonts w:ascii="黑体" w:hAnsi="黑体" w:cs="宋体" w:eastAsia="黑体"/>
          <w:sz w:val="44"/>
          <w:szCs w:val="44"/>
          <w:lang w:val="en-US" w:eastAsia="zh-CN"/>
        </w:rPr>
        <w:t>（行政处罚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事项名称：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对生产经营单位违反《贵州省安全生产条例》第六十二条规定情形的处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bCs w:val="false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8467090</wp:posOffset>
                </wp:positionV>
                <wp:extent cx="6845300" cy="8665845"/>
                <wp:effectExtent l="0" t="0" r="0" b="5715"/>
                <wp:wrapNone/>
                <wp:docPr id="1" name="画布 79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5400" cy="8665920"/>
                          <a:chOff x="0" y="0"/>
                          <a:chExt cx="6845400" cy="8665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45400" cy="866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44880" y="1141200"/>
                            <a:ext cx="2529360" cy="6685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案件来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通过执法检查、受理举报、上级交办、其他部门移送等合法途径获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3170520"/>
                            <a:ext cx="182448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执法人员当场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黑体"/>
                                  <w:color w:val="auto"/>
                                  <w:lang w:val="en-US" w:eastAsia="zh-CN" w:bidi="ar-SA"/>
                                </w:rPr>
                                <w:t>作出处罚决定书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" w:ascii="Calibri" w:hAnsi="Calibri" w:cs="Calibri"/>
                                  <w:color w:val="auto"/>
                                  <w:lang w:val="en-US" w:eastAsia="zh-CN" w:bidi="ar-SA"/>
                                </w:rPr>
                                <w:t>告知当事人作出行政处罚决定的事实、理由和依据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1680" y="1902960"/>
                            <a:ext cx="20574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对违法行为线索进行审查核实，报请局分管领导决定是否立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1440" y="388800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160" y="2177280"/>
                            <a:ext cx="114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1800" y="2031480"/>
                            <a:ext cx="6858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移送处理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96080" y="2319120"/>
                            <a:ext cx="1800" cy="2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62720" y="25646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360" y="25646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720" y="2566080"/>
                            <a:ext cx="0" cy="1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8800" y="257364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8360" y="2734200"/>
                            <a:ext cx="846360" cy="700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构成犯罪的移送公安机关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48360" y="2734200"/>
                            <a:ext cx="685800" cy="891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无管辖权的移送其它行政执法部门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241668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28160" y="2741760"/>
                            <a:ext cx="355284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880" y="2760480"/>
                            <a:ext cx="9000" cy="46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720" y="2752200"/>
                            <a:ext cx="9000" cy="41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9200" y="2440440"/>
                            <a:ext cx="685800" cy="248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简易程序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2459520"/>
                            <a:ext cx="762120" cy="256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一般程序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2774160"/>
                            <a:ext cx="240048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行政执法人员至少2人，出示执法证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4161240"/>
                            <a:ext cx="138312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当事人陈述、申辩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445824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4755600"/>
                            <a:ext cx="139500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将行政处罚决定书当场交付当事人，并由当事人签字确认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544896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5734080"/>
                            <a:ext cx="1370160" cy="494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5日内日，报县应急管理局备案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3170520"/>
                            <a:ext cx="6858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调查取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34678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665880"/>
                            <a:ext cx="13716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调查结束，提出初步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14600" y="326952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3269520"/>
                            <a:ext cx="0" cy="79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4062240"/>
                            <a:ext cx="13716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需处罚的，由行政机关负责人批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4359240"/>
                            <a:ext cx="16002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承办科室将初步意见呈案审会形成拟处罚意见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040" y="416124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7800" y="5040720"/>
                            <a:ext cx="218052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法人员送达行政处罚告知书，符合听证的，同时送达听证通知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1240" y="485460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554796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5745960"/>
                            <a:ext cx="2057400" cy="494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可以依据当事人陈述或听证意见，呈领导或案审会形成决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86200" y="525096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5052600"/>
                            <a:ext cx="125676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法制机构受理听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7640" y="5340240"/>
                            <a:ext cx="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6200" y="5527800"/>
                            <a:ext cx="1278720" cy="295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七日前通知听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31360" y="5808960"/>
                            <a:ext cx="3960" cy="26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42480" y="6044040"/>
                            <a:ext cx="80460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6055920"/>
                            <a:ext cx="0" cy="18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6241320"/>
                            <a:ext cx="125676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按规定举听证会，形成听证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5944320"/>
                            <a:ext cx="80028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放弃听证，或超期未提出异议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60433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0960" y="622224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1160" y="6439680"/>
                            <a:ext cx="187272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法人员送达行政处罚决定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6320" y="675576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7133040"/>
                            <a:ext cx="102888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行行政处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040" y="67366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6934680"/>
                            <a:ext cx="11232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当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拒不执行的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000680" y="72097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7034040"/>
                            <a:ext cx="9144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每日加罚3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56960" y="72162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6934680"/>
                            <a:ext cx="80028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法院强制执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6320" y="7420680"/>
                            <a:ext cx="0" cy="26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673668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0600" y="624132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4200" y="7664400"/>
                            <a:ext cx="1029240" cy="277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结案归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18720" y="4557240"/>
                            <a:ext cx="9360" cy="325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7812360"/>
                            <a:ext cx="3795480" cy="2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8002800"/>
                            <a:ext cx="5323680" cy="663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办理机构：龙里县应急管理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业务电话：0854—57123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监督电话：0854—5632336</w:t>
                              </w:r>
                              <w:r>
                                <w:rPr>
                                  <w:sz w:val="21"/>
                                  <w:szCs w:val="21"/>
                                  <w:kern w:val="2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（县应急管理局办公室）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89760" y="181872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画布 794" style="position:absolute;margin-left:0pt;margin-top:-666.7pt;width:539pt;height:682.35pt" coordorigin="0,-13334" coordsize="10780,13647">
                <v:rect id="shape_0" stroked="f" o:allowincell="f" style="position:absolute;left:0;top:-13334;width:10779;height:13646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自选图形 13" fillcolor="white" stroked="t" o:allowincell="f" style="position:absolute;left:3378;top:-11537;width:3982;height:105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案件来源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通过执法检查、受理举报、上级交办、其他部门移送等合法途径获取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4" fillcolor="white" stroked="t" o:allowincell="f" style="position:absolute;left:180;top:-8341;width:2872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执法人员当场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黑体"/>
                            <w:color w:val="auto"/>
                            <w:lang w:val="en-US" w:eastAsia="zh-CN" w:bidi="ar-SA"/>
                          </w:rPr>
                          <w:t>作出处罚决定书：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" w:ascii="Calibri" w:hAnsi="Calibri" w:cs="Calibri"/>
                            <w:color w:val="auto"/>
                            <w:lang w:val="en-US" w:eastAsia="zh-CN" w:bidi="ar-SA"/>
                          </w:rPr>
                          <w:t>告知当事人作出行政处罚决定的事实、理由和依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3735;top:-10337;width:323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对违法行为线索进行审查核实，报请局分管领导决定是否立案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78,-7211" to="1278,-6744" ID="直线 8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05,-9905" to="8803,-9905" ID="直线 8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8790;top:-10135;width:107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移送处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285,-9682" to="9287,-9279" ID="直线 8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60,-9295" to="9299,-9295" ID="直线 8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270,-9295" to="9809,-9295" ID="直线 8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60,-9293" to="8760,-9016" ID="直线 8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825,-9281" to="9825,-8970" ID="直线 8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7966;top:-9028;width:1332;height:110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构成犯罪的移送公安机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22" fillcolor="white" stroked="t" o:allowincell="f" style="position:absolute;left:9525;top:-9028;width:1079;height:140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无管辖权的移送其它行政执法部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0,-9528" to="5400,-9019" ID="直线 8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19,-9016" to="7213,-9003" ID="直线 83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620,-8987" to="1633,-8255" ID="直线 83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1,-9000" to="7214,-8342" ID="直线 83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2534;top:-9491;width:1079;height:3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简易程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5760;top:-9461;width:1199;height:40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一般程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2700;top:-8965;width:3779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行政执法人员至少2人，出示执法证件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180;top:-6781;width:2177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当事人陈述、申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-6313" to="1260,-5846" ID="直线 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154;top:-5845;width:2196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将行政处罚决定书当场交付当事人，并由当事人签字确认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-4753" to="1260,-4286" ID="直线 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145;top:-4304;width:2157;height:77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5日内日，报县应急管理局备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6660;top:-8341;width:107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调查取证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60,-7873" to="7560,-7563" ID="直线 8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020;top:-7561;width:21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调查结束，提出初步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0,-8185" to="6659,-8185" ID="直线 8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60,-8185" to="3960,-6939" ID="直线 8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2700;top:-6937;width:21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不需处罚的，由行政机关负责人批准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7020;top:-6469;width:251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承办科室将初步意见呈案审会形成拟处罚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1,-6781" to="8101,-6471" ID="直线 8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288;top:-5396;width:3433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法人员送达行政处罚告知书，符合听证的，同时送达听证通知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821,-5689" to="8821,-5379" ID="直线 8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20,-4597" to="8820,-4287" ID="直线 8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380;top:-4285;width:3239;height:77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可以依据当事人陈述或听证意见，呈领导或案审会形成决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20,-5065" to="7379,-5065" ID="直线 85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140;top:-5377;width:1978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法制机构受理听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30,-4924" to="5130,-4629" ID="直线 8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136;top:-4629;width:2013;height:46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七日前通知听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89,-4186" to="5094,-3777" ID="直线 8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19,-3816" to="5585,-3799" ID="直线 85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320,-3797" to="4320,-3507" ID="直线 8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3420;top:-3505;width:197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按规定举听证会，形成听证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5580;top:-3973;width:1259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放弃听证，或超期未提出异议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40,-3817" to="7379,-3817" ID="直线 8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36,-3535" to="8836,-3225" ID="直线 8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671;top:-3193;width:2948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法人员送达行政处罚决定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616,-2695" to="9616,-2073" ID="直线 8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8820;top:-2101;width:1619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行行政处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1,-2725" to="8101,-2415" ID="直线 8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6840;top:-2413;width:176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当事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拒不执行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00,-1980" to="6839,-1980" ID="直线 87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860;top:-2257;width:143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每日加罚3%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99,-1970" to="4857,-1970" ID="直线 87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3240;top:-2413;width:12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法院强制执行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616,-1648" to="9616,-1235" ID="直线 8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-2725" to="7559,-2725" ID="直线 8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60,-3505" to="7560,-2726" ID="直线 87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8841;top:-1264;width:1620;height:43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结案归档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64,-6157" to="2878,-1038" ID="直线 8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68,-1031" to="8844,-996" ID="直线 8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4" fillcolor="white" stroked="t" o:allowincell="f" style="position:absolute;left:194;top:-731;width:8383;height:104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办理机构：龙里县应急管理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业务电话：0854—5712350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监督电话：0854—5632336</w:t>
                        </w:r>
                        <w:r>
                          <w:rPr>
                            <w:sz w:val="21"/>
                            <w:szCs w:val="21"/>
                            <w:kern w:val="2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 xml:space="preserve">（县应急管理局办公室）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338,-10470" to="5338,-10327" ID="直线 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sectPr>
      <w:type w:val="nextPage"/>
      <w:pgSz w:w="11906" w:h="16838"/>
      <w:pgMar w:left="850" w:right="85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2:23:07Z</dcterms:created>
  <dc:creator>Administrator</dc:creator>
  <dc:description/>
  <dc:language>en-US</dc:language>
  <cp:lastModifiedBy>听雨</cp:lastModifiedBy>
  <dcterms:modified xsi:type="dcterms:W3CDTF">2024-03-21T01:44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41A161150445E3ABDBD604A11A58AB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