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承担建设项目安全评价的机构弄虚作假、出具虚假报告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2733840"/>
                            <a:ext cx="846360" cy="690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66;top:4305;width:1332;height:108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3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