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未取得相应资格、资质证书的机构及其有关人员从事安全评价、认证、检测、检验工作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733840"/>
                            <a:ext cx="894600" cy="6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040000"/>
                            <a:ext cx="2171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91;top:4305;width:1408;height:10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59;top:7937;width:34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