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义务兵家属优待金</w:t>
      </w:r>
      <w:r>
        <w:rPr>
          <w:rFonts w:ascii="宋体" w:hAnsi="宋体" w:cs="宋体"/>
          <w:sz w:val="28"/>
          <w:szCs w:val="28"/>
          <w:lang w:eastAsia="zh-CN"/>
        </w:rPr>
        <w:t>、大学生入伍奖励金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ge">
                  <wp:posOffset>-825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义务兵入伍后，由武装部统一提供确定名册和家庭信息，以及银行卡号和身份证号码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-0.65pt;mso-position-vertical-relative:page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义务兵入伍后，由武装部统一提供确定名册和家庭信息，以及银行卡号和身份证号码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903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88.9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按照武装部提供的义务兵入伍名册和家庭信息，以及银行帐号对优待金进行社会化发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按照武装部提供的义务兵入伍名册和家庭信息，以及银行帐号对优待金进行社会化发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w:rPr/>
        <w:t>义务兵服役期间被退兵或开除军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315</wp:posOffset>
                </wp:positionH>
                <wp:positionV relativeFrom="paragraph">
                  <wp:posOffset>75565</wp:posOffset>
                </wp:positionV>
                <wp:extent cx="1284605" cy="668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停止发放义务兵优待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2.6pt;mso-wrap-distance-left:9.05pt;mso-wrap-distance-right:9.05pt;mso-wrap-distance-top:0pt;mso-wrap-distance-bottom:0pt;margin-top:5.95pt;mso-position-vertical-relative:text;margin-left:3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停止发放义务兵优待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31750</wp:posOffset>
                </wp:positionV>
                <wp:extent cx="248539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3.1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86A24F39B46AE8CE026F66E3BD60A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