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ind w:firstLine="560"/>
        <w:jc w:val="center"/>
        <w:rPr/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退役士兵自主就业经济补助金的给付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3530</wp:posOffset>
                </wp:positionH>
                <wp:positionV relativeFrom="paragraph">
                  <wp:posOffset>586105</wp:posOffset>
                </wp:positionV>
                <wp:extent cx="2418715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退役士兵在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报到后，由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</w:t>
                            </w:r>
                            <w:r>
                              <w:rPr/>
                              <w:t>移交</w:t>
                            </w:r>
                            <w:r>
                              <w:rPr>
                                <w:lang w:eastAsia="zh-CN"/>
                              </w:rPr>
                              <w:t>业务</w:t>
                            </w:r>
                            <w:r>
                              <w:rPr/>
                              <w:t>科进行登记，并统一办理银行卡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73.5pt;mso-wrap-distance-left:9.05pt;mso-wrap-distance-right:9.05pt;mso-wrap-distance-top:0pt;mso-wrap-distance-bottom:0pt;margin-top:46.15pt;mso-position-vertical-relative:text;margin-left:1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退役士兵在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报到后，由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</w:t>
                      </w:r>
                      <w:r>
                        <w:rPr/>
                        <w:t>移交</w:t>
                      </w:r>
                      <w:r>
                        <w:rPr>
                          <w:lang w:eastAsia="zh-CN"/>
                        </w:rPr>
                        <w:t>业务</w:t>
                      </w:r>
                      <w:r>
                        <w:rPr/>
                        <w:t>科进行登记，并统一办理银行卡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9870</wp:posOffset>
                </wp:positionH>
                <wp:positionV relativeFrom="paragraph">
                  <wp:posOffset>128270</wp:posOffset>
                </wp:positionV>
                <wp:extent cx="635" cy="486410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218.1pt;margin-top:1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1005</wp:posOffset>
                </wp:positionH>
                <wp:positionV relativeFrom="paragraph">
                  <wp:posOffset>15875</wp:posOffset>
                </wp:positionV>
                <wp:extent cx="2141855" cy="10617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106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对退役士兵中自主就业的统一发放自主就业经济补助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5pt;height:83.6pt;mso-wrap-distance-left:9.05pt;mso-wrap-distance-right:9.05pt;mso-wrap-distance-top:0pt;mso-wrap-distance-bottom:0pt;margin-top:1.25pt;mso-position-vertical-relative:text;margin-left:13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对退役士兵中自主就业的统一发放自主就业经济补助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  <w:tab w:val="left" w:pos="370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7:36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DD18E44F54220AB36DDB93F869FE8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