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烈士家属祭奠费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6380</wp:posOffset>
                </wp:positionH>
                <wp:positionV relativeFrom="paragraph">
                  <wp:posOffset>586105</wp:posOffset>
                </wp:positionV>
                <wp:extent cx="214185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</w:t>
                            </w: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烈属向乡镇、办事处提出并书面写出申请，乡镇、办事处初审后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3.5pt;mso-wrap-distance-left:9.05pt;mso-wrap-distance-right:9.05pt;mso-wrap-distance-top:0pt;mso-wrap-distance-bottom:0pt;margin-top:46.1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人</w:t>
                      </w: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烈属向乡镇、办事处提出并书面写出申请，乡镇、办事处初审后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315</wp:posOffset>
                </wp:positionH>
                <wp:positionV relativeFrom="paragraph">
                  <wp:posOffset>146050</wp:posOffset>
                </wp:positionV>
                <wp:extent cx="635" cy="48641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8.45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9525</wp:posOffset>
                </wp:positionH>
                <wp:positionV relativeFrom="paragraph">
                  <wp:posOffset>33020</wp:posOffset>
                </wp:positionV>
                <wp:extent cx="2785110" cy="913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</w:t>
                            </w:r>
                            <w:r>
                              <w:rPr/>
                              <w:t>审核，按照烈属外出祭扫，</w:t>
                            </w:r>
                            <w:r>
                              <w:rPr>
                                <w:lang w:eastAsia="zh-CN"/>
                              </w:rPr>
                              <w:t>符合</w:t>
                            </w:r>
                            <w:r>
                              <w:rPr/>
                              <w:t>条件的出具外出祭扫证明文书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pt;height:71.9pt;mso-wrap-distance-left:9.05pt;mso-wrap-distance-right:9.05pt;mso-wrap-distance-top:0pt;mso-wrap-distance-bottom:0pt;margin-top:2.6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</w:t>
                      </w:r>
                      <w:r>
                        <w:rPr/>
                        <w:t>审核，按照烈属外出祭扫，</w:t>
                      </w:r>
                      <w:r>
                        <w:rPr>
                          <w:lang w:eastAsia="zh-CN"/>
                        </w:rPr>
                        <w:t>符合</w:t>
                      </w:r>
                      <w:r>
                        <w:rPr/>
                        <w:t>条件的出具外出祭扫证明文书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175895</wp:posOffset>
                </wp:positionV>
                <wp:extent cx="635" cy="486410"/>
                <wp:effectExtent l="0" t="0" r="0" b="0"/>
                <wp:wrapNone/>
                <wp:docPr id="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08.3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0</wp:posOffset>
                </wp:positionH>
                <wp:positionV relativeFrom="paragraph">
                  <wp:posOffset>88900</wp:posOffset>
                </wp:positionV>
                <wp:extent cx="2141855" cy="1322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烈属外出祭扫时间和路程和祭扫地退役军人事务部门的回执，按照祭扫人员所持发票，确定补助标准，报局党组会议通过后予以发放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104.15pt;mso-wrap-distance-left:9.05pt;mso-wrap-distance-right:9.05pt;mso-wrap-distance-top:0pt;mso-wrap-distance-bottom:0pt;margin-top:7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烈属外出祭扫时间和路程和祭扫地退役军人事务部门的回执，按照祭扫人员所持发票，确定补助标准，报局党组会议通过后予以发放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4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9864B133D48DCBA169ECE8E8D14B3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