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ind w:firstLine="560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退役士兵自主就业经济补助金的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3530</wp:posOffset>
                </wp:positionH>
                <wp:positionV relativeFrom="paragraph">
                  <wp:posOffset>586105</wp:posOffset>
                </wp:positionV>
                <wp:extent cx="241871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退役士兵在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报到后，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</w:t>
                            </w:r>
                            <w:r>
                              <w:rPr/>
                              <w:t>移交</w:t>
                            </w:r>
                            <w:r>
                              <w:rPr>
                                <w:lang w:eastAsia="zh-CN"/>
                              </w:rPr>
                              <w:t>业务</w:t>
                            </w:r>
                            <w:r>
                              <w:rPr/>
                              <w:t>科进行登记，并统一办理银行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73.5pt;mso-wrap-distance-left:9.05pt;mso-wrap-distance-right:9.05pt;mso-wrap-distance-top:0pt;mso-wrap-distance-bottom:0pt;margin-top:46.1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退役士兵在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报到后，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</w:t>
                      </w:r>
                      <w:r>
                        <w:rPr/>
                        <w:t>移交</w:t>
                      </w:r>
                      <w:r>
                        <w:rPr>
                          <w:lang w:eastAsia="zh-CN"/>
                        </w:rPr>
                        <w:t>业务</w:t>
                      </w:r>
                      <w:r>
                        <w:rPr/>
                        <w:t>科进行登记，并统一办理银行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128270</wp:posOffset>
                </wp:positionV>
                <wp:extent cx="635" cy="48641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18.1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005</wp:posOffset>
                </wp:positionH>
                <wp:positionV relativeFrom="paragraph">
                  <wp:posOffset>15875</wp:posOffset>
                </wp:positionV>
                <wp:extent cx="2141855" cy="1061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对退役士兵中自主就业的统一发放自主就业经济补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83.6pt;mso-wrap-distance-left:9.05pt;mso-wrap-distance-right:9.05pt;mso-wrap-distance-top:0pt;mso-wrap-distance-bottom:0pt;margin-top:1.2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对退役士兵中自主就业的统一发放自主就业经济补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690F3C34C4C738F77FF2F2EB44A28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