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流程图</w:t>
      </w:r>
    </w:p>
    <w:p>
      <w:pPr>
        <w:pStyle w:val="Normal"/>
        <w:snapToGrid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对伪造、变造或者冒用统计调查证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85420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立  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14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立  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875</wp:posOffset>
                </wp:positionH>
                <wp:positionV relativeFrom="paragraph">
                  <wp:posOffset>156210</wp:posOffset>
                </wp:positionV>
                <wp:extent cx="1905" cy="429260"/>
                <wp:effectExtent l="5080" t="635" r="5080" b="635"/>
                <wp:wrapNone/>
                <wp:docPr id="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3pt" to="171.35pt,46.05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318" w:leader="none"/>
          <w:tab w:val="left" w:pos="322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88595</wp:posOffset>
                </wp:positionV>
                <wp:extent cx="5080" cy="346075"/>
                <wp:effectExtent l="37465" t="635" r="3429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4.85pt" to="237.8pt,42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110</wp:posOffset>
                </wp:positionH>
                <wp:positionV relativeFrom="paragraph">
                  <wp:posOffset>183515</wp:posOffset>
                </wp:positionV>
                <wp:extent cx="1270" cy="349250"/>
                <wp:effectExtent l="37465" t="635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4.45pt" to="59.35pt,41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82245</wp:posOffset>
                </wp:positionV>
                <wp:extent cx="2275840" cy="6350"/>
                <wp:effectExtent l="635" t="5080" r="635" b="5080"/>
                <wp:wrapNone/>
                <wp:docPr id="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35pt" to="238pt,14.8pt" ID="直线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Cs w:val="21"/>
        </w:rPr>
        <w:t>简易程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一般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185420</wp:posOffset>
                </wp:positionV>
                <wp:extent cx="1304290" cy="930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回  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14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回  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16192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9.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调查或检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不得少于两人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28270</wp:posOffset>
                </wp:positionV>
                <wp:extent cx="2095500" cy="536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2.25pt;mso-wrap-distance-left:9.05pt;mso-wrap-distance-right:9.05pt;mso-wrap-distance-top:0pt;mso-wrap-distance-bottom:0pt;margin-top:10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520700" cy="635"/>
                <wp:effectExtent l="635" t="5080" r="635" b="5080"/>
                <wp:wrapNone/>
                <wp:docPr id="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9pt" to="348.4pt,6.9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3175" cy="497205"/>
                <wp:effectExtent l="38100" t="635" r="35560" b="635"/>
                <wp:wrapNone/>
                <wp:docPr id="1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75pt" to="57.05pt,44.85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</wp:posOffset>
                </wp:positionV>
                <wp:extent cx="635" cy="36576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9pt" to="235.45pt,29.6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77165</wp:posOffset>
                </wp:positionV>
                <wp:extent cx="1475740" cy="501650"/>
                <wp:effectExtent l="5080" t="5080" r="5715" b="5715"/>
                <wp:wrapNone/>
                <wp:docPr id="12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.25pt;margin-top:13.9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180340</wp:posOffset>
                </wp:positionV>
                <wp:extent cx="2590165" cy="902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4.2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1085850" cy="885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0.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听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485</wp:posOffset>
                </wp:positionH>
                <wp:positionV relativeFrom="paragraph">
                  <wp:posOffset>85090</wp:posOffset>
                </wp:positionV>
                <wp:extent cx="635" cy="733425"/>
                <wp:effectExtent l="38100" t="635" r="38100" b="0"/>
                <wp:wrapNone/>
                <wp:docPr id="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7pt" to="55.55pt,64.4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4980</wp:posOffset>
                </wp:positionH>
                <wp:positionV relativeFrom="paragraph">
                  <wp:posOffset>22225</wp:posOffset>
                </wp:positionV>
                <wp:extent cx="264795" cy="635"/>
                <wp:effectExtent l="635" t="5080" r="635" b="5080"/>
                <wp:wrapNone/>
                <wp:docPr id="1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.75pt" to="358.2pt,1.7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80010</wp:posOffset>
                </wp:positionV>
                <wp:extent cx="6985" cy="344170"/>
                <wp:effectExtent l="33020" t="635" r="3683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3pt" to="235pt,3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4620</wp:posOffset>
                </wp:positionH>
                <wp:positionV relativeFrom="paragraph">
                  <wp:posOffset>27940</wp:posOffset>
                </wp:positionV>
                <wp:extent cx="1552575" cy="733425"/>
                <wp:effectExtent l="5715" t="5715" r="5080" b="5080"/>
                <wp:wrapNone/>
                <wp:docPr id="1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10.6pt;margin-top:2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18415</wp:posOffset>
                </wp:positionV>
                <wp:extent cx="2566670" cy="894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在作出处罚决定之前，应告知当事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作出处罚决定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内容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.4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告  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在作出处罚决定之前，应告知当事人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拟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作出处罚决定的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内容、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295</wp:posOffset>
                </wp:positionH>
                <wp:positionV relativeFrom="paragraph">
                  <wp:posOffset>113665</wp:posOffset>
                </wp:positionV>
                <wp:extent cx="5080" cy="264795"/>
                <wp:effectExtent l="34925" t="635" r="36830" b="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95pt" to="236.2pt,29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6560</wp:posOffset>
                </wp:positionH>
                <wp:positionV relativeFrom="paragraph">
                  <wp:posOffset>174625</wp:posOffset>
                </wp:positionV>
                <wp:extent cx="270383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13.7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决  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55880</wp:posOffset>
                </wp:positionV>
                <wp:extent cx="4445" cy="297815"/>
                <wp:effectExtent l="37465" t="635" r="34925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4pt" to="235.65pt,2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147320</wp:posOffset>
                </wp:positionV>
                <wp:extent cx="1304925" cy="676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11.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送  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800" w:right="1800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5:00Z</dcterms:created>
  <dc:creator>微软用户</dc:creator>
  <dc:description/>
  <dc:language>en-US</dc:language>
  <cp:lastModifiedBy>龙里县统计局收文员</cp:lastModifiedBy>
  <cp:lastPrinted>2025-10-09T16:37:00Z</cp:lastPrinted>
  <dcterms:modified xsi:type="dcterms:W3CDTF">2025-10-09T08:39:08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CD44FAA3AB315DB007679045EA1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