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迟报统计资料，或者未按照国家有关规定设置原始记录、统计台帐的行为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7:00Z</cp:lastPrinted>
  <dcterms:modified xsi:type="dcterms:W3CDTF">2025-10-09T08:37:4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