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《全国农业普查条例》第三十九条规定行为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32:00Z</cp:lastPrinted>
  <dcterms:modified xsi:type="dcterms:W3CDTF">2025-10-09T08:32:3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