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统计调查对象提供统计资料，未经单位负责人、统计负责人以及统计资料填报人员在统计报表上签字，并加盖公章的行为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26:00Z</cp:lastPrinted>
  <dcterms:modified xsi:type="dcterms:W3CDTF">2025-10-09T08:30:1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