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未经委托，以政府或者政府有关部门的名义实施统计调查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26:00Z</cp:lastPrinted>
  <dcterms:modified xsi:type="dcterms:W3CDTF">2025-10-09T08:28:4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