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龙里县</w:t>
      </w:r>
      <w:r>
        <w:rPr>
          <w:b/>
          <w:sz w:val="30"/>
          <w:szCs w:val="30"/>
        </w:rPr>
        <w:t>农业农村局行政检查类权力运行流程图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（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对《中华人民共和国野生动物保护法》和《水生野生动物保护实施条例》的实施情况进行监督检查</w:t>
      </w:r>
      <w:r>
        <w:rPr>
          <w:rFonts w:ascii="仿宋" w:hAnsi="仿宋" w:cs="仿宋" w:eastAsia="仿宋"/>
          <w:sz w:val="18"/>
          <w:szCs w:val="18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5815330"/>
                <wp:effectExtent l="0" t="0" r="0" b="0"/>
                <wp:docPr id="1" name="画布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15440"/>
                          <a:chOff x="0" y="0"/>
                          <a:chExt cx="5257080" cy="58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8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96360"/>
                            <a:ext cx="913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制定检查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940040"/>
                            <a:ext cx="1142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公告或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暗访不通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894400"/>
                            <a:ext cx="1054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772080"/>
                            <a:ext cx="12243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处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相关规定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656960"/>
                            <a:ext cx="138924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跟踪管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对检查情况进行分析汇总、分类、归档，公布检查结果并跟踪监测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569680"/>
                            <a:ext cx="17146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查阅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看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2800" y="792360"/>
                            <a:ext cx="396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5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3283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424548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111480"/>
                            <a:ext cx="97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114560"/>
                            <a:ext cx="9144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51380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341720"/>
                            <a:ext cx="860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1053360"/>
                            <a:ext cx="13399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照方案要求，一般情况下采取随机方式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7" style="position:absolute;margin-left:0pt;margin-top:0pt;width:413.95pt;height:457.9pt" coordorigin="0,0" coordsize="8279,9158">
                <v:rect id="shape_0" stroked="f" o:allowincell="f" style="position:absolute;left:0;top:0;width:8278;height:9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624;width:1438;height:6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制定检查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3055;width:17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公告或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暗访不通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;top:4558;width:1660;height:61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5940;width:1927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处  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相关规定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;top:7334;width:218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跟踪管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对检查情况进行分析汇总、分类、归档，公布检查结果并跟踪监测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4047;width:2699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查阅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看现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3,1248" to="1978,1776" ID="直线 2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88" to="1979,4566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2,5171" to="1942,5949" ID="直线 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6686" to="1941,7336" ID="直线 2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4900" to="4303,4901" ID="直线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;top:1755;width:1439;height:62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2384" to="1956,3028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1,2113" to="4035,2115" ID="直线 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9;top:1659;width:2109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照方案要求，一般情况下采取随机方式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/>
      </w:pPr>
      <w:r>
        <w:rPr>
          <w:rFonts w:ascii="宋体" w:hAnsi="宋体" w:cs="宋体"/>
        </w:rPr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952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>
          <w:rFonts w:eastAsia="宋体"/>
          <w:lang w:val="en-US" w:eastAsia="zh-CN"/>
        </w:rPr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40:00Z</dcterms:created>
  <dc:creator>User</dc:creator>
  <dc:description/>
  <dc:language>en-US</dc:language>
  <cp:lastModifiedBy>52130</cp:lastModifiedBy>
  <dcterms:modified xsi:type="dcterms:W3CDTF">2019-11-06T08:50:33Z</dcterms:modified>
  <cp:revision>1</cp:revision>
  <dc:subject/>
  <dc:title>黔南州农业农村局行政检查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