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606" w:hanging="1405"/>
        <w:jc w:val="center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龙里县农业农村局行政许可类权力运行流程图</w:t>
      </w:r>
    </w:p>
    <w:p>
      <w:pPr>
        <w:pStyle w:val="Normal"/>
        <w:snapToGrid w:val="false"/>
        <w:ind w:left="1606" w:hanging="900"/>
        <w:jc w:val="center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18"/>
          <w:szCs w:val="18"/>
          <w:lang w:val="en-US" w:eastAsia="zh-CN"/>
        </w:rPr>
        <w:t>（</w:t>
      </w:r>
      <w:r>
        <w:rPr>
          <w:rFonts w:ascii="仿宋" w:hAnsi="仿宋" w:cs="仿宋" w:eastAsia="仿宋"/>
          <w:b w:val="false"/>
          <w:bCs/>
          <w:sz w:val="18"/>
          <w:szCs w:val="18"/>
        </w:rPr>
        <w:t>动物防疫条件合格证审批</w:t>
      </w:r>
      <w:r>
        <w:rPr>
          <w:rFonts w:ascii="仿宋" w:hAnsi="仿宋" w:cs="仿宋" w:eastAsia="仿宋"/>
          <w:b w:val="false"/>
          <w:bCs/>
          <w:sz w:val="18"/>
          <w:szCs w:val="18"/>
          <w:lang w:val="en-US" w:eastAsia="zh-CN"/>
        </w:rPr>
        <w:t>）</w:t>
      </w:r>
    </w:p>
    <w:p>
      <w:pPr>
        <w:pStyle w:val="Normal"/>
        <w:snapToGrid w:val="false"/>
        <w:jc w:val="both"/>
        <w:rPr>
          <w:rFonts w:ascii="黑体" w:hAnsi="黑体" w:eastAsia="黑体" w:cs="宋体"/>
          <w:b/>
          <w:b/>
          <w:bCs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bCs/>
          <w:sz w:val="44"/>
          <w:szCs w:val="44"/>
          <w:lang w:val="en-US" w:eastAsia="zh-CN"/>
        </w:rPr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86105</wp:posOffset>
                </wp:positionH>
                <wp:positionV relativeFrom="paragraph">
                  <wp:posOffset>99060</wp:posOffset>
                </wp:positionV>
                <wp:extent cx="5795645" cy="6467475"/>
                <wp:effectExtent l="5080" t="5080" r="1686560" b="5080"/>
                <wp:wrapNone/>
                <wp:docPr id="1" name="组合 1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5640" cy="6467400"/>
                          <a:chOff x="0" y="0"/>
                          <a:chExt cx="5795640" cy="6467400"/>
                        </a:xfrm>
                      </wpg:grpSpPr>
                      <wps:wsp>
                        <wps:cNvSpPr txBox="1"/>
                        <wps:spPr>
                          <a:xfrm>
                            <a:off x="2176920" y="523080"/>
                            <a:ext cx="82620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申  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2248560"/>
                            <a:ext cx="163692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受  理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申请材料齐全，符合法定形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680" y="2115720"/>
                            <a:ext cx="183384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材料不齐全或者不符合法定形式的，一次性告知申请人补正材料。申请人按照要求提交全部补正申请材料的，予以受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7120" y="2863080"/>
                            <a:ext cx="1644120" cy="5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审  查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依法对申请人提交的申请材料进行审查，提出审查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8640"/>
                            <a:ext cx="13950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不属于许可范畴或不属于本机关职权范围的，不予受理，出具（不予受理通知书）并说明理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320" y="4460400"/>
                            <a:ext cx="1995840" cy="76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决  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依法作出准予行政许可或不予行政许可的书面决定：不予许可应当说明理由，并告知申请人享有依法申请行政复议或者提起行政诉讼的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5495760"/>
                            <a:ext cx="1698480" cy="40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颁证送达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依法送达并公开行政许可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4240" y="964080"/>
                            <a:ext cx="432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8360" y="0"/>
                            <a:ext cx="2537640" cy="146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应当提交的申请材料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"/>
                                </w:rPr>
                                <w:t>1.申请书1份（加盖镇（街道）农业服务中心公章）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"/>
                                </w:rPr>
                                <w:t>2.县级环保部门出具的意见（环评文件）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"/>
                                </w:rPr>
                                <w:t>3.《动物防疫条件审查申请表》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"/>
                                </w:rPr>
                                <w:t>4.场所地理位置图、各功能区布局平面图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"/>
                                </w:rPr>
                                <w:t xml:space="preserve">    5.实施动物防疫必须的设施设备清单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"/>
                                </w:rPr>
                                <w:t xml:space="preserve">    4.管理制度文本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"/>
                                </w:rPr>
                                <w:t>5.人员情况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"/>
                                </w:rPr>
                                <w:t>6.企业法人营业执照及身份证复印件。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5600" y="3625920"/>
                            <a:ext cx="1652400" cy="63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 xml:space="preserve">告 知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许可事项直接关系他人重大利益的，应当告知该利害关系人、申请人，听取陈述和申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0800" y="3665880"/>
                            <a:ext cx="1632600" cy="52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受理听证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符合听证情形，申请人、利害关系人申请听证的，举行听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0200" y="4568760"/>
                            <a:ext cx="169236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举行听证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按规定程序举行听证，审核听证笔录并签字，制作听证报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80" y="4435560"/>
                            <a:ext cx="1139760" cy="78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复议（诉讼）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对不予受理或不予许可决定不服的，申请行政复议或提起行政诉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2240" y="2925360"/>
                            <a:ext cx="128016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现场审查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 w:val="false"/>
                                  <w:bCs w:val="false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必要时进行实地核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3040" y="5533920"/>
                            <a:ext cx="171144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签署报送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"/>
                                </w:rPr>
                                <w:t>上报件提出初审意见并上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7360" y="6180480"/>
                            <a:ext cx="104832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立卷归档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7" style="position:absolute;margin-left:-46.15pt;margin-top:7.8pt;width:456.4pt;height:509.25pt" coordorigin="-923,156" coordsize="9128,101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05;top:980;width:1300;height:67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申  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04;top:3697;width:2577;height:606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受  理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申请材料齐全，符合法定形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09;top:3488;width:2887;height:98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材料不齐全或者不符合法定形式的，一次性告知申请人补正材料。申请人按照要求提交全部补正申请材料的，予以受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07;top:4665;width:2588;height:823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审  查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依法对申请人提交的申请材料进行审查，提出审查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23;top:3571;width:2196;height:96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不属于许可范畴或不属于本机关职权范围的，不予受理，出具（不予受理通知书）并说明理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49;top:7180;width:3142;height:120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决  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依法作出准予行政许可或不予行政许可的书面决定：不予许可应当说明理由，并告知申请人享有依法申请行政复议或者提起行政诉讼的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69;top:8811;width:2674;height:640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颁证送达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依法送达并公开行政许可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78,1674" to="3184,3713" ID="直线 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08;top:156;width:3995;height:2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应当提交的申请材料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"/>
                          </w:rPr>
                          <w:t>1.申请书1份（加盖镇（街道）农业服务中心公章）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"/>
                          </w:rPr>
                          <w:t>2.县级环保部门出具的意见（环评文件）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"/>
                          </w:rPr>
                          <w:t>3.《动物防疫条件审查申请表》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"/>
                          </w:rPr>
                          <w:t>4.场所地理位置图、各功能区布局平面图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"/>
                          </w:rPr>
                          <w:t xml:space="preserve">    5.实施动物防疫必须的设施设备清单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"/>
                          </w:rPr>
                          <w:t xml:space="preserve">    4.管理制度文本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"/>
                          </w:rPr>
                          <w:t>5.人员情况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"/>
                          </w:rPr>
                          <w:t>6.企业法人营业执照及身份证复印件。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89;top:5866;width:2601;height:99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 xml:space="preserve">告 知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许可事项直接关系他人重大利益的，应当告知该利害关系人、申请人，听取陈述和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30;top:5929;width:2570;height:82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受理听证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符合听证情形，申请人、利害关系人申请听证的，举行听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2;top:7351;width:2664;height:85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举行听证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按规定程序举行听证，审核听证笔录并签字，制作听证报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60;top:7141;width:1794;height:123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复议（诉讼）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对不予受理或不予许可决定不服的，申请行政复议或提起行政诉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9;top:4763;width:2015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现场审查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 w:val="false"/>
                            <w:bCs w:val="false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必要时进行实地核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8;top:8871;width:2694;height:54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签署报送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"/>
                          </w:rPr>
                          <w:t>上报件提出初审意见并上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80;top:9889;width:165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立卷归档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4110</wp:posOffset>
                </wp:positionH>
                <wp:positionV relativeFrom="paragraph">
                  <wp:posOffset>25400</wp:posOffset>
                </wp:positionV>
                <wp:extent cx="246380" cy="5080"/>
                <wp:effectExtent l="635" t="36830" r="0" b="349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2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2pt" to="208.65pt,2.35pt" ID="直线 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9085</wp:posOffset>
                </wp:positionH>
                <wp:positionV relativeFrom="paragraph">
                  <wp:posOffset>156210</wp:posOffset>
                </wp:positionV>
                <wp:extent cx="351155" cy="5715"/>
                <wp:effectExtent l="635" t="37465" r="0" b="33655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10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5pt,12.3pt" to="251.15pt,12.7pt" ID="直线 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7395</wp:posOffset>
                </wp:positionH>
                <wp:positionV relativeFrom="paragraph">
                  <wp:posOffset>147320</wp:posOffset>
                </wp:positionV>
                <wp:extent cx="635" cy="232410"/>
                <wp:effectExtent l="38100" t="635" r="38100" b="635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1.6pt" to="158.85pt,29.8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6130</wp:posOffset>
                </wp:positionH>
                <wp:positionV relativeFrom="paragraph">
                  <wp:posOffset>635</wp:posOffset>
                </wp:positionV>
                <wp:extent cx="414020" cy="635"/>
                <wp:effectExtent l="0" t="38100" r="635" b="38100"/>
                <wp:wrapNone/>
                <wp:docPr id="5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0.05pt" to="94.45pt,0.0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645</wp:posOffset>
                </wp:positionH>
                <wp:positionV relativeFrom="paragraph">
                  <wp:posOffset>89535</wp:posOffset>
                </wp:positionV>
                <wp:extent cx="11430" cy="1646555"/>
                <wp:effectExtent l="38100" t="635" r="27305" b="0"/>
                <wp:wrapNone/>
                <wp:docPr id="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6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5pt,7.05pt" to="7.2pt,136.65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center" w:pos="4213" w:leader="none"/>
          <w:tab w:val="left" w:pos="5331" w:leader="none"/>
        </w:tabs>
        <w:jc w:val="left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6705</wp:posOffset>
                </wp:positionH>
                <wp:positionV relativeFrom="paragraph">
                  <wp:posOffset>37465</wp:posOffset>
                </wp:positionV>
                <wp:extent cx="338455" cy="5715"/>
                <wp:effectExtent l="635" t="36830" r="635" b="34290"/>
                <wp:wrapNone/>
                <wp:docPr id="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84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2.95pt" to="250.75pt,3.35pt" ID="直线 1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  <w:tab/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8505</wp:posOffset>
                </wp:positionH>
                <wp:positionV relativeFrom="paragraph">
                  <wp:posOffset>99695</wp:posOffset>
                </wp:positionV>
                <wp:extent cx="6985" cy="250825"/>
                <wp:effectExtent l="33655" t="635" r="36195" b="0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7.85pt" to="158.65pt,27.5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center" w:pos="4213" w:leader="none"/>
          <w:tab w:val="left" w:pos="5331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5278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863215</wp:posOffset>
                </wp:positionH>
                <wp:positionV relativeFrom="paragraph">
                  <wp:posOffset>65405</wp:posOffset>
                </wp:positionV>
                <wp:extent cx="521335" cy="7620"/>
                <wp:effectExtent l="0" t="1270" r="0" b="1270"/>
                <wp:wrapNone/>
                <wp:docPr id="9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51" stroked="t" o:allowincell="f" style="position:absolute;margin-left:225.45pt;margin-top:5.1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1205</wp:posOffset>
                </wp:positionH>
                <wp:positionV relativeFrom="paragraph">
                  <wp:posOffset>169545</wp:posOffset>
                </wp:positionV>
                <wp:extent cx="635" cy="227330"/>
                <wp:effectExtent l="38100" t="635" r="38100" b="635"/>
                <wp:wrapNone/>
                <wp:docPr id="1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13.35pt" to="159.15pt,31.2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0525</wp:posOffset>
                </wp:positionH>
                <wp:positionV relativeFrom="paragraph">
                  <wp:posOffset>129540</wp:posOffset>
                </wp:positionV>
                <wp:extent cx="635" cy="377825"/>
                <wp:effectExtent l="4445" t="0" r="4445" b="0"/>
                <wp:wrapNone/>
                <wp:docPr id="11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2" stroked="t" o:allowincell="f" style="position:absolute;margin-left:330.75pt;margin-top:10.2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042920</wp:posOffset>
                </wp:positionH>
                <wp:positionV relativeFrom="paragraph">
                  <wp:posOffset>185420</wp:posOffset>
                </wp:positionV>
                <wp:extent cx="311150" cy="3810"/>
                <wp:effectExtent l="0" t="3175" r="0" b="3175"/>
                <wp:wrapNone/>
                <wp:docPr id="1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" stroked="t" o:allowincell="f" style="position:absolute;margin-left:239.6pt;margin-top:14.6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2145</wp:posOffset>
                </wp:positionH>
                <wp:positionV relativeFrom="paragraph">
                  <wp:posOffset>136525</wp:posOffset>
                </wp:positionV>
                <wp:extent cx="393700" cy="1905"/>
                <wp:effectExtent l="0" t="38100" r="635" b="36830"/>
                <wp:wrapNone/>
                <wp:docPr id="1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3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10.75pt" to="82.3pt,10.85pt" ID="直线 17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66115</wp:posOffset>
                </wp:positionH>
                <wp:positionV relativeFrom="paragraph">
                  <wp:posOffset>41275</wp:posOffset>
                </wp:positionV>
                <wp:extent cx="383540" cy="4445"/>
                <wp:effectExtent l="0" t="2540" r="0" b="2540"/>
                <wp:wrapNone/>
                <wp:docPr id="14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52.45pt;margin-top:3.2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2160</wp:posOffset>
                </wp:positionH>
                <wp:positionV relativeFrom="paragraph">
                  <wp:posOffset>156210</wp:posOffset>
                </wp:positionV>
                <wp:extent cx="635" cy="257175"/>
                <wp:effectExtent l="38100" t="635" r="38100" b="0"/>
                <wp:wrapNone/>
                <wp:docPr id="15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12.3pt" to="160.8pt,32.5pt" ID="直线 2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885440</wp:posOffset>
                </wp:positionH>
                <wp:positionV relativeFrom="paragraph">
                  <wp:posOffset>53975</wp:posOffset>
                </wp:positionV>
                <wp:extent cx="421640" cy="8890"/>
                <wp:effectExtent l="0" t="635" r="0" b="635"/>
                <wp:wrapNone/>
                <wp:docPr id="16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" stroked="t" o:allowincell="f" style="position:absolute;margin-left:227.2pt;margin-top:4.2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49145</wp:posOffset>
                </wp:positionH>
                <wp:positionV relativeFrom="paragraph">
                  <wp:posOffset>50165</wp:posOffset>
                </wp:positionV>
                <wp:extent cx="635" cy="257175"/>
                <wp:effectExtent l="38100" t="635" r="38100" b="0"/>
                <wp:wrapNone/>
                <wp:docPr id="17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5pt,3.95pt" to="161.35pt,24.15pt" ID="直线 2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办理机构：</w:t>
      </w:r>
      <w:r>
        <w:rPr>
          <w:rFonts w:ascii="仿宋" w:hAnsi="仿宋" w:cs="仿宋" w:eastAsia="仿宋"/>
          <w:sz w:val="18"/>
          <w:szCs w:val="18"/>
          <w:lang w:eastAsia="zh-CN"/>
        </w:rPr>
        <w:t>龙里县农业农村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业务电话：</w:t>
      </w:r>
      <w:r>
        <w:rPr>
          <w:rFonts w:eastAsia="仿宋" w:cs="仿宋" w:ascii="仿宋" w:hAnsi="仿宋"/>
          <w:sz w:val="18"/>
          <w:szCs w:val="18"/>
        </w:rPr>
        <w:t xml:space="preserve">0854—4974015    </w:t>
      </w:r>
      <w:r>
        <w:rPr>
          <w:rFonts w:ascii="仿宋" w:hAnsi="仿宋" w:cs="仿宋" w:eastAsia="仿宋"/>
          <w:sz w:val="18"/>
          <w:szCs w:val="18"/>
        </w:rPr>
        <w:t>监督电话：</w:t>
      </w:r>
      <w:r>
        <w:rPr>
          <w:rFonts w:eastAsia="仿宋" w:cs="仿宋" w:ascii="仿宋" w:hAnsi="仿宋"/>
          <w:sz w:val="18"/>
          <w:szCs w:val="18"/>
        </w:rPr>
        <w:t>0854—5632833</w:t>
      </w:r>
    </w:p>
    <w:p>
      <w:pPr>
        <w:pStyle w:val="Normal"/>
        <w:tabs>
          <w:tab w:val="clear" w:pos="420"/>
          <w:tab w:val="left" w:pos="5053" w:leader="none"/>
        </w:tabs>
        <w:rPr>
          <w:rFonts w:ascii="仿宋" w:hAnsi="仿宋" w:eastAsia="仿宋" w:cs="仿宋"/>
          <w:sz w:val="18"/>
          <w:szCs w:val="18"/>
          <w:lang w:val="en-US" w:eastAsia="zh-CN"/>
        </w:rPr>
      </w:pPr>
      <w:r>
        <w:rPr>
          <w:rFonts w:ascii="仿宋" w:hAnsi="仿宋" w:cs="仿宋" w:eastAsia="仿宋"/>
          <w:sz w:val="18"/>
          <w:szCs w:val="18"/>
        </w:rPr>
        <w:t>法定期限：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20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个工作日（上报件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5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个工作日）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>
          <w:rFonts w:ascii="仿宋" w:hAnsi="仿宋" w:cs="仿宋" w:eastAsia="仿宋"/>
          <w:sz w:val="18"/>
          <w:szCs w:val="18"/>
        </w:rPr>
        <w:t>承诺期限：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10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个工作日（上报件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2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个工作日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52130</cp:lastModifiedBy>
  <dcterms:modified xsi:type="dcterms:W3CDTF">2019-11-07T08:34:28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