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eastAsia="zh-CN"/>
        </w:rPr>
        <w:t>龙里县</w:t>
      </w:r>
      <w:r>
        <w:rPr>
          <w:b/>
          <w:sz w:val="30"/>
          <w:szCs w:val="30"/>
        </w:rPr>
        <w:t>农业农村局行政检查类权力运行流程图</w:t>
      </w:r>
    </w:p>
    <w:p>
      <w:pPr>
        <w:pStyle w:val="Normal"/>
        <w:jc w:val="center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（</w:t>
      </w:r>
      <w:r>
        <w:rPr>
          <w:rFonts w:ascii="仿宋" w:hAnsi="仿宋" w:cs="仿宋" w:eastAsia="仿宋"/>
          <w:sz w:val="18"/>
          <w:szCs w:val="18"/>
          <w:lang w:val="en-US" w:eastAsia="zh-CN"/>
        </w:rPr>
        <w:t>对经营利用国家二级保护野生植物的活动的行政检查</w:t>
      </w:r>
      <w:r>
        <w:rPr>
          <w:rFonts w:ascii="仿宋" w:hAnsi="仿宋" w:cs="仿宋" w:eastAsia="仿宋"/>
          <w:sz w:val="18"/>
          <w:szCs w:val="18"/>
        </w:rPr>
        <w:t>）</w:t>
      </w:r>
    </w:p>
    <w:p>
      <w:pPr>
        <w:pStyle w:val="Normal"/>
        <w:jc w:val="center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257165" cy="5815330"/>
                <wp:effectExtent l="0" t="0" r="0" b="0"/>
                <wp:docPr id="1" name="画布 2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5815440"/>
                          <a:chOff x="0" y="0"/>
                          <a:chExt cx="5257080" cy="5815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58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396360"/>
                            <a:ext cx="91368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制定检查方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1940040"/>
                            <a:ext cx="114228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公告或通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（暗访不通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400" y="2894400"/>
                            <a:ext cx="105480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检查实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3772080"/>
                            <a:ext cx="12243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处  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按相关规定作出处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320" y="4656960"/>
                            <a:ext cx="1389240" cy="69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跟踪管理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 xml:space="preserve">对检查情况进行分析汇总、分类、归档，公布检查结果并跟踪监测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0520" y="2569680"/>
                            <a:ext cx="1714680" cy="106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查查阅资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查看现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听取当事人陈述申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其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2800" y="792360"/>
                            <a:ext cx="396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40552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000" y="328356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2640" y="4245480"/>
                            <a:ext cx="720" cy="41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3111480"/>
                            <a:ext cx="970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6240" y="1114560"/>
                            <a:ext cx="914400" cy="39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确定检查对象和检查人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2000" y="1513800"/>
                            <a:ext cx="72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2440" y="1341720"/>
                            <a:ext cx="8604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2040" y="1053360"/>
                            <a:ext cx="13399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按照方案要求，一般情况下采取随机方式确定检查对象和检查人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37" style="position:absolute;margin-left:0pt;margin-top:0pt;width:413.95pt;height:457.9pt" coordorigin="0,0" coordsize="8279,9158">
                <v:rect id="shape_0" stroked="f" o:allowincell="f" style="position:absolute;left:0;top:0;width:8278;height:91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59;top:624;width:1438;height:621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制定检查方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8;top:3055;width:1798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公告或通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（暗访不通告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4;top:4558;width:1660;height:613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检查实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0;top:5940;width:1927;height:7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处  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按相关规定作出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7;top:7334;width:2187;height:10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跟踪管理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 xml:space="preserve">对检查情况进行分析汇总、分类、归档，公布检查结果并跟踪监测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84;top:4047;width:2699;height:16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查查阅资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查看现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听取当事人陈述申辩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取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其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73,1248" to="1978,1776" ID="直线 24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3788" to="1979,4566" ID="直线 2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2,5171" to="1942,5949" ID="直线 2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1,6686" to="1941,7336" ID="直线 24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76,4900" to="4303,4901" ID="直线 2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38;top:1755;width:1439;height:627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确定检查对象和检查人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56,2384" to="1956,3028" ID="直线 2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81,2113" to="4035,2115" ID="直线 24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19;top:1659;width:2109;height:838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按照方案要求，一般情况下采取随机方式确定检查对象和检查人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>
          <w:rFonts w:eastAsia="宋体"/>
          <w:lang w:val="en-US" w:eastAsia="zh-CN"/>
        </w:rPr>
      </w:pPr>
      <w:r>
        <w:rPr>
          <w:rFonts w:ascii="宋体" w:hAnsi="宋体" w:cs="宋体"/>
        </w:rPr>
        <w:t>办理机构：</w:t>
      </w:r>
      <w:r>
        <w:rPr>
          <w:rFonts w:ascii="宋体" w:hAnsi="宋体" w:cs="宋体"/>
          <w:lang w:eastAsia="zh-CN"/>
        </w:rPr>
        <w:t>龙里县农业农村局</w:t>
      </w:r>
    </w:p>
    <w:p>
      <w:pPr>
        <w:pStyle w:val="Normal"/>
        <w:tabs>
          <w:tab w:val="clear" w:pos="420"/>
          <w:tab w:val="left" w:pos="5053" w:leader="none"/>
        </w:tabs>
        <w:ind w:firstLine="210"/>
        <w:rPr/>
      </w:pPr>
      <w:r>
        <w:rPr>
          <w:rFonts w:ascii="宋体" w:hAnsi="宋体" w:cs="宋体"/>
        </w:rPr>
        <w:t>业务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631952</w:t>
      </w:r>
    </w:p>
    <w:p>
      <w:pPr>
        <w:pStyle w:val="Normal"/>
        <w:tabs>
          <w:tab w:val="clear" w:pos="420"/>
          <w:tab w:val="left" w:pos="5053" w:leader="none"/>
        </w:tabs>
        <w:ind w:firstLine="210"/>
        <w:rPr>
          <w:rFonts w:eastAsia="宋体"/>
          <w:lang w:val="en-US" w:eastAsia="zh-CN"/>
        </w:rPr>
      </w:pP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6</w:t>
      </w:r>
      <w:r>
        <w:rPr>
          <w:lang w:val="en-US" w:eastAsia="zh-CN"/>
        </w:rPr>
        <w:t>66209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1:40:00Z</dcterms:created>
  <dc:creator>User</dc:creator>
  <dc:description/>
  <dc:language>en-US</dc:language>
  <cp:lastModifiedBy>52130</cp:lastModifiedBy>
  <dcterms:modified xsi:type="dcterms:W3CDTF">2019-11-06T08:51:59Z</dcterms:modified>
  <cp:revision>1</cp:revision>
  <dc:subject/>
  <dc:title>黔南州农业农村局行政检查类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