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水域、滩涂养殖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4995</wp:posOffset>
                </wp:positionH>
                <wp:positionV relativeFrom="paragraph">
                  <wp:posOffset>125730</wp:posOffset>
                </wp:positionV>
                <wp:extent cx="5801360" cy="6224905"/>
                <wp:effectExtent l="5080" t="5080" r="1680210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1400" cy="6224760"/>
                          <a:chOff x="0" y="0"/>
                          <a:chExt cx="5801400" cy="6224760"/>
                        </a:xfrm>
                      </wpg:grpSpPr>
                      <wps:wsp>
                        <wps:cNvSpPr txBox="1"/>
                        <wps:spPr>
                          <a:xfrm>
                            <a:off x="2176920" y="28080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00592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73080"/>
                            <a:ext cx="20034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2620800"/>
                            <a:ext cx="1644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600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4217760"/>
                            <a:ext cx="19958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作出准予行政许可或不予行政许可的书面决定：不予许可应当说明理由，并告知申请人享有依法申请行政复议或者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5253480"/>
                            <a:ext cx="16984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颁证送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送达并公开行政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0"/>
                            <a:ext cx="253764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养殖证申请表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2.公民个人身份证明、法人或其他组织资格证明、法定代表人或者主要负责人的身份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3.养殖水域、滩涂使用权或所有权权属证明（承包合同、方案等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383280"/>
                            <a:ext cx="16524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告 知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许可事项直接关系他人重大利益的，应当告知该利害关系人、申请人，听取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3429000"/>
                            <a:ext cx="17308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理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符合听证情形，申请人、利害关系人申请听证的，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344120"/>
                            <a:ext cx="16866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规定程序举行听证，审核听证笔录并签字，制作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4192920"/>
                            <a:ext cx="1139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复议（诉讼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对不予受理或不予许可决定不服的，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2682720"/>
                            <a:ext cx="12801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5937840"/>
                            <a:ext cx="1048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9.9pt;width:456.8pt;height:490.15pt" coordorigin="-937,198" coordsize="9136,98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640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357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3148;width:3154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3;top:4325;width:2588;height:8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3231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5;top:6840;width:3142;height:120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作出准予行政许可或不予行政许可的书面决定：不予许可应当说明理由，并告知申请人享有依法申请行政复议或者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5;top:8471;width:2674;height:6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颁证送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送达并公开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3;top:198;width:3995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养殖证申请表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2.公民个人身份证明、法人或其他组织资格证明、法定代表人或者主要负责人的身份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3.养殖水域、滩涂使用权或所有权权属证明（承包合同、方案等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5;top:5526;width:2601;height:9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告 知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许可事项直接关系他人重大利益的，应当告知该利害关系人、申请人，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6;top:5598;width:2725;height:82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理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符合听证情形，申请人、利害关系人申请听证的，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3;top:7039;width:2655;height:85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规定程序举行听证，审核听证笔录并签字，制作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4;top:6801;width:1794;height:123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复议（诉讼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对不予受理或不予许可决定不服的，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4423;width:2015;height:67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6;top:9549;width:16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63215</wp:posOffset>
                </wp:positionH>
                <wp:positionV relativeFrom="paragraph">
                  <wp:posOffset>52070</wp:posOffset>
                </wp:positionV>
                <wp:extent cx="384810" cy="1270"/>
                <wp:effectExtent l="0" t="4445" r="0" b="4445"/>
                <wp:wrapNone/>
                <wp:docPr id="1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5.45pt;margin-top:4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115570</wp:posOffset>
                </wp:positionV>
                <wp:extent cx="635" cy="391795"/>
                <wp:effectExtent l="4445" t="0" r="4445" b="0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5.5pt;margin-top:9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39745</wp:posOffset>
                </wp:positionH>
                <wp:positionV relativeFrom="paragraph">
                  <wp:posOffset>177165</wp:posOffset>
                </wp:positionV>
                <wp:extent cx="259715" cy="5715"/>
                <wp:effectExtent l="0" t="1905" r="0" b="1905"/>
                <wp:wrapNone/>
                <wp:docPr id="1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35pt;margin-top:13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1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1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730</wp:posOffset>
                </wp:positionH>
                <wp:positionV relativeFrom="paragraph">
                  <wp:posOffset>56515</wp:posOffset>
                </wp:positionV>
                <wp:extent cx="635" cy="257175"/>
                <wp:effectExtent l="38100" t="635" r="38100" b="0"/>
                <wp:wrapNone/>
                <wp:docPr id="1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4.45pt" to="159.9pt,24.6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7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7T08:38:4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