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兽药经营许可证核发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4995</wp:posOffset>
                </wp:positionH>
                <wp:positionV relativeFrom="paragraph">
                  <wp:posOffset>74295</wp:posOffset>
                </wp:positionV>
                <wp:extent cx="5796280" cy="6473825"/>
                <wp:effectExtent l="5080" t="5080" r="1685925" b="5080"/>
                <wp:wrapNone/>
                <wp:docPr id="1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360" cy="6473880"/>
                          <a:chOff x="0" y="0"/>
                          <a:chExt cx="5796360" cy="6473880"/>
                        </a:xfrm>
                      </wpg:grpSpPr>
                      <wps:wsp>
                        <wps:cNvSpPr txBox="1"/>
                        <wps:spPr>
                          <a:xfrm>
                            <a:off x="2176920" y="529560"/>
                            <a:ext cx="826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255040"/>
                            <a:ext cx="1636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145600"/>
                            <a:ext cx="171972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2869560"/>
                            <a:ext cx="16441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对申请人提交的申请材料进行审查，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44880"/>
                            <a:ext cx="1395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（不予受理通知书）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4466520"/>
                            <a:ext cx="19958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作出准予行政许可或不予行政许可的书面决定：不予许可应当说明理由，并告知申请人享有依法申请行政复议或者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5502240"/>
                            <a:ext cx="16984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颁证送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送达并公开行政许可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0"/>
                            <a:ext cx="253764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1.《兽药经营许可证申请表》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2.企业营业执照、机构代码证及法定代表人（负责人）身份证等相关材料及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机构或人员配置情况，专业技术人员、工作人员资质证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4.营业场所、仓库平面图及房屋产权或使用权证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5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有关管理制度目录及文本;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6.兽药GSP现场检查验收合格证明材料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3632040"/>
                            <a:ext cx="16524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告 知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许可事项直接关系他人重大利益的，应当告知该利害关系人、申请人，听取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3666600"/>
                            <a:ext cx="165240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理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符合听证情形，申请人、利害关系人申请听证的，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4526280"/>
                            <a:ext cx="168228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规定程序举行听证，审核听证笔录并签字，制作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4441680"/>
                            <a:ext cx="113976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复议（诉讼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对不予受理或不予许可决定不服的，申请行政复议或提起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7360" y="6186960"/>
                            <a:ext cx="1048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-46.85pt;margin-top:5.85pt;width:456.4pt;height:509.75pt" coordorigin="-937,117" coordsize="9128,101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951;width:1300;height:6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3668;width:2577;height:6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3496;width:2707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3;top:4636;width:2588;height:82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对申请人提交的申请材料进行审查，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7;top:3495;width:2196;height:9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（不予受理通知书）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5;top:7151;width:3142;height:120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作出准予行政许可或不予行政许可的书面决定：不予许可应当说明理由，并告知申请人享有依法申请行政复议或者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5;top:8782;width:2674;height:64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颁证送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送达并公开行政许可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5;top:117;width:3995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1.《兽药经营许可证申请表》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2.企业营业执照、机构代码证及法定代表人（负责人）身份证等相关材料及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机构或人员配置情况，专业技术人员、工作人员资质证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4.营业场所、仓库平面图及房屋产权或使用权证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5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有关管理制度目录及文本;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6.兽药GSP现场检查验收合格证明材料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5;top:5837;width:2601;height:99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告 知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许可事项直接关系他人重大利益的，应当告知该利害关系人、申请人，听取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1;top:5891;width:2601;height:82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理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符合听证情形，申请人、利害关系人申请听证的，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3;top:7245;width:2648;height:91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规定程序举行听证，审核听证笔录并签字，制作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74;top:7112;width:1794;height:123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复议（诉讼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对不予受理或不予许可决定不服的，申请行政复议或提起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6;top:9860;width:165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130</wp:posOffset>
                </wp:positionH>
                <wp:positionV relativeFrom="paragraph">
                  <wp:posOffset>144145</wp:posOffset>
                </wp:positionV>
                <wp:extent cx="414020" cy="635"/>
                <wp:effectExtent l="635" t="38100" r="635" b="3810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11.35pt" to="94.45pt,11.3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54325</wp:posOffset>
                </wp:positionH>
                <wp:positionV relativeFrom="paragraph">
                  <wp:posOffset>42545</wp:posOffset>
                </wp:positionV>
                <wp:extent cx="428625" cy="12700"/>
                <wp:effectExtent l="0" t="0" r="0" b="0"/>
                <wp:wrapNone/>
                <wp:docPr id="9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4.75pt;margin-top:3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9085</wp:posOffset>
                </wp:positionH>
                <wp:positionV relativeFrom="paragraph">
                  <wp:posOffset>107315</wp:posOffset>
                </wp:positionV>
                <wp:extent cx="4445" cy="334010"/>
                <wp:effectExtent l="2540" t="0" r="2540" b="0"/>
                <wp:wrapNone/>
                <wp:docPr id="1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23.55pt;margin-top:8.4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905" distR="1905" simplePos="0" locked="0" layoutInCell="0" allowOverlap="1" relativeHeight="14">
                <wp:simplePos x="0" y="0"/>
                <wp:positionH relativeFrom="column">
                  <wp:posOffset>3040380</wp:posOffset>
                </wp:positionH>
                <wp:positionV relativeFrom="paragraph">
                  <wp:posOffset>177800</wp:posOffset>
                </wp:positionV>
                <wp:extent cx="236220" cy="5080"/>
                <wp:effectExtent l="0" t="2540" r="0" b="2540"/>
                <wp:wrapNone/>
                <wp:docPr id="1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9.4pt;margin-top:1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14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7080</wp:posOffset>
                </wp:positionH>
                <wp:positionV relativeFrom="paragraph">
                  <wp:posOffset>43815</wp:posOffset>
                </wp:positionV>
                <wp:extent cx="635" cy="257175"/>
                <wp:effectExtent l="38100" t="635" r="38100" b="0"/>
                <wp:wrapNone/>
                <wp:docPr id="1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3.45pt" to="160.4pt,23.6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3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5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9:3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