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确认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动物疫情（不包括重大动物疫情）的认定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4175</wp:posOffset>
                </wp:positionH>
                <wp:positionV relativeFrom="paragraph">
                  <wp:posOffset>137795</wp:posOffset>
                </wp:positionV>
                <wp:extent cx="5288280" cy="5622925"/>
                <wp:effectExtent l="5080" t="5080" r="1983105" b="5080"/>
                <wp:wrapNone/>
                <wp:docPr id="1" name="组合 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400" cy="5622840"/>
                          <a:chOff x="0" y="0"/>
                          <a:chExt cx="5288400" cy="5622840"/>
                        </a:xfrm>
                      </wpg:grpSpPr>
                      <wps:wsp>
                        <wps:cNvSpPr txBox="1"/>
                        <wps:spPr>
                          <a:xfrm>
                            <a:off x="1965960" y="70560"/>
                            <a:ext cx="8262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申 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1226880"/>
                            <a:ext cx="163692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请材料齐全，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080" y="1087920"/>
                            <a:ext cx="173232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一次性告知申请人补正材料。申请人按照要求提交全部补正申请材料的，予以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1835280"/>
                            <a:ext cx="1644120" cy="6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调  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官方兽医现场处置、检查、采样，流行病学调查，提出和报告现场诊断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0840"/>
                            <a:ext cx="116280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不属于确认范畴或不属于本机关管辖范围内的，不予受理，出具不予受理通知书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120" y="3677760"/>
                            <a:ext cx="13626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审 核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报机关负责人审核批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0"/>
                            <a:ext cx="180396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应当提交的申请材料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pacing w:val="8"/>
                                  <w:szCs w:val="18"/>
                                  <w:bCs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请人身份证明及联系方式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2.动物疫情情况说明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5320" y="2801520"/>
                            <a:ext cx="176076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审 查 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根据流行病学调查及诊断结果，组织专家分析提出确认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1890360"/>
                            <a:ext cx="143748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实验室检测诊断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必要时进行实验室检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4401720"/>
                            <a:ext cx="116892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送 达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送达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2520" y="4237200"/>
                            <a:ext cx="1495440" cy="78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重新认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请人对认定结论有异议的，可以申请上一级动物卫生管理机构重新认定（再次鉴定只能提起1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800" y="5285160"/>
                            <a:ext cx="10540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立卷归档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3" style="position:absolute;margin-left:-30.25pt;margin-top:10.85pt;width:416.4pt;height:442.75pt" coordorigin="-605,217" coordsize="8328,88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1;top:328;width:1300;height:67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申 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9;top:2149;width:2577;height:60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请材料齐全，符合法定形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5;top:1930;width:2727;height:9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材料不齐全或者不符合法定形式的，一次性告知申请人补正材料。申请人按照要求提交全部补正申请材料的，予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3;top:3107;width:2588;height:102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调  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官方兽医现场处置、检查、采样，流行病学调查，提出和报告现场诊断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5;top:1872;width:1830;height:117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不属于确认范畴或不属于本机关管辖范围内的，不予受理，出具不予受理通知书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9;top:6009;width:2145;height:69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审 核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报机关负责人审核批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3;top:217;width:2840;height: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应当提交的申请材料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pacing w:val="8"/>
                            <w:szCs w:val="18"/>
                            <w:bCs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请人身份证明及联系方式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2.动物疫情情况说明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7;top:4629;width:2772;height:88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审 查 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根据流行病学调查及诊断结果，组织专家分析提出确认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5;top:3194;width:2263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实验室检测诊断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必要时进行实验室检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9;top:7149;width:1840;height:73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送 达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送达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3;top:6890;width:2354;height:124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重新认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请人对认定结论有异议的，可以申请上一级动物卫生管理机构重新认定（再次鉴定只能提起1次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6;top:8540;width:1659;height:53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立卷归档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1520</wp:posOffset>
                </wp:positionH>
                <wp:positionV relativeFrom="paragraph">
                  <wp:posOffset>53975</wp:posOffset>
                </wp:positionV>
                <wp:extent cx="4445" cy="714375"/>
                <wp:effectExtent l="34290" t="635" r="3810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4.25pt" to="157.9pt,60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130</wp:posOffset>
                </wp:positionH>
                <wp:positionV relativeFrom="paragraph">
                  <wp:posOffset>189865</wp:posOffset>
                </wp:positionV>
                <wp:extent cx="414020" cy="635"/>
                <wp:effectExtent l="0" t="38100" r="635" b="38100"/>
                <wp:wrapNone/>
                <wp:docPr id="4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14.95pt" to="94.45pt,14.9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2100</wp:posOffset>
                </wp:positionH>
                <wp:positionV relativeFrom="paragraph">
                  <wp:posOffset>168275</wp:posOffset>
                </wp:positionV>
                <wp:extent cx="351155" cy="5715"/>
                <wp:effectExtent l="635" t="37465" r="0" b="33655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13.25pt" to="250.6pt,13.65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0410</wp:posOffset>
                </wp:positionH>
                <wp:positionV relativeFrom="paragraph">
                  <wp:posOffset>172720</wp:posOffset>
                </wp:positionV>
                <wp:extent cx="635" cy="232410"/>
                <wp:effectExtent l="38100" t="635" r="3810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13.6pt" to="158.3pt,31.8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690</wp:posOffset>
                </wp:positionH>
                <wp:positionV relativeFrom="paragraph">
                  <wp:posOffset>49530</wp:posOffset>
                </wp:positionV>
                <wp:extent cx="338455" cy="5715"/>
                <wp:effectExtent l="635" t="36830" r="0" b="3429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3.9pt" to="251.3pt,4.3pt" ID="直线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0570</wp:posOffset>
                </wp:positionH>
                <wp:positionV relativeFrom="paragraph">
                  <wp:posOffset>71755</wp:posOffset>
                </wp:positionV>
                <wp:extent cx="635" cy="280670"/>
                <wp:effectExtent l="38100" t="635" r="3810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5.65pt" to="159.1pt,27.7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8505</wp:posOffset>
                </wp:positionH>
                <wp:positionV relativeFrom="paragraph">
                  <wp:posOffset>134620</wp:posOffset>
                </wp:positionV>
                <wp:extent cx="635" cy="288925"/>
                <wp:effectExtent l="38100" t="635" r="38100" b="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0.6pt" to="158.15pt,33.3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0725</wp:posOffset>
                </wp:positionH>
                <wp:positionV relativeFrom="paragraph">
                  <wp:posOffset>108585</wp:posOffset>
                </wp:positionV>
                <wp:extent cx="635" cy="257175"/>
                <wp:effectExtent l="38100" t="635" r="38100" b="0"/>
                <wp:wrapNone/>
                <wp:docPr id="10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8.55pt" to="156.75pt,28.7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8895</wp:posOffset>
                </wp:positionH>
                <wp:positionV relativeFrom="paragraph">
                  <wp:posOffset>20320</wp:posOffset>
                </wp:positionV>
                <wp:extent cx="333375" cy="3810"/>
                <wp:effectExtent l="635" t="37465" r="0" b="35560"/>
                <wp:wrapNone/>
                <wp:docPr id="11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1.6pt" to="230.05pt,1.85pt" ID="直线 22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2630</wp:posOffset>
                </wp:positionH>
                <wp:positionV relativeFrom="paragraph">
                  <wp:posOffset>69215</wp:posOffset>
                </wp:positionV>
                <wp:extent cx="4445" cy="389890"/>
                <wp:effectExtent l="34925" t="635" r="37465" b="635"/>
                <wp:wrapNone/>
                <wp:docPr id="1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5.45pt" to="157.2pt,36.1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  <w:lang w:eastAsia="zh-CN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7T08:47:41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