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水产苗种生产许可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4995</wp:posOffset>
                </wp:positionH>
                <wp:positionV relativeFrom="paragraph">
                  <wp:posOffset>46990</wp:posOffset>
                </wp:positionV>
                <wp:extent cx="5558155" cy="5907405"/>
                <wp:effectExtent l="5080" t="5080" r="1923415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040" cy="5907240"/>
                          <a:chOff x="0" y="0"/>
                          <a:chExt cx="5558040" cy="5907240"/>
                        </a:xfrm>
                      </wpg:grpSpPr>
                      <wps:wsp>
                        <wps:cNvSpPr txBox="1"/>
                        <wps:spPr>
                          <a:xfrm>
                            <a:off x="2176920" y="35928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68840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55920"/>
                            <a:ext cx="169596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2303280"/>
                            <a:ext cx="1644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848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900240"/>
                            <a:ext cx="19958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作出准予行政许可或不予行政许可的书面决定：不予许可应当说明理由，并告知申请人享有依法申请行政复议或者提起行政诉讼的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4935960"/>
                            <a:ext cx="1698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颁证送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送达并公开行政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215568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《水产苗种生产许可证》申请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2.书面申请报告（包括水产苗种生产规模和经营范围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3.原种、良种、杂交种亲本来源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4.专业技术人员资格证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5.法人资格证或业主身份证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065760"/>
                            <a:ext cx="16524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告 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许可事项直接关系他人重大利益的，应当告知该利害关系人、申请人，听取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7640" y="3107160"/>
                            <a:ext cx="16585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理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符合听证情形，申请人、利害关系人申请听证的，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4016520"/>
                            <a:ext cx="165024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规定程序举行听证，审核听证笔录并签字，制作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3875400"/>
                            <a:ext cx="1139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行政复议（诉讼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对不予受理或不予许可决定不服的，申请行政复议或提起行政诉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236520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考审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4939560"/>
                            <a:ext cx="164988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初审报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"/>
                                </w:rPr>
                                <w:t>报送件提出初审意见并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5620320"/>
                            <a:ext cx="1048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3.7pt;width:437.65pt;height:465.15pt" coordorigin="-937,74" coordsize="8753,93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640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2733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2525;width:2670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3701;width:2588;height:8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2607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5;top:6216;width:3142;height:120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作出准予行政许可或不予行政许可的书面决定：不予许可应当说明理由，并告知申请人享有依法申请行政复议或者提起行政诉讼的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5;top:7847;width:2674;height:6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颁证送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送达并公开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3;top:74;width:3394;height:1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《水产苗种生产许可证》申请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2.书面申请报告（包括水产苗种生产规模和经营范围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3.原种、良种、杂交种亲本来源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4.专业技术人员资格证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5.法人资格证或业主身份证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4902;width:2601;height:9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告 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许可事项直接关系他人重大利益的，应当告知该利害关系人、申请人，听取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5;top:4967;width:2611;height:82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理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符合听证情形，申请人、利害关系人申请听证的，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6399;width:2598;height:85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规定程序举行听证，审核听证笔录并签字，制作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4;top:6177;width:1794;height:12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行政复议（诉讼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对不予受理或不予许可决定不服的，申请行政复议或提起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3799;width:2015;height:67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考审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7853;width:2597;height:69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初审报送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"/>
                          </w:rPr>
                          <w:t>报送件提出初审意见并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6;top:8925;width:16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5965</wp:posOffset>
                </wp:positionH>
                <wp:positionV relativeFrom="paragraph">
                  <wp:posOffset>54610</wp:posOffset>
                </wp:positionV>
                <wp:extent cx="2540" cy="912495"/>
                <wp:effectExtent l="38100" t="635" r="36195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4.3pt" to="158.1pt,76.1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4325</wp:posOffset>
                </wp:positionH>
                <wp:positionV relativeFrom="paragraph">
                  <wp:posOffset>48895</wp:posOffset>
                </wp:positionV>
                <wp:extent cx="437515" cy="6350"/>
                <wp:effectExtent l="0" t="1905" r="0" b="1905"/>
                <wp:wrapNone/>
                <wp:docPr id="1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3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8770</wp:posOffset>
                </wp:positionH>
                <wp:positionV relativeFrom="paragraph">
                  <wp:posOffset>114300</wp:posOffset>
                </wp:positionV>
                <wp:extent cx="635" cy="382905"/>
                <wp:effectExtent l="4445" t="0" r="4445" b="0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5.1pt;margin-top: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39745</wp:posOffset>
                </wp:positionH>
                <wp:positionV relativeFrom="paragraph">
                  <wp:posOffset>166370</wp:posOffset>
                </wp:positionV>
                <wp:extent cx="259715" cy="5715"/>
                <wp:effectExtent l="0" t="1905" r="0" b="1905"/>
                <wp:wrapNone/>
                <wp:docPr id="1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9.35pt;margin-top:13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1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79090</wp:posOffset>
                </wp:positionH>
                <wp:positionV relativeFrom="paragraph">
                  <wp:posOffset>40640</wp:posOffset>
                </wp:positionV>
                <wp:extent cx="422910" cy="9525"/>
                <wp:effectExtent l="0" t="0" r="0" b="0"/>
                <wp:wrapNone/>
                <wp:docPr id="1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26.7pt;margin-top: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9145</wp:posOffset>
                </wp:positionH>
                <wp:positionV relativeFrom="paragraph">
                  <wp:posOffset>55880</wp:posOffset>
                </wp:positionV>
                <wp:extent cx="635" cy="257175"/>
                <wp:effectExtent l="38100" t="635" r="38100" b="0"/>
                <wp:wrapNone/>
                <wp:docPr id="1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4.4pt" to="161.35pt,24.6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38:1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