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对各种渔业船舶的证件、渔船、渔具、渔获物和捕捞方法进行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1:58Z</dcterms:modified>
  <cp:revision>1</cp:revision>
  <dc:subject/>
  <dc:title>龙里县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