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动物饲养、屠宰、经营、隔离、运输以及动物产品生产、经营、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  <w:lang w:val="en-US" w:eastAsia="zh-CN"/>
        </w:rPr>
        <w:t>加工、贮藏、运输等活动中的动物防疫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9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