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农业植物及其产品调运检疫及植物检疫证书签发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095</wp:posOffset>
                </wp:positionH>
                <wp:positionV relativeFrom="paragraph">
                  <wp:posOffset>171450</wp:posOffset>
                </wp:positionV>
                <wp:extent cx="5100320" cy="6000115"/>
                <wp:effectExtent l="5080" t="5080" r="2169795" b="5080"/>
                <wp:wrapNone/>
                <wp:docPr id="1" name="组合 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0480" cy="6000120"/>
                          <a:chOff x="0" y="0"/>
                          <a:chExt cx="5100480" cy="6000120"/>
                        </a:xfrm>
                      </wpg:grpSpPr>
                      <wps:wsp>
                        <wps:cNvSpPr txBox="1"/>
                        <wps:spPr>
                          <a:xfrm>
                            <a:off x="507240" y="4207680"/>
                            <a:ext cx="129744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合 格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《产地检疫合格证》或《植物检疫证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4920" y="4213800"/>
                            <a:ext cx="11869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不合格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《检疫处理通知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018400"/>
                            <a:ext cx="7340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除害处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5713200"/>
                            <a:ext cx="1048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45400"/>
                            <a:ext cx="10332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2138760"/>
                            <a:ext cx="101844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2096280"/>
                            <a:ext cx="168732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9760"/>
                            <a:ext cx="128196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符合法律法规规定的检疫范围或不属于本机关管理范围的，不予受理，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0"/>
                            <a:ext cx="1854720" cy="152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一）产地检疫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1.有效身份证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2.产地检疫申请单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二）调运检疫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1.农业植物调运检疫申请书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2.省（自治区、直辖市）间调运的还需提供调入地省级检疫机构或其授权地、县检疫机构签发的《全国农业植物检疫要求书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3124080"/>
                            <a:ext cx="145296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 疫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派出检疫员到指定地点按技术规程或规范实施检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440" y="3118320"/>
                            <a:ext cx="10756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实验室检测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必要时进行实验室检测检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4191120"/>
                            <a:ext cx="75312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改变用途或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spacing w:val="8"/>
                                  <w:rFonts w:eastAsia="宋体" w:ascii="Calibri" w:hAnsi="Calibri" w:cs="Times New Roman"/>
                                  <w:color w:val="333333"/>
                                  <w:lang w:val="en-US" w:eastAsia="zh-CN" w:bidi="ar-SA"/>
                                </w:rPr>
                                <w:t>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9" style="position:absolute;margin-left:19.85pt;margin-top:13.5pt;width:401.6pt;height:472.45pt" coordorigin="397,270" coordsize="8032,94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6;top:6896;width:2042;height:82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合 格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《产地检疫合格证》或《植物检疫证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4;top:6906;width:1868;height:68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不合格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《检疫处理通知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2;top:8173;width:1155;height:48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除害处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0;top:9267;width:165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1129;width:1626;height:70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2;top:3638;width:1603;height:86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9;top:3571;width:2656;height:10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;top:3624;width:2018;height:93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符合法律法规规定的检疫范围或不属于本机关管理范围的，不予受理，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270;width:2920;height:2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一）产地检疫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1.有效身份证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2.产地检疫申请单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二）调运检疫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1.农业植物调运检疫申请书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2.省（自治区、直辖市）间调运的还需提供调入地省级检疫机构或其授权地、县检疫机构签发的《全国农业植物检疫要求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2;top:5190;width:2287;height:8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 疫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派出检疫员到指定地点按技术规程或规范实施检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8;top:5181;width:1693;height:88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实验室检测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必要时进行实验室检测检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3;top:6870;width:1185;height:66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改变用途或销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spacing w:val="8"/>
                            <w:rFonts w:eastAsia="宋体" w:ascii="Calibri" w:hAnsi="Calibri" w:cs="Times New Roman"/>
                            <w:color w:val="333333"/>
                            <w:lang w:val="en-US" w:eastAsia="zh-CN" w:bidi="ar-SA"/>
                          </w:rPr>
                          <w:t>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2490</wp:posOffset>
                </wp:positionH>
                <wp:positionV relativeFrom="paragraph">
                  <wp:posOffset>161925</wp:posOffset>
                </wp:positionV>
                <wp:extent cx="1873885" cy="1541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（一）产地检疫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有效身份证复印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产地检疫申请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（二）调运检疫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农业植物调运检疫申请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省（自治区、直辖市）间调运的还需提供调入地省级检疫机构或其授权地、县检疫机构签发的《全国农业植物检疫要求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5pt;height:121.35pt;mso-wrap-distance-left:9.05pt;mso-wrap-distance-right:9.05pt;mso-wrap-distance-top:0pt;mso-wrap-distance-bottom:0pt;margin-top:12.7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（一）产地检疫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有效身份证复印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产地检疫申请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（二）调运检疫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农业植物调运检疫申请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省（自治区、直辖市）间调运的还需提供调入地省级检疫机构或其授权地、县检疫机构签发的《全国农业植物检疫要求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0245</wp:posOffset>
                </wp:positionH>
                <wp:positionV relativeFrom="paragraph">
                  <wp:posOffset>114300</wp:posOffset>
                </wp:positionV>
                <wp:extent cx="1052195" cy="464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36.6pt;mso-wrap-distance-left:9.05pt;mso-wrap-distance-right:9.05pt;mso-wrap-distance-top:0pt;mso-wrap-distance-bottom:0pt;margin-top:9pt;mso-position-vertical-relative:text;margin-left:154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835</wp:posOffset>
                </wp:positionH>
                <wp:positionV relativeFrom="paragraph">
                  <wp:posOffset>155575</wp:posOffset>
                </wp:positionV>
                <wp:extent cx="398780" cy="635"/>
                <wp:effectExtent l="635" t="38100" r="0" b="3810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12.25pt" to="267.4pt,12.2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7295</wp:posOffset>
                </wp:positionH>
                <wp:positionV relativeFrom="paragraph">
                  <wp:posOffset>179705</wp:posOffset>
                </wp:positionV>
                <wp:extent cx="5080" cy="1131570"/>
                <wp:effectExtent l="33655" t="635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13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4.15pt" to="196.2pt,103.2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1037590" cy="5670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4.65pt;mso-wrap-distance-left:9.05pt;mso-wrap-distance-right:9.05pt;mso-wrap-distance-top:0pt;mso-wrap-distance-bottom:0pt;margin-top:9.6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8390</wp:posOffset>
                </wp:positionH>
                <wp:positionV relativeFrom="paragraph">
                  <wp:posOffset>80010</wp:posOffset>
                </wp:positionV>
                <wp:extent cx="1706245" cy="6591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1.9pt;mso-wrap-distance-left:9.05pt;mso-wrap-distance-right:9.05pt;mso-wrap-distance-top:0pt;mso-wrap-distance-bottom:0pt;margin-top:6.3pt;mso-position-vertical-relative:text;margin-left:285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</wp:posOffset>
                </wp:positionH>
                <wp:positionV relativeFrom="paragraph">
                  <wp:posOffset>113665</wp:posOffset>
                </wp:positionV>
                <wp:extent cx="1301115" cy="614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不符合法律法规规定的检疫范围或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属于本机关管理范围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的，不予受理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并说明理由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5pt;height:48.4pt;mso-wrap-distance-left:9.05pt;mso-wrap-distance-right:9.05pt;mso-wrap-distance-top:0pt;mso-wrap-distance-bottom:0pt;margin-top:8.95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不符合法律法规规定的检疫范围或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属于本机关管理范围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的，不予受理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并说明理由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4955</wp:posOffset>
                </wp:positionH>
                <wp:positionV relativeFrom="paragraph">
                  <wp:posOffset>27940</wp:posOffset>
                </wp:positionV>
                <wp:extent cx="414020" cy="635"/>
                <wp:effectExtent l="0" t="38100" r="635" b="38100"/>
                <wp:wrapNone/>
                <wp:docPr id="9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2.2pt" to="154.2pt,2.2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7200</wp:posOffset>
                </wp:positionH>
                <wp:positionV relativeFrom="paragraph">
                  <wp:posOffset>23495</wp:posOffset>
                </wp:positionV>
                <wp:extent cx="635635" cy="6350"/>
                <wp:effectExtent l="635" t="33020" r="0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1.85pt" to="286pt,2.3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755</wp:posOffset>
                </wp:positionH>
                <wp:positionV relativeFrom="paragraph">
                  <wp:posOffset>92710</wp:posOffset>
                </wp:positionV>
                <wp:extent cx="635" cy="431800"/>
                <wp:effectExtent l="38100" t="635" r="38100" b="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7.3pt" to="195.65pt,41.2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6410</wp:posOffset>
                </wp:positionH>
                <wp:positionV relativeFrom="paragraph">
                  <wp:posOffset>117475</wp:posOffset>
                </wp:positionV>
                <wp:extent cx="1471930" cy="571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检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疫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派出检疫员到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指定地点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按技术规程或规范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实施检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5pt;mso-wrap-distance-left:9.05pt;mso-wrap-distance-right:9.05pt;mso-wrap-distance-top:0pt;mso-wrap-distance-bottom:0pt;margin-top:9.25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检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疫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派出检疫员到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指定地点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按技术规程或规范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实施检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16205</wp:posOffset>
                </wp:positionV>
                <wp:extent cx="1084580" cy="5708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实验室检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必要时进行实验室检测检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44.95pt;mso-wrap-distance-left:9.05pt;mso-wrap-distance-right:9.05pt;mso-wrap-distance-top:0pt;mso-wrap-distance-bottom:0pt;margin-top:9.15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实验室检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必要时进行实验室检测检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1515</wp:posOffset>
                </wp:positionH>
                <wp:positionV relativeFrom="paragraph">
                  <wp:posOffset>2540</wp:posOffset>
                </wp:positionV>
                <wp:extent cx="1018540" cy="14605"/>
                <wp:effectExtent l="635" t="37465" r="0" b="24765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844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0.2pt" to="334.6pt,1.3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4595</wp:posOffset>
                </wp:positionH>
                <wp:positionV relativeFrom="paragraph">
                  <wp:posOffset>84455</wp:posOffset>
                </wp:positionV>
                <wp:extent cx="6350" cy="339725"/>
                <wp:effectExtent l="1905" t="0" r="1905" b="0"/>
                <wp:wrapNone/>
                <wp:docPr id="1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194.85pt;margin-top:6.6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6005</wp:posOffset>
                </wp:positionH>
                <wp:positionV relativeFrom="paragraph">
                  <wp:posOffset>40005</wp:posOffset>
                </wp:positionV>
                <wp:extent cx="635" cy="178435"/>
                <wp:effectExtent l="38100" t="635" r="38100" b="0"/>
                <wp:wrapNone/>
                <wp:docPr id="1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3.15pt" to="283.15pt,17.1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6045</wp:posOffset>
                </wp:positionH>
                <wp:positionV relativeFrom="paragraph">
                  <wp:posOffset>16510</wp:posOffset>
                </wp:positionV>
                <wp:extent cx="2221230" cy="5715"/>
                <wp:effectExtent l="635" t="5080" r="635" b="5080"/>
                <wp:wrapNone/>
                <wp:docPr id="17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.3pt" to="283.2pt,1.7pt" ID="直线 19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5080" cy="175260"/>
                <wp:effectExtent l="2540" t="0" r="2540" b="0"/>
                <wp:wrapNone/>
                <wp:docPr id="1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08pt;margin-top:2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7875</wp:posOffset>
                </wp:positionH>
                <wp:positionV relativeFrom="paragraph">
                  <wp:posOffset>635</wp:posOffset>
                </wp:positionV>
                <wp:extent cx="762000" cy="42989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改变用途或销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pacing w:val="8"/>
                                <w:sz w:val="21"/>
                                <w:szCs w:val="21"/>
                              </w:rPr>
                              <w:t>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33.85pt;mso-wrap-distance-left:9.05pt;mso-wrap-distance-right:9.05pt;mso-wrap-distance-top:0pt;mso-wrap-distance-bottom:0pt;margin-top:0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改变用途或销</w:t>
                      </w:r>
                      <w:r>
                        <w:rPr>
                          <w:b/>
                          <w:bCs/>
                          <w:color w:val="333333"/>
                          <w:spacing w:val="8"/>
                          <w:sz w:val="21"/>
                          <w:szCs w:val="21"/>
                        </w:rPr>
                        <w:t>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5285</wp:posOffset>
                </wp:positionH>
                <wp:positionV relativeFrom="paragraph">
                  <wp:posOffset>52705</wp:posOffset>
                </wp:positionV>
                <wp:extent cx="398145" cy="7620"/>
                <wp:effectExtent l="635" t="36830" r="635" b="32385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4.15pt" to="360.85pt,4.7pt" ID="直线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8075</wp:posOffset>
                </wp:positionH>
                <wp:positionV relativeFrom="paragraph">
                  <wp:posOffset>82550</wp:posOffset>
                </wp:positionV>
                <wp:extent cx="6350" cy="339725"/>
                <wp:effectExtent l="1905" t="0" r="1905" b="0"/>
                <wp:wrapNone/>
                <wp:docPr id="2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87.25pt;margin-top:6.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5890</wp:posOffset>
                </wp:positionH>
                <wp:positionV relativeFrom="paragraph">
                  <wp:posOffset>153035</wp:posOffset>
                </wp:positionV>
                <wp:extent cx="3175" cy="478155"/>
                <wp:effectExtent l="35560" t="0" r="38100" b="635"/>
                <wp:wrapNone/>
                <wp:docPr id="2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2.05pt" to="110.9pt,49.65pt" ID="直线 26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0795</wp:posOffset>
                </wp:positionV>
                <wp:extent cx="2540" cy="574675"/>
                <wp:effectExtent l="38100" t="0" r="36195" b="635"/>
                <wp:wrapNone/>
                <wp:docPr id="2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0.85pt" to="392.35pt,46.05pt" ID="直线 26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0665</wp:posOffset>
                </wp:positionH>
                <wp:positionV relativeFrom="paragraph">
                  <wp:posOffset>194310</wp:posOffset>
                </wp:positionV>
                <wp:extent cx="948055" cy="11430"/>
                <wp:effectExtent l="635" t="5080" r="635" b="508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78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15.3pt" to="393.55pt,16.15pt" ID="直线 2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683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0970</wp:posOffset>
                </wp:positionH>
                <wp:positionV relativeFrom="paragraph">
                  <wp:posOffset>14605</wp:posOffset>
                </wp:positionV>
                <wp:extent cx="1871980" cy="4445"/>
                <wp:effectExtent l="635" t="5080" r="635" b="508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20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.15pt" to="258.45pt,1.45pt" ID="直线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7335</wp:posOffset>
                </wp:positionH>
                <wp:positionV relativeFrom="paragraph">
                  <wp:posOffset>36195</wp:posOffset>
                </wp:positionV>
                <wp:extent cx="12700" cy="480695"/>
                <wp:effectExtent l="36195" t="635" r="27940" b="635"/>
                <wp:wrapNone/>
                <wp:docPr id="2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2.85pt" to="222pt,40.6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ind w:left="900" w:hanging="900"/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  <w:lang w:eastAsia="zh-CN"/>
        </w:rPr>
        <w:t>法定时限：产地检疫在检疫结束，取得检疫结果后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3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内签发《产地检疫合格地》；调运换证当日，调运检疫，合格后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3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日。</w:t>
      </w:r>
    </w:p>
    <w:p>
      <w:pPr>
        <w:pStyle w:val="Normal"/>
        <w:tabs>
          <w:tab w:val="clear" w:pos="420"/>
          <w:tab w:val="left" w:pos="5053" w:leader="none"/>
        </w:tabs>
        <w:ind w:left="900" w:hanging="900"/>
        <w:rPr/>
      </w:pPr>
      <w:r>
        <w:rPr>
          <w:rFonts w:ascii="仿宋" w:hAnsi="仿宋" w:cs="仿宋" w:eastAsia="仿宋"/>
          <w:sz w:val="18"/>
          <w:szCs w:val="18"/>
          <w:lang w:val="en-US" w:eastAsia="zh-CN"/>
        </w:rPr>
        <w:t>承诺时限：产地检疫在</w:t>
      </w:r>
      <w:r>
        <w:rPr>
          <w:rFonts w:ascii="仿宋" w:hAnsi="仿宋" w:cs="仿宋" w:eastAsia="仿宋"/>
          <w:sz w:val="18"/>
          <w:szCs w:val="18"/>
          <w:lang w:eastAsia="zh-CN"/>
        </w:rPr>
        <w:t>检疫结束，取得检疫结果后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内签发《产地检疫合格地》；调运换证当时，调运检疫，合格后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9:01:15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