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其他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饲料、饲料添加剂经营条件审查）</w:t>
      </w:r>
    </w:p>
    <w:p>
      <w:pPr>
        <w:pStyle w:val="Normal"/>
        <w:snapToGrid w:val="false"/>
        <w:jc w:val="both"/>
        <w:rPr>
          <w:rFonts w:ascii="黑体" w:hAnsi="黑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4995</wp:posOffset>
                </wp:positionH>
                <wp:positionV relativeFrom="paragraph">
                  <wp:posOffset>185420</wp:posOffset>
                </wp:positionV>
                <wp:extent cx="5803265" cy="6127115"/>
                <wp:effectExtent l="5080" t="5080" r="167894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0" cy="6127200"/>
                          <a:chOff x="0" y="0"/>
                          <a:chExt cx="5803200" cy="6127200"/>
                        </a:xfrm>
                      </wpg:grpSpPr>
                      <wps:wsp>
                        <wps:cNvSpPr txBox="1"/>
                        <wps:spPr>
                          <a:xfrm>
                            <a:off x="2176920" y="41904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74816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1615320"/>
                            <a:ext cx="17172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2678400"/>
                            <a:ext cx="15829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824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3734280"/>
                            <a:ext cx="13093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备案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作出备案决定；不予备案的应当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4784040"/>
                            <a:ext cx="13165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《饲料和饲料添加剂经营条件合格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0"/>
                            <a:ext cx="253764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left="178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《饲料和饲料添加剂经营条件合格证申请表》； 2.专业知识证明材料（学历或职称资格证明）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3.经营场所及仓谁储设施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4.申请人身份证复印件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5.申请人近期1寸彩色免冠照片；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6.质量管理制度文本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71980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5740920"/>
                            <a:ext cx="130824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14.6pt;width:456.95pt;height:482.45pt" coordorigin="-937,292" coordsize="9139,9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952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045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2836;width:2703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7;top:4510;width:2492;height:8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2919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6173;width:2061;height:9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备案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作出备案决定；不予备案的应当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7826;width:2072;height:85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《饲料和饲料添加剂经营条件合格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6;top:292;width:3995;height:1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left="178" w:hanging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《饲料和饲料添加剂经营条件合格证申请表》； 2.专业知识证明材料（学历或职称资格证明）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3.经营场所及仓谁储设施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4.申请人身份证复印件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5.申请人近期1寸彩色免冠照片；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6.质量管理制度文本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4575;width:201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9333;width:2059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840</wp:posOffset>
                </wp:positionH>
                <wp:positionV relativeFrom="paragraph">
                  <wp:posOffset>54610</wp:posOffset>
                </wp:positionV>
                <wp:extent cx="5080" cy="894715"/>
                <wp:effectExtent l="33655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9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3pt" to="159.55pt,74.7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52006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52.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765</wp:posOffset>
                </wp:positionH>
                <wp:positionV relativeFrom="paragraph">
                  <wp:posOffset>161290</wp:posOffset>
                </wp:positionV>
                <wp:extent cx="372745" cy="5715"/>
                <wp:effectExtent l="635" t="37465" r="0" b="336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2.7pt" to="251.25pt,13.1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52070</wp:posOffset>
                </wp:positionV>
                <wp:extent cx="5715" cy="480695"/>
                <wp:effectExtent l="37465" t="635" r="33655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4.1pt" to="156.05pt,41.9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6570</wp:posOffset>
                </wp:positionH>
                <wp:positionV relativeFrom="paragraph">
                  <wp:posOffset>135890</wp:posOffset>
                </wp:positionV>
                <wp:extent cx="1158875" cy="675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备案决定不服的，可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53.2pt;mso-wrap-distance-left:9.05pt;mso-wrap-distance-right:9.05pt;mso-wrap-distance-top:0pt;mso-wrap-distance-bottom:0pt;margin-top:10.7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备案决定不服的，可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3665</wp:posOffset>
                </wp:positionH>
                <wp:positionV relativeFrom="paragraph">
                  <wp:posOffset>57150</wp:posOffset>
                </wp:positionV>
                <wp:extent cx="372745" cy="5715"/>
                <wp:effectExtent l="635" t="37465" r="635" b="33655"/>
                <wp:wrapNone/>
                <wp:docPr id="10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4.5pt" to="238.25pt,4.9pt" ID="直线 19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325</wp:posOffset>
                </wp:positionH>
                <wp:positionV relativeFrom="paragraph">
                  <wp:posOffset>149225</wp:posOffset>
                </wp:positionV>
                <wp:extent cx="635" cy="494030"/>
                <wp:effectExtent l="38100" t="635" r="38100" b="0"/>
                <wp:wrapNone/>
                <wp:docPr id="11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1.75pt" to="154.75pt,50.6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705</wp:posOffset>
                </wp:positionH>
                <wp:positionV relativeFrom="paragraph">
                  <wp:posOffset>149860</wp:posOffset>
                </wp:positionV>
                <wp:extent cx="5715" cy="428625"/>
                <wp:effectExtent l="37465" t="635" r="33655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1.8pt" to="154.55pt,45.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7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35:5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