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6" w:hanging="1405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龙里县农业农村局其他类权力运行流程图</w:t>
      </w:r>
    </w:p>
    <w:p>
      <w:pPr>
        <w:pStyle w:val="Normal"/>
        <w:snapToGrid w:val="false"/>
        <w:ind w:left="1606" w:hanging="90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（</w:t>
      </w:r>
      <w:r>
        <w:rPr>
          <w:rFonts w:ascii="仿宋" w:hAnsi="仿宋" w:cs="仿宋" w:eastAsia="仿宋"/>
          <w:b w:val="false"/>
          <w:bCs/>
          <w:sz w:val="18"/>
          <w:szCs w:val="18"/>
        </w:rPr>
        <w:t>兽医执业注册、助理兽医备案</w:t>
      </w:r>
      <w:r>
        <w:rPr>
          <w:rFonts w:ascii="仿宋" w:hAnsi="仿宋" w:cs="仿宋" w:eastAsia="仿宋"/>
          <w:b w:val="false"/>
          <w:bCs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4995</wp:posOffset>
                </wp:positionH>
                <wp:positionV relativeFrom="paragraph">
                  <wp:posOffset>149860</wp:posOffset>
                </wp:positionV>
                <wp:extent cx="5789295" cy="6367780"/>
                <wp:effectExtent l="5080" t="5080" r="1692910" b="5080"/>
                <wp:wrapNone/>
                <wp:docPr id="1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6367680"/>
                          <a:chOff x="0" y="0"/>
                          <a:chExt cx="5789160" cy="6367680"/>
                        </a:xfrm>
                      </wpg:grpSpPr>
                      <wps:wsp>
                        <wps:cNvSpPr txBox="1"/>
                        <wps:spPr>
                          <a:xfrm>
                            <a:off x="2176920" y="45468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17980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047320"/>
                            <a:ext cx="17172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3110400"/>
                            <a:ext cx="158292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988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4192200"/>
                            <a:ext cx="149472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备案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作出备案决定；不予备案的应当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5196960"/>
                            <a:ext cx="126108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送达并备案决定文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0"/>
                            <a:ext cx="2537640" cy="13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一)注册申请表或者备案表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二)执业兽医资格证书及其复印件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三)医疗机构出具的六个月内的健康体检证明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四)身份证明原件及其复印件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五)动物诊疗机构聘用证明及其复印件;申请人是动物诊疗机构法定代表人(负责人)的，提供动物诊疗许可证复印件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151440"/>
                            <a:ext cx="12801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5981760"/>
                            <a:ext cx="13759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-46.85pt;margin-top:11.8pt;width:455.85pt;height:501.4pt" coordorigin="-937,236" coordsize="9117,10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1;top:952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3669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3460;width:2703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7;top:5134;width:2492;height:8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37;top:3543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3;top:6838;width:2353;height:8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备案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作出备案决定；不予备案的应当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0;top:8420;width:1985;height:74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送达并备案决定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4;top:236;width:3995;height:2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一)注册申请表或者备案表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二)执业兽医资格证书及其复印件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三)医疗机构出具的六个月内的健康体检证明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四)身份证明原件及其复印件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五)动物诊疗机构聘用证明及其复印件;申请人是动物诊疗机构法定代表人(负责人)的，提供动物诊疗许可证复印件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2;top:5199;width:201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1;top:9656;width:2166;height:6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8645</wp:posOffset>
                </wp:positionH>
                <wp:positionV relativeFrom="paragraph">
                  <wp:posOffset>149860</wp:posOffset>
                </wp:positionV>
                <wp:extent cx="5789295" cy="6367780"/>
                <wp:effectExtent l="5080" t="5080" r="1692910" b="5080"/>
                <wp:wrapNone/>
                <wp:docPr id="2" name="组合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6367680"/>
                          <a:chOff x="0" y="0"/>
                          <a:chExt cx="5789160" cy="6367680"/>
                        </a:xfrm>
                      </wpg:grpSpPr>
                      <wps:wsp>
                        <wps:cNvSpPr txBox="1"/>
                        <wps:spPr>
                          <a:xfrm>
                            <a:off x="2176920" y="454680"/>
                            <a:ext cx="826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179800"/>
                            <a:ext cx="1636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材料齐全，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047320"/>
                            <a:ext cx="17172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一次性告知申请人补正材料。申请人按照要求提交全部补正申请材料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3110400"/>
                            <a:ext cx="158292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依法对申请人提交的申请材料进行审查，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9880"/>
                            <a:ext cx="13950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（不予受理通知书）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4192200"/>
                            <a:ext cx="149472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备案决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作出备案决定；不予备案的应当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5196960"/>
                            <a:ext cx="126108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送达并备案决定文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0"/>
                            <a:ext cx="2537640" cy="13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应当提交的申请材料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一)注册申请表或者备案表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二)执业兽医资格证书及其复印件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三)医疗机构出具的六个月内的健康体检证明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四)身份证明原件及其复印件;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(五)动物诊疗机构聘用证明及其复印件;申请人是动物诊疗机构法定代表人(负责人)的，提供动物诊疗许可证复印件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151440"/>
                            <a:ext cx="128016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必要时进行实地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5981760"/>
                            <a:ext cx="13759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立卷归档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" style="position:absolute;margin-left:-46.35pt;margin-top:11.8pt;width:455.85pt;height:501.4pt" coordorigin="-927,236" coordsize="9117,10028">
                <v:shape id="shape_0" fillcolor="white" stroked="t" o:allowincell="f" style="position:absolute;left:2501;top:952;width:1300;height:6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0;top:3669;width:2577;height:6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材料齐全，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5;top:3460;width:2703;height:9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材料不齐全或者不符合法定形式的，一次性告知申请人补正材料。申请人按照要求提交全部补正申请材料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7;top:5134;width:2492;height:88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依法对申请人提交的申请材料进行审查，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27;top:3543;width:2196;height:96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（不予受理通知书）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3;top:6838;width:2353;height:87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备案决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作出备案决定；不予备案的应当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0;top:8420;width:1985;height:74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送达并备案决定文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4;top:236;width:3995;height:2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应当提交的申请材料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一)注册申请表或者备案表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二)执业兽医资格证书及其复印件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三)医疗机构出具的六个月内的健康体检证明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四)身份证明原件及其复印件;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(五)动物诊疗机构聘用证明及其复印件;申请人是动物诊疗机构法定代表人(负责人)的，提供动物诊疗许可证复印件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2;top:5199;width:201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必要时进行实地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9656;width:2166;height:6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立卷归档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</wp:posOffset>
                </wp:positionV>
                <wp:extent cx="246380" cy="5080"/>
                <wp:effectExtent l="635" t="36830" r="0" b="349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pt" to="208.65pt,2.3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8505</wp:posOffset>
                </wp:positionH>
                <wp:positionV relativeFrom="paragraph">
                  <wp:posOffset>54610</wp:posOffset>
                </wp:positionV>
                <wp:extent cx="4445" cy="1296035"/>
                <wp:effectExtent l="3429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3pt" to="158.45pt,106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9085</wp:posOffset>
                </wp:positionH>
                <wp:positionV relativeFrom="paragraph">
                  <wp:posOffset>156210</wp:posOffset>
                </wp:positionV>
                <wp:extent cx="351155" cy="5715"/>
                <wp:effectExtent l="635" t="37465" r="0" b="33655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2.3pt" to="251.15pt,12.7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7395</wp:posOffset>
                </wp:positionH>
                <wp:positionV relativeFrom="paragraph">
                  <wp:posOffset>147320</wp:posOffset>
                </wp:positionV>
                <wp:extent cx="635" cy="520065"/>
                <wp:effectExtent l="38100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1.6pt" to="158.85pt,52.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635</wp:posOffset>
                </wp:positionV>
                <wp:extent cx="414020" cy="635"/>
                <wp:effectExtent l="0" t="38100" r="635" b="38100"/>
                <wp:wrapNone/>
                <wp:docPr id="7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0.05pt" to="94.45pt,0.0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8765</wp:posOffset>
                </wp:positionH>
                <wp:positionV relativeFrom="paragraph">
                  <wp:posOffset>161290</wp:posOffset>
                </wp:positionV>
                <wp:extent cx="372745" cy="5715"/>
                <wp:effectExtent l="635" t="37465" r="0" b="3365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2.7pt" to="251.25pt,13.1pt" ID="直线 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5331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5810</wp:posOffset>
                </wp:positionH>
                <wp:positionV relativeFrom="paragraph">
                  <wp:posOffset>52705</wp:posOffset>
                </wp:positionV>
                <wp:extent cx="635" cy="506730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4.15pt" to="160.3pt,44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78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015</wp:posOffset>
                </wp:positionH>
                <wp:positionV relativeFrom="paragraph">
                  <wp:posOffset>129540</wp:posOffset>
                </wp:positionV>
                <wp:extent cx="1158875" cy="675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行政复议（诉讼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对备案决定不服的，可申请行政复议或提起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53.2pt;mso-wrap-distance-left:9.05pt;mso-wrap-distance-right:9.05pt;mso-wrap-distance-top:0pt;mso-wrap-distance-bottom:0pt;margin-top:10.2pt;mso-position-vertical-relative:text;margin-left:25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1"/>
                          <w:szCs w:val="21"/>
                          <w:lang w:eastAsia="zh-CN"/>
                        </w:rPr>
                        <w:t>行政复议（诉讼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对备案决定不服的，可申请行政复议或提起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9080</wp:posOffset>
                </wp:positionH>
                <wp:positionV relativeFrom="paragraph">
                  <wp:posOffset>77470</wp:posOffset>
                </wp:positionV>
                <wp:extent cx="531495" cy="5715"/>
                <wp:effectExtent l="635" t="37465" r="0" b="33655"/>
                <wp:wrapNone/>
                <wp:docPr id="11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6.1pt" to="262.2pt,6.5pt" ID="直线 21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141605</wp:posOffset>
                </wp:positionV>
                <wp:extent cx="6350" cy="476250"/>
                <wp:effectExtent l="33020" t="635" r="37465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1.15pt" to="160.35pt,48.6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4695</wp:posOffset>
                </wp:positionH>
                <wp:positionV relativeFrom="paragraph">
                  <wp:posOffset>77470</wp:posOffset>
                </wp:positionV>
                <wp:extent cx="6350" cy="323850"/>
                <wp:effectExtent l="33655" t="635" r="36830" b="0"/>
                <wp:wrapNone/>
                <wp:docPr id="13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6.1pt" to="158.3pt,31.5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办理机构：</w:t>
      </w:r>
      <w:r>
        <w:rPr>
          <w:rFonts w:ascii="仿宋" w:hAnsi="仿宋" w:cs="仿宋" w:eastAsia="仿宋"/>
          <w:sz w:val="18"/>
          <w:szCs w:val="18"/>
          <w:lang w:eastAsia="zh-CN"/>
        </w:rPr>
        <w:t>龙里县农业农村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业务电话：</w:t>
      </w:r>
      <w:r>
        <w:rPr>
          <w:rFonts w:eastAsia="仿宋" w:cs="仿宋" w:ascii="仿宋" w:hAnsi="仿宋"/>
          <w:sz w:val="18"/>
          <w:szCs w:val="18"/>
        </w:rPr>
        <w:t xml:space="preserve">0854—4974015    </w:t>
      </w:r>
      <w:r>
        <w:rPr>
          <w:rFonts w:ascii="仿宋" w:hAnsi="仿宋" w:cs="仿宋" w:eastAsia="仿宋"/>
          <w:sz w:val="18"/>
          <w:szCs w:val="18"/>
        </w:rPr>
        <w:t>监督电话：</w:t>
      </w:r>
      <w:r>
        <w:rPr>
          <w:rFonts w:eastAsia="仿宋" w:cs="仿宋" w:ascii="仿宋" w:hAnsi="仿宋"/>
          <w:sz w:val="18"/>
          <w:szCs w:val="18"/>
        </w:rPr>
        <w:t>0854—5632833</w:t>
      </w:r>
    </w:p>
    <w:p>
      <w:pPr>
        <w:pStyle w:val="Normal"/>
        <w:tabs>
          <w:tab w:val="clear" w:pos="420"/>
          <w:tab w:val="left" w:pos="5053" w:leader="none"/>
        </w:tabs>
        <w:rPr>
          <w:rFonts w:ascii="仿宋" w:hAnsi="仿宋" w:eastAsia="仿宋" w:cs="仿宋"/>
          <w:sz w:val="18"/>
          <w:szCs w:val="18"/>
          <w:lang w:val="en-US" w:eastAsia="zh-CN"/>
        </w:rPr>
      </w:pPr>
      <w:r>
        <w:rPr>
          <w:rFonts w:ascii="仿宋" w:hAnsi="仿宋" w:cs="仿宋" w:eastAsia="仿宋"/>
          <w:sz w:val="18"/>
          <w:szCs w:val="18"/>
        </w:rPr>
        <w:t>法定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53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仿宋" w:hAnsi="仿宋" w:cs="仿宋" w:eastAsia="仿宋"/>
          <w:sz w:val="18"/>
          <w:szCs w:val="18"/>
        </w:rPr>
        <w:t>承诺期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52130</cp:lastModifiedBy>
  <dcterms:modified xsi:type="dcterms:W3CDTF">2019-11-08T02:32:5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