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其他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农作物种子经营备案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snapToGrid w:val="false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4995</wp:posOffset>
                </wp:positionH>
                <wp:positionV relativeFrom="paragraph">
                  <wp:posOffset>177800</wp:posOffset>
                </wp:positionV>
                <wp:extent cx="5796280" cy="6690360"/>
                <wp:effectExtent l="5080" t="5080" r="1685925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360" cy="6690240"/>
                          <a:chOff x="0" y="0"/>
                          <a:chExt cx="5796360" cy="6690240"/>
                        </a:xfrm>
                      </wpg:grpSpPr>
                      <wps:wsp>
                        <wps:cNvSpPr txBox="1"/>
                        <wps:spPr>
                          <a:xfrm>
                            <a:off x="2176920" y="62496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35008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217600"/>
                            <a:ext cx="17172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3280320"/>
                            <a:ext cx="15829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016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4263480"/>
                            <a:ext cx="130932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备案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作出备案决定；不予备案的应当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5351760"/>
                            <a:ext cx="12628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送达备案登记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0"/>
                            <a:ext cx="253764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一）固定经营场所的产权证明或者使用权证明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  （二）营业执照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　（三）拟经营种子的品种介绍，包括品种的简要性状、主要栽培措施、适宜种植的区域等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　（四）专门经营不再分装的包装种子的，应当提供拟经营种子的品种、数量、来源及种子供应者的经营许可证、营业执照复印件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　　（五）受委托代销种子的，应当提供双方签订的代销协议书、委托方填写的委托书及委托方的种子经营许可证、营业执照复印件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32172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6304320"/>
                            <a:ext cx="126864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14pt;width:456.4pt;height:526.8pt" coordorigin="-937,280" coordsize="9128,10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1264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981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3772;width:2703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7;top:5446;width:2492;height:8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855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3;top:6994;width:2061;height:91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备案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作出备案决定；不予备案的应当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8708;width:1988;height:78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送达备案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5;top:280;width:3995;height:2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一）固定经营场所的产权证明或者使用权证明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  （二）营业执照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　（三）拟经营种子的品种介绍，包括品种的简要性状、主要栽培措施、适宜种植的区域等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　（四）专门经营不再分装的包装种子的，应当提供拟经营种子的品种、数量、来源及种子供应者的经营许可证、营业执照复印件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　　（五）受委托代销种子的，应当提供双方签订的代销协议书、委托方填写的委托书及委托方的种子经营许可证、营业执照复印件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2;top:5511;width:201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4;top:10208;width:1997;height:6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52006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52.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765</wp:posOffset>
                </wp:positionH>
                <wp:positionV relativeFrom="paragraph">
                  <wp:posOffset>161290</wp:posOffset>
                </wp:positionV>
                <wp:extent cx="372745" cy="5715"/>
                <wp:effectExtent l="635" t="37465" r="0" b="33655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2.7pt" to="251.25pt,13.1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9460</wp:posOffset>
                </wp:positionH>
                <wp:positionV relativeFrom="paragraph">
                  <wp:posOffset>52705</wp:posOffset>
                </wp:positionV>
                <wp:extent cx="5715" cy="407670"/>
                <wp:effectExtent l="37465" t="635" r="33655" b="635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4.15pt" to="160.2pt,36.2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8665</wp:posOffset>
                </wp:positionH>
                <wp:positionV relativeFrom="paragraph">
                  <wp:posOffset>29845</wp:posOffset>
                </wp:positionV>
                <wp:extent cx="1158875" cy="675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备案决定不服的，可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53.2pt;mso-wrap-distance-left:9.05pt;mso-wrap-distance-right:9.05pt;mso-wrap-distance-top:0pt;mso-wrap-distance-bottom:0pt;margin-top:2.35pt;mso-position-vertical-relative:text;margin-left:25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备案决定不服的，可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3670</wp:posOffset>
                </wp:positionH>
                <wp:positionV relativeFrom="paragraph">
                  <wp:posOffset>195580</wp:posOffset>
                </wp:positionV>
                <wp:extent cx="610870" cy="635"/>
                <wp:effectExtent l="635" t="38100" r="635" b="38100"/>
                <wp:wrapNone/>
                <wp:docPr id="10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5.4pt" to="260.15pt,15.4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4380</wp:posOffset>
                </wp:positionH>
                <wp:positionV relativeFrom="paragraph">
                  <wp:posOffset>70485</wp:posOffset>
                </wp:positionV>
                <wp:extent cx="635" cy="520700"/>
                <wp:effectExtent l="38100" t="635" r="38100" b="0"/>
                <wp:wrapNone/>
                <wp:docPr id="11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5.55pt" to="159.4pt,46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1045</wp:posOffset>
                </wp:positionH>
                <wp:positionV relativeFrom="paragraph">
                  <wp:posOffset>78740</wp:posOffset>
                </wp:positionV>
                <wp:extent cx="635" cy="461645"/>
                <wp:effectExtent l="38100" t="635" r="38100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6.2pt" to="158.35pt,42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7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8T02:32:0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