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农药经营许可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3665</wp:posOffset>
                </wp:positionH>
                <wp:positionV relativeFrom="paragraph">
                  <wp:posOffset>64770</wp:posOffset>
                </wp:positionV>
                <wp:extent cx="2556510" cy="1467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46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《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农药经营许可证申请表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法定代表人（负责人）身份证明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经营人员的学历或者培训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96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营业场所和仓储场所地址、面积、平面图等说明材料及照片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计算机管理系统、可追溯电子信息码扫描设备、安全防护、仓储设施等清单及照片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有关管理制度目录及文本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申请材料真实性、合法性声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农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农村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  <w:t>部规定的其他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115.55pt;mso-wrap-distance-left:9.05pt;mso-wrap-distance-right:9.05pt;mso-wrap-distance-top:0pt;mso-wrap-distance-bottom:0pt;margin-top:5.1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《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农药经营许可证申请表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》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法定代表人（负责人）身份证明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经营人员的学历或者培训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96"/>
                        <w:jc w:val="left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营业场所和仓储场所地址、面积、平面图等说明材料及照片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计算机管理系统、可追溯电子信息码扫描设备、安全防护、仓储设施等清单及照片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有关管理制度目录及文本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申请材料真实性、合法性声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农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eastAsia="zh-CN"/>
                        </w:rPr>
                        <w:t>农村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  <w:t>部规定的其他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2022475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2145</wp:posOffset>
                </wp:positionH>
                <wp:positionV relativeFrom="paragraph">
                  <wp:posOffset>30480</wp:posOffset>
                </wp:positionV>
                <wp:extent cx="1289050" cy="4387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必要时进行实地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4.55pt;mso-wrap-distance-left:9.05pt;mso-wrap-distance-right:9.05pt;mso-wrap-distance-top:0pt;mso-wrap-distance-bottom:0pt;margin-top:2.4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必要时进行实地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8020</wp:posOffset>
                </wp:positionH>
                <wp:positionV relativeFrom="paragraph">
                  <wp:posOffset>175895</wp:posOffset>
                </wp:positionV>
                <wp:extent cx="1671320" cy="5448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2.9pt;mso-wrap-distance-left:9.05pt;mso-wrap-distance-right:9.05pt;mso-wrap-distance-top:0pt;mso-wrap-distance-bottom:0pt;margin-top:13.8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121285</wp:posOffset>
                </wp:positionV>
                <wp:extent cx="8890" cy="331470"/>
                <wp:effectExtent l="635" t="0" r="635" b="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19.4pt;margin-top:9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825</wp:posOffset>
                </wp:positionH>
                <wp:positionV relativeFrom="paragraph">
                  <wp:posOffset>35560</wp:posOffset>
                </wp:positionV>
                <wp:extent cx="1263650" cy="698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5pt;mso-wrap-distance-left:9.05pt;mso-wrap-distance-right:9.05pt;mso-wrap-distance-top:0pt;mso-wrap-distance-bottom:0pt;margin-top:2.8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40380</wp:posOffset>
                </wp:positionH>
                <wp:positionV relativeFrom="paragraph">
                  <wp:posOffset>182880</wp:posOffset>
                </wp:positionV>
                <wp:extent cx="382270" cy="635"/>
                <wp:effectExtent l="0" t="4445" r="0" b="444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4pt;margin-top:14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26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6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0730</wp:posOffset>
                </wp:positionH>
                <wp:positionV relativeFrom="paragraph">
                  <wp:posOffset>38100</wp:posOffset>
                </wp:positionV>
                <wp:extent cx="635" cy="257175"/>
                <wp:effectExtent l="38100" t="635" r="38100" b="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3pt" to="159.9pt,23.2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885</wp:posOffset>
                </wp:positionH>
                <wp:positionV relativeFrom="paragraph">
                  <wp:posOffset>-87630</wp:posOffset>
                </wp:positionV>
                <wp:extent cx="1067435" cy="3067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-6.9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3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