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奶畜饲养以及生鲜乳生产环节、收购环节的监督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1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