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其他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兽药、饲料、饲料添加剂之外的农业投入品经营备案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4995</wp:posOffset>
                </wp:positionH>
                <wp:positionV relativeFrom="paragraph">
                  <wp:posOffset>29210</wp:posOffset>
                </wp:positionV>
                <wp:extent cx="6108065" cy="6080760"/>
                <wp:effectExtent l="5080" t="5080" r="1374140" b="5080"/>
                <wp:wrapNone/>
                <wp:docPr id="1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6080760"/>
                          <a:chOff x="0" y="0"/>
                          <a:chExt cx="6108120" cy="6080760"/>
                        </a:xfrm>
                      </wpg:grpSpPr>
                      <wps:wsp>
                        <wps:cNvSpPr txBox="1"/>
                        <wps:spPr>
                          <a:xfrm>
                            <a:off x="2176920" y="377280"/>
                            <a:ext cx="8262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103840"/>
                            <a:ext cx="16369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1969920"/>
                            <a:ext cx="171720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3032640"/>
                            <a:ext cx="15829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3920"/>
                            <a:ext cx="1395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4341600"/>
                            <a:ext cx="13093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备案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作出备案决定；不予备案的应当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5536080"/>
                            <a:ext cx="131652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备案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0"/>
                            <a:ext cx="2863800" cy="11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一）固定经营场所的产权证明或者使用权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 （二）营业执照或个人身份证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 （三）拟经营农业投入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spacing w:val="0"/>
                                  <w:i w:val="false"/>
                                  <w:smallCaps w:val="false"/>
                                  <w:caps w:val="false"/>
                                  <w:rFonts w:ascii="仿宋" w:hAnsi="仿宋" w:eastAsia="仿宋" w:cs="仿宋"/>
                                  <w:color w:val="333333"/>
                                  <w:lang w:val="en-US" w:eastAsia="zh-CN" w:bidi="ar-SA"/>
                                </w:rPr>
                                <w:t>生产许可证和产品批准文件及产品标签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　（四）备案申请表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　（五）质量管理文本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074040"/>
                            <a:ext cx="128016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-46.85pt;margin-top:2.3pt;width:480.95pt;height:478.8pt" coordorigin="-937,46" coordsize="9619,9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640;width:1300;height:67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359;width:2577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3148;width:2703;height:98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7;top:4822;width:2492;height:88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233;width:2196;height:9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6883;width:2061;height:91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备案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作出备案决定；不予备案的应当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8;top:8764;width:2072;height:85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备案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2;top:46;width:4509;height:1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一）固定经营场所的产权证明或者使用权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 （二）营业执照或个人身份证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 （三）拟经营农业投入品</w:t>
                        </w:r>
                        <w:r>
                          <w:rPr>
                            <w:kern w:val="2"/>
                            <w:sz w:val="18"/>
                            <w:szCs w:val="18"/>
                            <w:spacing w:val="0"/>
                            <w:i w:val="false"/>
                            <w:smallCaps w:val="false"/>
                            <w:caps w:val="false"/>
                            <w:rFonts w:ascii="仿宋" w:hAnsi="仿宋" w:eastAsia="仿宋" w:cs="仿宋"/>
                            <w:color w:val="333333"/>
                            <w:lang w:val="en-US" w:eastAsia="zh-CN" w:bidi="ar-SA"/>
                          </w:rPr>
                          <w:t>生产许可证和产品批准文件及产品标签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　（四）备案申请表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　（五）质量管理文本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4887;width:2015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52006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52.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765</wp:posOffset>
                </wp:positionH>
                <wp:positionV relativeFrom="paragraph">
                  <wp:posOffset>161290</wp:posOffset>
                </wp:positionV>
                <wp:extent cx="372745" cy="5715"/>
                <wp:effectExtent l="635" t="37465" r="0" b="336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2.7pt" to="251.25pt,13.1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52705</wp:posOffset>
                </wp:positionV>
                <wp:extent cx="6985" cy="744220"/>
                <wp:effectExtent l="32385" t="635" r="37465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4.15pt" to="160.8pt,62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136525</wp:posOffset>
                </wp:positionV>
                <wp:extent cx="1158875" cy="675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备案决定不服的，可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53.2pt;mso-wrap-distance-left:9.05pt;mso-wrap-distance-right:9.05pt;mso-wrap-distance-top:0pt;mso-wrap-distance-bottom:0pt;margin-top:10.7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备案决定不服的，可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6055</wp:posOffset>
                </wp:positionH>
                <wp:positionV relativeFrom="paragraph">
                  <wp:posOffset>104140</wp:posOffset>
                </wp:positionV>
                <wp:extent cx="531495" cy="635"/>
                <wp:effectExtent l="635" t="38100" r="0" b="38100"/>
                <wp:wrapNone/>
                <wp:docPr id="1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8.2pt" to="256.45pt,8.2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17780</wp:posOffset>
                </wp:positionV>
                <wp:extent cx="635" cy="573405"/>
                <wp:effectExtent l="38100" t="635" r="38100" b="0"/>
                <wp:wrapNone/>
                <wp:docPr id="11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1.4pt" to="162.5pt,46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7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35:0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