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龙里县</w:t>
      </w:r>
      <w:r>
        <w:rPr>
          <w:b/>
          <w:sz w:val="30"/>
          <w:szCs w:val="30"/>
        </w:rPr>
        <w:t>农业农村局行政检查类权力运行流程图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对兽药经营的检查）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165" cy="5815330"/>
                <wp:effectExtent l="0" t="0" r="0" b="0"/>
                <wp:docPr id="1" name="画布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815440"/>
                          <a:chOff x="0" y="0"/>
                          <a:chExt cx="5257080" cy="58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8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396360"/>
                            <a:ext cx="9136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制定检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940040"/>
                            <a:ext cx="1142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公告或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暗访不通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894400"/>
                            <a:ext cx="105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3772080"/>
                            <a:ext cx="12243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处  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相关规定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4656960"/>
                            <a:ext cx="138924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跟踪管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对检查情况进行分析汇总、分类、归档，公布检查结果并跟踪监测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569680"/>
                            <a:ext cx="17146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查阅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查看现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听取当事人陈述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2800" y="792360"/>
                            <a:ext cx="39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55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3283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424548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111480"/>
                            <a:ext cx="97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114560"/>
                            <a:ext cx="914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151380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440" y="1341720"/>
                            <a:ext cx="860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053360"/>
                            <a:ext cx="13399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按照方案要求，一般情况下采取随机方式确定检查对象和检查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7" style="position:absolute;margin-left:0pt;margin-top:0pt;width:413.95pt;height:457.9pt" coordorigin="0,0" coordsize="8279,9158">
                <v:rect id="shape_0" stroked="f" o:allowincell="f" style="position:absolute;left:0;top:0;width:8278;height:9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624;width:1438;height:621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制定检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3055;width:17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公告或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暗访不通告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;top:4558;width:1660;height:61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;top:5940;width:1927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处  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相关规定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;top:7334;width:218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跟踪管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对检查情况进行分析汇总、分类、归档，公布检查结果并跟踪监测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047;width:2699;height:1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查阅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查看现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听取当事人陈述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3,1248" to="1978,1776" ID="直线 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88" to="1979,4566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2,5171" to="1942,5949" ID="直线 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6686" to="1941,7336" ID="直线 2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4900" to="4303,4901" ID="直线 2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;top:1755;width:1439;height:62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6,2384" to="1956,3028" ID="直线 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1,2113" to="4035,2115" ID="直线 2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9;top:1659;width:2109;height:8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按照方案要求，一般情况下采取随机方式确定检查对象和检查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宋体"/>
          <w:lang w:val="en-US"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/>
      </w:pPr>
      <w:r>
        <w:rPr>
          <w:rFonts w:ascii="宋体" w:hAnsi="宋体" w:cs="宋体"/>
        </w:rPr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31952</w:t>
      </w:r>
    </w:p>
    <w:p>
      <w:pPr>
        <w:pStyle w:val="Normal"/>
        <w:tabs>
          <w:tab w:val="clear" w:pos="420"/>
          <w:tab w:val="left" w:pos="5053" w:leader="none"/>
        </w:tabs>
        <w:ind w:firstLine="210"/>
        <w:rPr>
          <w:rFonts w:eastAsia="宋体"/>
          <w:lang w:val="en-US" w:eastAsia="zh-CN"/>
        </w:rPr>
      </w:pP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40:00Z</dcterms:created>
  <dc:creator>User</dc:creator>
  <dc:description/>
  <dc:language>en-US</dc:language>
  <cp:lastModifiedBy>52130</cp:lastModifiedBy>
  <dcterms:modified xsi:type="dcterms:W3CDTF">2019-11-06T08:50:31Z</dcterms:modified>
  <cp:revision>1</cp:revision>
  <dc:subject/>
  <dc:title>龙里县农业农村局行政检查类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