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1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未经安全条件审查，新建、改建、扩建危险货物港口建设项目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4:00:34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B8B62B1FC4F74B4D220A6E30B9C2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