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3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用于危险化学品运输作业的内河码头、泊位的管理单位未制定内河码头、泊位危险化学品事故应急救援预案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4:14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8ECCE011F4C788460515C82049C6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