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确认运行流程图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87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color w:val="000000"/>
          <w:sz w:val="24"/>
        </w:rPr>
        <w:t>营运车辆等级评定核验</w: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ragraph">
                  <wp:posOffset>112395</wp:posOffset>
                </wp:positionV>
                <wp:extent cx="3681730" cy="3545205"/>
                <wp:effectExtent l="5715" t="5080" r="5715" b="5715"/>
                <wp:wrapSquare wrapText="bothSides"/>
                <wp:docPr id="1" name="组合 9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720" cy="3545280"/>
                          <a:chOff x="0" y="0"/>
                          <a:chExt cx="3681720" cy="3545280"/>
                        </a:xfrm>
                      </wpg:grpSpPr>
                      <wps:wsp>
                        <wps:cNvSpPr/>
                        <wps:spPr>
                          <a:xfrm>
                            <a:off x="557640" y="0"/>
                            <a:ext cx="2018520" cy="33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申请人提交相关申请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3213720"/>
                            <a:ext cx="2018520" cy="33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标注等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646560"/>
                            <a:ext cx="310392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相关业务科室对检测机构出具的营运车辆等级评定进行核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3398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5120"/>
                            <a:ext cx="1301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符合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23000"/>
                            <a:ext cx="162432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不符合要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9000" y="18468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8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754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754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604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6" style="position:absolute;margin-left:81.8pt;margin-top:8.85pt;width:289.9pt;height:279.15pt" coordorigin="1636,177" coordsize="5798,5583">
                <v:roundrect id="shape_0" ID="自选图形 917" fillcolor="white" stroked="t" o:allowincell="f" style="position:absolute;left:2514;top:177;width:3178;height:5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申请人提交相关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自选图形 918" fillcolor="white" stroked="t" o:allowincell="f" style="position:absolute;left:2529;top:5238;width:3178;height:5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标注等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自选图形 919" fillcolor="white" stroked="t" o:allowincell="f" style="position:absolute;left:1719;top:1195;width:4887;height:8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相关业务科室对检测机构出具的营运车辆等级评定进行核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4140,712" to="4140,1179" ID="直线 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oundrect id="shape_0" ID="自选图形 921" fillcolor="white" stroked="t" o:allowincell="f" style="position:absolute;left:1636;top:3744;width:2048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符合要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自选图形 922" fillcolor="white" stroked="t" o:allowincell="f" style="position:absolute;left:4876;top:3678;width:2557;height:8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不符合要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7036,468" to="7036,3587" ID="直线 9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76,468" to="7035,468" ID="直线 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16,2028" to="2716,3743" ID="直线 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56,2028" to="5956,3743" ID="直线 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76,4524" to="3076,5303" ID="直线 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7:00Z</dcterms:created>
  <dc:creator>xbany</dc:creator>
  <dc:description/>
  <dc:language>en-US</dc:language>
  <cp:lastModifiedBy>云</cp:lastModifiedBy>
  <dcterms:modified xsi:type="dcterms:W3CDTF">2024-03-22T01:5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8171AF795450A9AD35029A478A39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