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中华人民共和国渔业船舶检验条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》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第三十四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4-01T04:4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1D55179EB4BD3BECE0046D0AB6DF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