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ind w:firstLine="2240"/>
        <w:jc w:val="left"/>
        <w:rPr/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1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对车辆超载行为的监督检查</w:t>
      </w:r>
      <w:r>
        <w:rPr/>
        <w:drawing>
          <wp:inline distT="0" distB="0" distL="0" distR="0">
            <wp:extent cx="5190490" cy="49187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DBE7A95D94F3B8484C272962EDE8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