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7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六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E4004145A45A9B3364830573D88C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