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68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客运班车不按批准的客运站点停靠或者不按规定的线路、班次行驶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行政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09:41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B8CEC8C9004432B7124D650D22FDA3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