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25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生产经营单位不具备规定的安全生产条件，经停产停业整顿仍不具备安全生产条件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30:43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C8D1ED14648748D506103D806DB1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