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防治船舶污染内河水域环境管理规定》第四十八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C0DF373BF421A9B988111128F30E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