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67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《贵州省城市公共交通条例》第五十一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09:50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F5307118F145629D41B1B1667C56D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