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道路货物运输经营和货运站经营活动的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D7F034B7F485598FF3D3B5832203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