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8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生产经营单位的安全生产工作实施监督管理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2:0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B2FBC84B34A1392686E40D1DD767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