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8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巡游出租汽车经营活动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2:36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7C52097964894AAE04386852399D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