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9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员服务机构在提供船员服务时，提供虚假信息，欺诈船员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2T01:2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8C1CCF2B7481E9EF69FEA8B71FE4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