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rPr>
          <w:rFonts w:cs="宋体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5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0</w:t>
      </w:r>
      <w:r>
        <w:rPr>
          <w:rFonts w:eastAsia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eastAsia="仿宋_GB2312"/>
          <w:kern w:val="0"/>
          <w:sz w:val="28"/>
          <w:szCs w:val="28"/>
        </w:rPr>
        <w:t>对公路工程施工单位违反工程建设强制性标准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15:3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DB7BF257C048949420F6062B3F323A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