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63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《贵州省道路运输条例》第五十一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4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725812E384DC7893D7DCAF6E92EF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