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48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造成公路、公路附属设施损坏，逾期不接受处理，并且经公告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月仍不来接受处理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2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3691DD9BA4F53AA6B62CFCFC0616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