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cs="宋体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/>
          <w:sz w:val="28"/>
          <w:szCs w:val="28"/>
        </w:rPr>
        <w:t>对建设单位违反本条例规定，对未经验收或者验收不合格的工程开放交通试运营，且逾期不改正的处罚</w:t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194267999472BA2B13BE9597AA48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