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渔业船舶未经检验、未取得渔业船舶检验证书擅自下水作业，以及按照规定应当报废的渔业船舶继续作业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10DB5D97F4615A4F81B04EEBF02F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