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3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运输企业装卸管理人员、申报员、检查员未取得从业资格上岗作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3:17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BBD28DFEE348E4896A5CA41A2BDE77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