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2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将危险货物储存在专用库场、储罐内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2:3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A8C64059C4A589ED0CFE258D87B8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