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7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道路运输条例》第四十二条规定行为的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5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663901EBD4FB2999F42738196769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