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处罚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01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cs="宋体" w:ascii="宋体" w:hAnsi="宋体"/>
          <w:color w:val="000000"/>
          <w:kern w:val="0"/>
          <w:sz w:val="15"/>
          <w:szCs w:val="15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船舶浮动设施发生内河交通事故后逃逸的处罚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  <w:lang w:bidi="ar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12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62DFEB6EC5475EB43266FA858E7CCC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