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5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从事机动车驾驶员培训业务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3:4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C922B4F234DB69E94D11E11C08F4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