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84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货物装卸、乘客上下比较集中的港口安全巡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C1F9D3D6D4EACA4F5A5076F13EEAD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