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强制运行流程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53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在航道和航道保护范围内采砂，损害航道通航条件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4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7FA0219D484660B07AE42D8D21E07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