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64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color w:val="000000"/>
          <w:sz w:val="28"/>
          <w:szCs w:val="28"/>
        </w:rPr>
        <w:t>《贵州省道路运输条例》第五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4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725812E384DC7893D7DCAF6E92EF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