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35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交通运输建设工程领域勘察、设计单位未按照工程建设强制性标准进行勘察、设计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33:33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7920CB44742A6B5929D7E50381E6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