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聘用未取得从业资格证的人员，驾驶出租汽车从事经营活动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9:21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93AA0665E4F639AB2EA7EE58ED15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