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47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道路运输货运和物流运营单位未实行安全查验制度，对客户身份进行查验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4-01T04:06:54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80FBEDF84E4A50859548F498AFBADF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