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2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用于危险化学品运输作业的内河码头、泊位不符合国家有关安全规范等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3:31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5F19772E724B0787565747F55E335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