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7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对违反《中华人民共和国国防交通法》第五十五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4-01T04:4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1781DF7DE4C3C835A86769930C14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