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9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船舶管理业务经营者未按照规定要求配备相应海务、机务管理人员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1:1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26091684A4FF2B93537B40CA455C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