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26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经营人危险货物专用库场、储罐不符合国家标准、行业标准的要求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2:54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D578E0B5A4E62B64BF850BDE71124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