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未按主管部门意见设置必要的航标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00:41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ECD0528414E1989EA9C271C3F6E7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