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73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贵州省城市公共交通条例》第五十七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5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29B93BB484E8F8BDFB5EB03906900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