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06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水路运输辅助业务经营者虚假宣传，误导旅客或者委托人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42:02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15349E9D51413F949678150023F38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