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17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港口经营人未对其铺设的危险货物管道设置明显的标志，或者未对危险货物管道定期检查、检测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1:15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48BB588CB45DD8F42F3EEC1EFFAA9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