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5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施工单位安全防护用具、机械设备、施工机具及配件未经查验合格即投入使用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5:58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E6FEEED28488887DB43BA3123365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