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9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华人民共和国内河交通安全管理条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第六十八条规定情形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4-01T04:3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AC8451FFD42FC9E6B591E3E28E35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