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51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客运经营者、客运站经营者已不具备开业要求的有关安全条件、存在重大运输安全隐患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02:24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433D9DE06452BA7CC219C2639530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