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323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中华人民共和国船员条例》第五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一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条规定情形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3032FD4844D8286004641A3DC3A88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