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18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航运公司安全与防污染管理规定》第三十五条规定行为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7D9C520DB4D97A371B7380862053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