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7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通航建筑物运行单位未按规定编制运行方案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4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2A20F161B4DEEBAE155289F0862D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