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69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在航道和航道保护范围内采砂，损害航道通航条件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24:2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76589AAB2468AAF985DD19221C02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