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251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交通运输领域未经注册擅自以注册人员名义从事建设工程勘察、设计活动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42:52Z</dcterms:modified>
  <cp:revision>1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0687593E284446B68899D0A949E948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