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63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未取得从业资格证或者超越从业资格证核定范围，驾驶出租汽车从事经营活动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07:1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F61D1DCBF3411A877723B9920C840F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