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59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</w:t>
      </w: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《贵州省道路运输条例》第四十七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4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04D09A3D9427081FC0DC86E3AFE5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