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6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危险货物港口经营人等生产经营单位拒不执行停产停业等决定，有发生生产安全事故的现实危险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61030D5DA4333A076118810AB754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