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0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辅助业务经营者以不正当方式或者不规范行为争抢客源、货源及提供其他水路运输辅助服务扰乱市场秩序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2:2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A30DF33AA4DC3A59C295D86DBDD0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