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货物运输经营者、货运站经营者已不具备开业要求的有关安全条件、存在重大运输安全隐患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3:01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3F35694C54EC7B219BA9A5EF175F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