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12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违反规定运输麻醉药品和精神药品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26:35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D0E52C1E748B6BE9562A1341D662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