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8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经营人未按照国家标准、行业标准或者国家有关规定安装、使用安全设施、设备并进行经常性维护、保养和定期检测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34:44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6335212274C0A80FBEDAD8C55C48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