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82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船舶、浮动设施、船员和通航安全环境的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99AC4D17D462CB19A3533D90460F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