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ind w:right="-340" w:hanging="0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30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占用国防交通控制范围土地审批</w:t>
      </w:r>
    </w:p>
    <w:p>
      <w:pPr>
        <w:pStyle w:val="Normal"/>
        <w:ind w:right="-340" w:hanging="0"/>
        <w:jc w:val="center"/>
        <w:rPr>
          <w:rFonts w:ascii="仿宋_GB2312" w:hAnsi="仿宋_GB2312" w:eastAsia="仿宋_GB2312"/>
          <w:kern w:val="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2780</wp:posOffset>
                </wp:positionH>
                <wp:positionV relativeFrom="paragraph">
                  <wp:posOffset>151765</wp:posOffset>
                </wp:positionV>
                <wp:extent cx="2442845" cy="916305"/>
                <wp:effectExtent l="5715" t="5715" r="5080" b="5080"/>
                <wp:wrapNone/>
                <wp:docPr id="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960" cy="91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材料：1.符合有关技术标准、规范要求的设计和施工方案；2.保障公路、公路附属设施质量和安全的技术评价报告；3.处置施工险情和意外事故的应急方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1" fillcolor="white" stroked="t" o:allowincell="f" style="position:absolute;margin-left:251.4pt;margin-top:11.95pt;width:192.3pt;height:72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材料：1.符合有关技术标准、规范要求的设计和施工方案；2.保障公路、公路附属设施质量和安全的技术评价报告；3.处置施工险情和意外事故的应急方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340" w:hanging="0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74625</wp:posOffset>
                </wp:positionV>
                <wp:extent cx="1002030" cy="299085"/>
                <wp:effectExtent l="5080" t="5715" r="5715" b="508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99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25.35pt;margin-top:13.75pt;width:78.85pt;height:2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74625</wp:posOffset>
                </wp:positionV>
                <wp:extent cx="866775" cy="1819275"/>
                <wp:effectExtent l="5715" t="5715" r="2025015" b="508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81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1.8pt;margin-top:13.75pt;width:68.2pt;height:14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3975</wp:posOffset>
                </wp:positionH>
                <wp:positionV relativeFrom="paragraph">
                  <wp:posOffset>93345</wp:posOffset>
                </wp:positionV>
                <wp:extent cx="599440" cy="1270"/>
                <wp:effectExtent l="635" t="37465" r="0" b="3810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204.25pt;margin-top:7.35pt;width:4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77470</wp:posOffset>
                </wp:positionV>
                <wp:extent cx="0" cy="396240"/>
                <wp:effectExtent l="38100" t="0" r="38100" b="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1pt" to="165.6pt,37.2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77470</wp:posOffset>
                </wp:positionV>
                <wp:extent cx="1737360" cy="570230"/>
                <wp:effectExtent l="5080" t="5080" r="5715" b="5715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7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97.8pt;margin-top:6.1pt;width:136.75pt;height:4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8225</wp:posOffset>
                </wp:positionH>
                <wp:positionV relativeFrom="paragraph">
                  <wp:posOffset>41275</wp:posOffset>
                </wp:positionV>
                <wp:extent cx="2057400" cy="905510"/>
                <wp:effectExtent l="5080" t="5080" r="5715" b="5715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05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81.75pt;margin-top:3.25pt;width:161.95pt;height:7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390</wp:posOffset>
                </wp:positionH>
                <wp:positionV relativeFrom="paragraph">
                  <wp:posOffset>191135</wp:posOffset>
                </wp:positionV>
                <wp:extent cx="408305" cy="1270"/>
                <wp:effectExtent l="0" t="37465" r="635" b="3810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65.7pt;margin-top:15.05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9420</wp:posOffset>
                </wp:positionH>
                <wp:positionV relativeFrom="paragraph">
                  <wp:posOffset>190500</wp:posOffset>
                </wp:positionV>
                <wp:extent cx="599440" cy="1270"/>
                <wp:effectExtent l="635" t="37465" r="0" b="381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34.6pt;margin-top:15pt;width:4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6615</wp:posOffset>
                </wp:positionH>
                <wp:positionV relativeFrom="paragraph">
                  <wp:posOffset>11430</wp:posOffset>
                </wp:positionV>
                <wp:extent cx="1270" cy="429260"/>
                <wp:effectExtent l="37465" t="635" r="3810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67.45pt;margin-top:0.9pt;width:0.1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9420</wp:posOffset>
                </wp:positionH>
                <wp:positionV relativeFrom="paragraph">
                  <wp:posOffset>154305</wp:posOffset>
                </wp:positionV>
                <wp:extent cx="1083945" cy="294005"/>
                <wp:effectExtent l="0" t="5080" r="1270" b="1714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432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34.6pt;margin-top:12.15pt;width:85.25pt;height:23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43815</wp:posOffset>
                </wp:positionV>
                <wp:extent cx="1737360" cy="70739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97.8pt;margin-top:3.45pt;width:136.7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710</wp:posOffset>
                </wp:positionH>
                <wp:positionV relativeFrom="paragraph">
                  <wp:posOffset>193040</wp:posOffset>
                </wp:positionV>
                <wp:extent cx="1270" cy="232410"/>
                <wp:effectExtent l="38100" t="635" r="37465" b="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67.3pt;margin-top:15.2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0</wp:posOffset>
                </wp:positionH>
                <wp:positionV relativeFrom="paragraph">
                  <wp:posOffset>38100</wp:posOffset>
                </wp:positionV>
                <wp:extent cx="3194685" cy="949960"/>
                <wp:effectExtent l="5715" t="5080" r="5080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4640" cy="95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45.5pt;margin-top:3pt;width:251.5pt;height:7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1465</wp:posOffset>
                </wp:positionH>
                <wp:positionV relativeFrom="paragraph">
                  <wp:posOffset>37465</wp:posOffset>
                </wp:positionV>
                <wp:extent cx="1534160" cy="950595"/>
                <wp:effectExtent l="5080" t="5715" r="5715" b="4445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950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322.95pt;margin-top:2.95pt;width:120.75pt;height:7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2535</wp:posOffset>
                </wp:positionH>
                <wp:positionV relativeFrom="paragraph">
                  <wp:posOffset>11430</wp:posOffset>
                </wp:positionV>
                <wp:extent cx="330200" cy="1905"/>
                <wp:effectExtent l="635" t="36830" r="0" b="38100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97.05pt;margin-top:0.9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5980</wp:posOffset>
                </wp:positionH>
                <wp:positionV relativeFrom="paragraph">
                  <wp:posOffset>195580</wp:posOffset>
                </wp:positionV>
                <wp:extent cx="1270" cy="234315"/>
                <wp:effectExtent l="37465" t="635" r="38100" b="0"/>
                <wp:wrapNone/>
                <wp:docPr id="1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4pt;margin-top:15.4pt;width:0.0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33020</wp:posOffset>
                </wp:positionV>
                <wp:extent cx="1737360" cy="580390"/>
                <wp:effectExtent l="5080" t="5080" r="5715" b="5715"/>
                <wp:wrapNone/>
                <wp:docPr id="1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97.8pt;margin-top:2.6pt;width:136.7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9:00Z</dcterms:created>
  <dc:creator>xbany</dc:creator>
  <dc:description/>
  <dc:language>en-US</dc:language>
  <cp:lastModifiedBy>云</cp:lastModifiedBy>
  <dcterms:modified xsi:type="dcterms:W3CDTF">2024-03-21T08:07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F66ED695E4555A5C7283DE495633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