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5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公路水运工程从业单位未全面履行安全生产责任，导致重大事故隐患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43:51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C79C647924723A19F59F364928FC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