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575</wp:posOffset>
                </wp:positionH>
                <wp:positionV relativeFrom="paragraph">
                  <wp:posOffset>792480</wp:posOffset>
                </wp:positionV>
                <wp:extent cx="5676265" cy="6602730"/>
                <wp:effectExtent l="5080" t="5715" r="280670" b="5715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6602760"/>
                          <a:chOff x="0" y="0"/>
                          <a:chExt cx="5676120" cy="6602760"/>
                        </a:xfrm>
                      </wpg:grpSpPr>
                      <wps:wsp>
                        <wps:cNvSpPr/>
                        <wps:spPr>
                          <a:xfrm>
                            <a:off x="659880" y="532080"/>
                            <a:ext cx="4541040" cy="55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0"/>
                            <a:ext cx="4424040" cy="33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7360"/>
                            <a:ext cx="2793960" cy="46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6083280"/>
                            <a:ext cx="4656960" cy="51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4680" y="1668240"/>
                            <a:ext cx="936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1836360"/>
                            <a:ext cx="2444040" cy="27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320" y="2554560"/>
                            <a:ext cx="2328480" cy="27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720" y="2870280"/>
                            <a:ext cx="720" cy="13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056400"/>
                            <a:ext cx="1746360" cy="37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00" y="3624480"/>
                            <a:ext cx="1862280" cy="33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840" y="5181120"/>
                            <a:ext cx="3143160" cy="37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880" y="34596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090800"/>
                            <a:ext cx="7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2292840"/>
                            <a:ext cx="72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2142360"/>
                            <a:ext cx="720" cy="204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4714920"/>
                            <a:ext cx="72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295280"/>
                            <a:ext cx="3376440" cy="37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4210200"/>
                            <a:ext cx="4065840" cy="55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3982680"/>
                            <a:ext cx="10800" cy="204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342000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287892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167688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5601960"/>
                            <a:ext cx="72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22.25pt;margin-top:62.4pt;width:446.95pt;height:519.9pt" coordorigin="445,1248" coordsize="8939,10398">
                <v:roundrect id="shape_0" ID="自选图形 774" fillcolor="white" stroked="t" o:allowincell="f" style="position:absolute;left:1484;top:2086;width:7150;height: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545;top:1248;width:6966;height:5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445;top:4126;width:4399;height:7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628;top:10828;width:7333;height:8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287,3875" to="3301,4184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261;top:4140;width:3848;height: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1132;top:5271;width:3666;height: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372,5768" to="4372,7820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1453;top:6061;width:2749;height:5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1117;top:6956;width:2932;height:5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2355;top:9407;width:4949;height:5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15,1793" to="4815,2031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4,2966" to="4784,3232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2,4859" to="3332,5298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4,4622" to="7244,7848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3,8673" to="4463,9405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553;top:3288;width:5316;height:5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2981;top:7878;width:6402;height: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867,7520" to="1883,10739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2,6634" to="3332,6926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2,5782" to="3302,6074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3,3889" to="7183,4181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3,10070" to="4463,10802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  <w:lang w:val="en-US" w:eastAsia="zh-CN"/>
        </w:rPr>
        <w:t>34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对在公路建筑控制区内修建、扩建建筑物、地面构筑物或者未经许可埋设管道、电缆等设施逾期不拆除行为的行政强制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2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BCCD159F9447C804E862B41CDF6C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