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69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贵州省城市公共交通条例》第五十三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5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34E9265B049AE92483B051F57E56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