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58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拒绝、阻碍道路运输管理机构依法履行放射性物品运输安全监督检查，或者在接受监督检查时弄虚作假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04:39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3E58A12FA406080A7C81F8A4B335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