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10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防治船舶污染内河水域环境管理规定》第四十六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4B36DE49F4BF9824EDF382F32846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