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06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城市轨道交通运营单位未全程参与试运行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4:21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BBD2C7CB544F69F55D44E04A16E2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