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港区内有关违法储存危险货物的场所、危险货物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DB24A7BA64D26B503C8E636DE567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