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4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侵占、破坏航道或航道设施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5:59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FF5A60E9047B79C3E7B6B4D96CFC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