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66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逾期未缴纳港务费、船舶停泊费的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加收滞纳金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5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FFB93F9F6477792651F846301714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