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5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中华人民共和国船舶登记条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第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五十一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4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92C37A211465BB676B239265FD11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