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21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危险货物港口经营人未建立危险货物出入库核查、登记制度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4-01T04:01:58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590CB5D33426EAAB4C1DE4D13D09B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