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拒绝、阻碍港口行政管理部门依法实施安全监督检查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7:3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5E07BCF394CF29ADE35916DDA521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