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货物运输经营者强行招揽货物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9:52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360CBE17D45D8BE8B8F74FF16B9B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