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36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水路运输从业人员将资格证书转借他人使用、涂改资格证书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3:59:56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41C6B365C443EBA4CED89DBEDA8C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