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78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网约车市场监管的监督检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3FF5C10884B189774DD536B0D689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