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3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不按规定配合和保障被引船舶靠、离泊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4:35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4B2CDCF0D47E9B843471742197950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