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67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未按规定投保道路运输承运人责任险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行政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09:25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46EB930FF40AEA1ACE53BC244825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