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4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建设工程勘察单位、设计单位未按照法律、法规和工程建设强制性标准进行勘察、设计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6:57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C2698C20D4048AAE93762C50217A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