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16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在港口从事危险货物添加抑制剂或者稳定剂作业前，未将有关情况告知相关危险货物港口经营人和作业船舶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4-01T04:01:04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DA630696434626B51FF2BE0E046ADA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