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0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城市轨道交通工程项目（含甩项工程）未经安全评估投入运营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4:08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22478BD3742DFA190AC5D9747878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