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港口企业未按规定组织、实施防阵风防台风工作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6:45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2935ACCEA4218A6111E4AF09705B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