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61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船舶不具备安全技术条件从事货物、旅客运输，或者超载运输货物、旅客行为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657C07E26496D9D428702CDCC3D8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