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735965</wp:posOffset>
                </wp:positionV>
                <wp:extent cx="5989955" cy="6659245"/>
                <wp:effectExtent l="5080" t="5715" r="55880" b="5080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6659280"/>
                          <a:chOff x="0" y="0"/>
                          <a:chExt cx="5990040" cy="6659280"/>
                        </a:xfrm>
                      </wpg:grpSpPr>
                      <wps:wsp>
                        <wps:cNvSpPr/>
                        <wps:spPr>
                          <a:xfrm>
                            <a:off x="695880" y="536400"/>
                            <a:ext cx="47923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0"/>
                            <a:ext cx="46692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2840"/>
                            <a:ext cx="2949120" cy="46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6135480"/>
                            <a:ext cx="49150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1682280"/>
                            <a:ext cx="10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852200"/>
                            <a:ext cx="257940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2576880"/>
                            <a:ext cx="245736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2894400"/>
                            <a:ext cx="720" cy="13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082320"/>
                            <a:ext cx="184284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3655800"/>
                            <a:ext cx="196596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5225400"/>
                            <a:ext cx="331740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8600" y="349200"/>
                            <a:ext cx="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10052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312640"/>
                            <a:ext cx="72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880" y="2161080"/>
                            <a:ext cx="720" cy="20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0"/>
                            <a:ext cx="7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306080"/>
                            <a:ext cx="356292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4245480"/>
                            <a:ext cx="429084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4016880"/>
                            <a:ext cx="1152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34491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903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6909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5649480"/>
                            <a:ext cx="72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-2.5pt;margin-top:57.95pt;width:471.65pt;height:524.35pt" coordorigin="-50,1159" coordsize="9433,10487">
                <v:roundrect id="shape_0" ID="自选图形 774" fillcolor="white" stroked="t" o:allowincell="f" style="position:absolute;left:1046;top:2004;width:7546;height:8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111;top:1159;width:7352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-50;top:4061;width:4643;height:7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143;top:10821;width:7739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49,3808" to="2964,4119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032;top:4076;width:4061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675;top:5217;width:3869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094,5717" to="4094,7787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1014;top:6013;width:2901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659;top:6916;width:3095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1965;top:9388;width:5223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62,1709" to="4562,1949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2892" to="4529,3161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4801" to="2997,5243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6,4562" to="7126,7815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1,8648" to="4191,9386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175;top:3216;width:5610;height:5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626;top:7845;width:6756;height:8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50,7485" to="1467,10732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7,6591" to="2997,6885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5,5732" to="2965,6026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3822" to="7061,4116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1,10056" to="4191,10794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>34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擅自在公路上设站（卡）、收费或者应当终止收费而不终止行为的行政强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3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6C7E1F6294F65AAD38F1BE7CD090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