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00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害城市公共汽电车客运服务设施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6:28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9B58108C3346E68E7E2DBDAE74A39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