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11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《防治船舶污染内河水域环境管理规定》第四十七条规定情形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13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638070F9D94CCDB1E7024F4582610A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