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4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注册执业人员因过错造成质量事故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6:33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AE6C85F364A08B0A1E32E4457F90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