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34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交通运输建设工程领域从业单位、人员违反工程质量和安全生产管理规定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33:16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D3D2D4CA584394AE5CAF4CF732D4BF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