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2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对渔业船舶应当申报营运检验或者临时检验而不申报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0B8DE51E94545AD2EC3CBE33BEBA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