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交通</w:t>
      </w:r>
      <w:r>
        <w:rPr>
          <w:rFonts w:ascii="黑体" w:hAnsi="黑体" w:cs="宋体" w:eastAsia="黑体"/>
          <w:sz w:val="44"/>
          <w:szCs w:val="44"/>
        </w:rPr>
        <w:t>局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  <w:r>
        <w:rPr>
          <w:rFonts w:ascii="黑体" w:hAnsi="黑体" w:cs="Dotum;Malgun Gothic" w:eastAsia="黑体"/>
          <w:sz w:val="44"/>
          <w:szCs w:val="44"/>
          <w:lang w:val="en-US" w:eastAsia="zh-CN"/>
        </w:rPr>
        <w:t xml:space="preserve">      </w:t>
      </w:r>
      <w:r>
        <w:rPr>
          <w:rFonts w:ascii="黑体" w:hAnsi="黑体" w:cs="Dotum;Malgun Gothic" w:eastAsia="黑体"/>
          <w:sz w:val="44"/>
          <w:szCs w:val="44"/>
        </w:rPr>
        <w:t>行政许可流程图</w:t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道路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货）运站场经营流程图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0</wp:posOffset>
                </wp:positionH>
                <wp:positionV relativeFrom="paragraph">
                  <wp:posOffset>177165</wp:posOffset>
                </wp:positionV>
                <wp:extent cx="2952115" cy="212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《道路旅客运输站经营申请表》或《道路货物运输站（场）经营申请表》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，纸质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客运站竣工验收证明和站级验收证明或道路货物运输站（场）竣工验收证明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，纸质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经营道路货站（场）的土地、房屋的合法证明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份，纸质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拟招聘的专业人员、管理人员的身份证明和专业证书及其复印件各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份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，纸质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身份证明及其复印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份，经办人的身份证明及其复印件和委托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份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，纸质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业务操作规程和安全管理制度文本（原件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，纸质）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6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67.3pt;mso-wrap-distance-left:9.05pt;mso-wrap-distance-right:9.05pt;mso-wrap-distance-top:0pt;mso-wrap-distance-bottom:0pt;margin-top:13.9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《道路旅客运输站经营申请表》或《道路货物运输站（场）经营申请表》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件，纸质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客运站竣工验收证明和站级验收证明或道路货物运输站（场）竣工验收证明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件，纸质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经营道路货站（场）的土地、房屋的合法证明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份，纸质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拟招聘的专业人员、管理人员的身份证明和专业证书及其复印件各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份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件，纸质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身份证明及其复印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份，经办人的身份证明及其复印件和委托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份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件，纸质）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业务操作规程和安全管理制度文本（原件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件，纸质）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360" w:hanging="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1"/>
        </w:rPr>
      </w:pPr>
      <w:r>
        <w:rPr>
          <w:rFonts w:eastAsia="宋体" w:cs="宋体" w:ascii="宋体" w:hAnsi="宋体"/>
          <w:b w:val="false"/>
          <w:bCs w:val="false"/>
          <w:sz w:val="2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5905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4.6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77165</wp:posOffset>
                </wp:positionV>
                <wp:extent cx="635" cy="1548130"/>
                <wp:effectExtent l="3810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3.95pt" to="161.25pt,135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5715</wp:posOffset>
                </wp:positionV>
                <wp:extent cx="467995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.45pt" to="245.3pt,0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84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357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690</wp:posOffset>
                </wp:positionH>
                <wp:positionV relativeFrom="paragraph">
                  <wp:posOffset>-1905</wp:posOffset>
                </wp:positionV>
                <wp:extent cx="2267585" cy="1292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材料不齐全或者不符合法定形式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应当当场或者在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次性告知申请人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需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补正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的全部内容，逾期不告知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求提交全部补正申请材料的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101.8pt;mso-wrap-distance-left:9.05pt;mso-wrap-distance-right:9.05pt;mso-wrap-distance-top:0pt;mso-wrap-distance-bottom:0pt;margin-top:-0.1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材料不齐全或者不符合法定形式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应当当场或者在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日内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一次性告知申请人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需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补正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的全部内容，逾期不告知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求提交全部补正申请材料的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33350</wp:posOffset>
                </wp:positionV>
                <wp:extent cx="360045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0.5pt" to="86.05pt,10.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791845" cy="635"/>
                <wp:effectExtent l="635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05.3pt,1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6985</wp:posOffset>
                </wp:positionV>
                <wp:extent cx="635" cy="613410"/>
                <wp:effectExtent l="38100" t="635" r="3810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55pt" to="162.75pt,48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5785</wp:posOffset>
                </wp:positionH>
                <wp:positionV relativeFrom="paragraph">
                  <wp:posOffset>128905</wp:posOffset>
                </wp:positionV>
                <wp:extent cx="753745" cy="332105"/>
                <wp:effectExtent l="0" t="4445" r="2540" b="44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84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0.15pt" to="303.85pt,36.2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183515</wp:posOffset>
                </wp:positionV>
                <wp:extent cx="1525905" cy="699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55.1pt;mso-wrap-distance-left:9.05pt;mso-wrap-distance-right:9.05pt;mso-wrap-distance-top:0pt;mso-wrap-distance-bottom:0pt;margin-top:14.45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0</wp:posOffset>
                </wp:positionH>
                <wp:positionV relativeFrom="paragraph">
                  <wp:posOffset>22225</wp:posOffset>
                </wp:positionV>
                <wp:extent cx="561975" cy="635"/>
                <wp:effectExtent l="635" t="38100" r="0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75pt" to="297.7pt,1.7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119380</wp:posOffset>
                </wp:positionV>
                <wp:extent cx="635" cy="39624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4pt" to="163.5pt,40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191452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21"/>
          <w:szCs w:val="20"/>
        </w:rPr>
      </w:pPr>
      <w:r>
        <w:rPr>
          <w:sz w:val="21"/>
          <w:szCs w:val="20"/>
        </w:rPr>
        <w:t>办理机构：</w:t>
      </w:r>
      <w:r>
        <w:rPr>
          <w:sz w:val="21"/>
          <w:szCs w:val="20"/>
          <w:lang w:val="en-US" w:eastAsia="zh-CN"/>
        </w:rPr>
        <w:t>龙里县</w:t>
      </w:r>
      <w:r>
        <w:rPr>
          <w:sz w:val="21"/>
          <w:szCs w:val="20"/>
        </w:rPr>
        <w:t>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21"/>
          <w:szCs w:val="20"/>
        </w:rPr>
      </w:pPr>
      <w:r>
        <w:rPr>
          <w:sz w:val="21"/>
          <w:szCs w:val="20"/>
        </w:rPr>
        <w:t>法定期限：</w:t>
      </w:r>
      <w:r>
        <w:rPr>
          <w:sz w:val="21"/>
          <w:szCs w:val="20"/>
        </w:rPr>
        <w:t>20</w:t>
      </w:r>
      <w:r>
        <w:rPr>
          <w:sz w:val="21"/>
          <w:szCs w:val="20"/>
        </w:rPr>
        <w:t>个工作日（不含听证、招标、现场勘查和专家评审等时间）</w:t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szCs w:val="20"/>
        </w:rPr>
      </w:pPr>
      <w:r>
        <w:rPr>
          <w:sz w:val="21"/>
          <w:szCs w:val="20"/>
        </w:rPr>
        <w:t>承诺期限：</w:t>
      </w:r>
      <w:r>
        <w:rPr>
          <w:sz w:val="21"/>
          <w:szCs w:val="20"/>
        </w:rPr>
        <w:t>10</w:t>
      </w:r>
      <w:r>
        <w:rPr>
          <w:sz w:val="21"/>
          <w:szCs w:val="20"/>
        </w:rPr>
        <w:t>个工作日（不含听证、招标、现场勘查和专家评审等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Delect">
    <w:name w:val="del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0:00Z</dcterms:created>
  <dc:creator>微软用户</dc:creator>
  <dc:description/>
  <dc:language>en-US</dc:language>
  <cp:lastModifiedBy>云</cp:lastModifiedBy>
  <cp:lastPrinted>2017-11-23T11:09:00Z</cp:lastPrinted>
  <dcterms:modified xsi:type="dcterms:W3CDTF">2024-03-21T07:52:2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3FAB7CDE04A298247A5026B263F3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