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28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建设单位将工程业务发包给不具有勘察、设计资质等级的单位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1:3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863340D1D4529A2631D79ED6E4A0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