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在通航水域内设置网箱或者其他水产养殖设施的强制清除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5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568AA6DBB46D0BC9EBBBF3274B86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