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华人民共和国内河交通安全管理条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第七十一条规定情形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8D2018D324D46A768E7BBFDFBDD6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