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96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 w:ascii="宋体" w:hAnsi="宋体"/>
          <w:color w:val="000000"/>
          <w:kern w:val="0"/>
          <w:sz w:val="15"/>
          <w:szCs w:val="15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遇险现场和附近的船舶、船员不服从海事管理机构的统一调度和指挥的处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06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0A8A41FEC48C1B4D0B8AA0D064701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