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道路旅客运输经营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4:56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895CF84F34E7AA62648DA571F0C1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