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36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对生产经营单位未将生产安全事故应急救援预案报送备案、未建立应急值班制度或者配备应急值班人员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2T01:2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EC0A71F28483B971DADB3CAAA573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