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7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过闸船舶、船员不遵守运行管理有关规定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5:3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201779AF44625A9E3934844FB52B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