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32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港口作业委托人在托运的普通货物中夹带危险货物，或者将危险货物谎报或者匿报为普通货物托运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4-01T04:04:04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11763E9F73409680C35D1B1714425D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