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7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改装危险品、放射性物品车辆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0:16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C91F1EECF41F0AD1AF9C17F353ED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