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监理单位与相关单位串通，弄虚作假、降低工程质量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4:32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E7B5F70EF45D6B00C1FA3ECEF103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