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66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非法转让、出租道路运输及道路运输相关业务许可证件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行政执法大队</w:t>
      </w:r>
    </w:p>
    <w:p>
      <w:pPr>
        <w:pStyle w:val="Normal"/>
        <w:widowControl/>
        <w:rPr/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09:12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B178B87392450281D11CF3D3747B43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