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运输企业未使用符合标准的监控平台、监控平台未接入联网联控系统、未按规定上传道路运输车辆动态信息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0:56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84C5D855347878B8AFBA04421C6D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