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85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险货物港口经营人未采取措施消除事故隐患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36:11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A6202E9B2453993DB620009BC05B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