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92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以欺骗或者贿赂等不正当手段取得《国内水路运输管理条例》规定的行政许可的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38:5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FE97E4E2C4D8DA3B22BD168E5425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