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0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辅助业务经营者滥用优势地位，限制委托人选择其他代理或者船舶管理服务提供者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局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6:45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B4F43386A4797BAF0F12D5EA5500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