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5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发生污染事故，未按规定报告的或者未按规定提交《船舶污染事故报告书》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4796117EB49A2BE1F5651786446D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