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强制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63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向水体倾倒船舶垃圾或者排放船舶的残油、废油等行为的行政强制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4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D125147ACD4B60806729386F239B81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