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交通建设工程质量安全监督条例》第五十九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9027BD2D2402589DC2760DDC7553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