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五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CFA79F9F0455C8D6F8D2913FFD1C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