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施工单位未对材料、构配件等进行检验检测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4:03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8385202C640BABCBC340CAAA23BA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