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95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伪造、变造、涂改《国内水路运输管理条例》规定的行政许可证件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40:1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335990BD0F4443A38A89EC407B17D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