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kern w:val="0"/>
          <w:sz w:val="24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6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危害航道通航安全行为的行政处罚</w:t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23:0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A87197EEA42E8915E626AA7744C0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