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233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交通运输建设工程领域从业单位出借资质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33:03Z</dcterms:modified>
  <cp:revision>1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0692B90F1A4E85A18448BE0AE1A42A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