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59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对港口经营人不优先安排抢险、救灾、国防建设急需物资作业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3:51:3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C52B5CB1B4D47B90E10F8065722A0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