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处罚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16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申请人以欺骗或者其他不正当手段取得船舶识别号的处罚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17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6D167D74D4FE69A6F8628072991C1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