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80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巡游出租汽车经营者履行经营协议情况进行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990AFDC9946DC80EEE29DAA80652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