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27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施工单位在工程上使用或安装未经监理工程师签认的建筑材料、构件和设备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31:13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F0C669BC4466A9A48DB503BBFC39D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