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79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危险货物港口建设项目安全设施未经验收合格，擅自从事危险货物港口作业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34:29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02C18034E24759A04519B28E818A35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