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85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交通建设工程质量安全监督条例》第六十六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3C4D629A14B6186B75C17D85F1D7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