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方正小标宋简体"/>
          <w:kern w:val="0"/>
          <w:sz w:val="36"/>
          <w:szCs w:val="36"/>
        </w:rPr>
      </w:pPr>
      <w:r>
        <w:rPr>
          <w:rFonts w:eastAsia="方正小标宋简体"/>
          <w:kern w:val="0"/>
          <w:sz w:val="36"/>
          <w:szCs w:val="36"/>
          <w:lang w:eastAsia="zh-CN"/>
        </w:rPr>
        <w:t>龙里县交通运输局</w:t>
      </w:r>
      <w:r>
        <w:rPr>
          <w:rFonts w:eastAsia="方正小标宋简体"/>
          <w:kern w:val="0"/>
          <w:sz w:val="36"/>
          <w:szCs w:val="36"/>
        </w:rPr>
        <w:t>行政强制运行流程图</w:t>
      </w:r>
    </w:p>
    <w:p>
      <w:pPr>
        <w:pStyle w:val="Normal"/>
        <w:spacing w:lineRule="exact" w:line="3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368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color w:val="000000"/>
          <w:sz w:val="28"/>
          <w:szCs w:val="28"/>
        </w:rPr>
        <w:t>对《中华人民共和国船舶载运危险货物安全监督管理规定》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  </w:t>
      </w:r>
      <w:r>
        <w:rPr>
          <w:color w:val="000000"/>
          <w:sz w:val="28"/>
          <w:szCs w:val="28"/>
        </w:rPr>
        <w:t>第三十</w:t>
      </w:r>
      <w:r>
        <w:rPr>
          <w:color w:val="000000"/>
          <w:sz w:val="28"/>
          <w:szCs w:val="28"/>
          <w:lang w:val="en-US" w:eastAsia="zh-CN"/>
        </w:rPr>
        <w:t>九</w:t>
      </w:r>
      <w:r>
        <w:rPr>
          <w:color w:val="000000"/>
          <w:sz w:val="28"/>
          <w:szCs w:val="28"/>
        </w:rPr>
        <w:t>条规定行为的强制措施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92075</wp:posOffset>
                </wp:positionV>
                <wp:extent cx="6018530" cy="6906895"/>
                <wp:effectExtent l="5080" t="5715" r="36195" b="5080"/>
                <wp:wrapNone/>
                <wp:docPr id="1" name="组合 7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8480" cy="6906960"/>
                          <a:chOff x="0" y="0"/>
                          <a:chExt cx="6018480" cy="6906960"/>
                        </a:xfrm>
                      </wpg:grpSpPr>
                      <wps:wsp>
                        <wps:cNvSpPr/>
                        <wps:spPr>
                          <a:xfrm>
                            <a:off x="699120" y="556920"/>
                            <a:ext cx="4814640" cy="58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向执法机关负责人提出申请，负责人批准（紧急情况需当场实施行政强制措施的，按规定补办手续）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520" y="0"/>
                            <a:ext cx="4690800" cy="352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发现行政相对人有涉嫌违法行为，依法应当采取行政强制措施的情形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11240"/>
                            <a:ext cx="2962800" cy="487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告知当事人采取行政强制措施的理由、依据以及当事人依法享有的权利和救济途径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120" y="6364080"/>
                            <a:ext cx="4937760" cy="54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结案，归档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3400" y="1744920"/>
                            <a:ext cx="1008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1920960"/>
                            <a:ext cx="2591280" cy="29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当事人不到场的，邀请见证人到场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960" y="2671920"/>
                            <a:ext cx="2468880" cy="29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听取并审核当事人的陈述和申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3480" y="3002400"/>
                            <a:ext cx="720" cy="13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3197160"/>
                            <a:ext cx="185184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经审查需要终止实施的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160" y="3791520"/>
                            <a:ext cx="1974960" cy="35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终结执行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5920" y="5419080"/>
                            <a:ext cx="333324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依法处理后，及时解除行政强制措施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1920" y="361800"/>
                            <a:ext cx="72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760" y="114156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2399040"/>
                            <a:ext cx="72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7760" y="2241720"/>
                            <a:ext cx="720" cy="21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4932000"/>
                            <a:ext cx="72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1355040"/>
                            <a:ext cx="358020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通知当事人到场，二名以上执法人员出示执法证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7480" y="4403880"/>
                            <a:ext cx="4311000" cy="58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实施行政强制措施，制作现场笔录，由当事人或见证人、执法人员签名或盖章确认，向当事人送达行政强制措施决定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6880" y="4166280"/>
                            <a:ext cx="11520" cy="213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357768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301176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6360" y="175464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5859720"/>
                            <a:ext cx="72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3" style="position:absolute;margin-left:-4.7pt;margin-top:7.25pt;width:473.9pt;height:543.9pt" coordorigin="-94,145" coordsize="9478,10878">
                <v:roundrect id="shape_0" ID="自选图形 774" fillcolor="white" stroked="t" o:allowincell="f" style="position:absolute;left:1007;top:1022;width:7581;height:9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向执法机关负责人提出申请，负责人批准（紧急情况需当场实施行政强制措施的，按规定补办手续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5" fillcolor="white" stroked="t" o:allowincell="f" style="position:absolute;left:1072;top:145;width:7386;height:5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发现行政相对人有涉嫌违法行为，依法应当采取行政强制措施的情形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6" fillcolor="white" stroked="t" o:allowincell="f" style="position:absolute;left:-94;top:3155;width:4665;height:7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告知当事人采取行政强制措施的理由、依据以及当事人依法享有的权利和救济途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7" fillcolor="white" stroked="t" o:allowincell="f" style="position:absolute;left:100;top:10167;width:7775;height:8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结案，归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919,2893" to="2934,3216" ID="直线 7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79" fillcolor="white" stroked="t" o:allowincell="f" style="position:absolute;left:5012;top:3170;width:4080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当事人不到场的，邀请见证人到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0" fillcolor="white" stroked="t" o:allowincell="f" style="position:absolute;left:635;top:4353;width:3887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听取并审核当事人的陈述和申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069,4873" to="4069,7020" ID="直线 7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82" fillcolor="white" stroked="t" o:allowincell="f" style="position:absolute;left:975;top:5180;width:2915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经审查需要终止实施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3" fillcolor="white" stroked="t" o:allowincell="f" style="position:absolute;left:618;top:6116;width:3109;height:55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终结执行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4" fillcolor="white" stroked="t" o:allowincell="f" style="position:absolute;left:1931;top:8679;width:5248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依法处理后，及时解除行政强制措施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539,715" to="4539,964" ID="直线 7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7,1943" to="4507,2222" ID="直线 7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8,3923" to="2968,4382" ID="直线 7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15,3675" to="7115,7049" ID="直线 7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6,7912" to="4166,8678" ID="直线 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90" fillcolor="white" stroked="t" o:allowincell="f" style="position:absolute;left:2141;top:2279;width:5637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通知当事人到场，二名以上执法人员出示执法证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91" fillcolor="white" stroked="t" o:allowincell="f" style="position:absolute;left:2595;top:7080;width:6788;height:9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实施行政强制措施，制作现场笔录，由当事人或见证人、执法人员签名或盖章确认，向当事人送达行政强制措施决定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413,6706" to="1430,10073" ID="直线 7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8,5779" to="2968,6084" ID="直线 7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35,4888" to="2935,5193" ID="直线 7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50,2908" to="7050,3213" ID="直线 7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6,9373" to="4166,10139" ID="直线 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</wp:posOffset>
                </wp:positionH>
                <wp:positionV relativeFrom="paragraph">
                  <wp:posOffset>2948940</wp:posOffset>
                </wp:positionV>
                <wp:extent cx="0" cy="3368040"/>
                <wp:effectExtent l="5080" t="0" r="5080" b="0"/>
                <wp:wrapNone/>
                <wp:docPr id="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232.2pt" to="-14.4pt,497.3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仿宋_GB2312" w:cs="宋体"/>
          <w:kern w:val="0"/>
          <w:sz w:val="22"/>
          <w:lang w:eastAsia="zh-CN"/>
        </w:rPr>
      </w:pPr>
      <w:r>
        <w:rPr>
          <w:rFonts w:eastAsia="仿宋_GB2312" w:cs="宋体"/>
          <w:kern w:val="0"/>
          <w:sz w:val="2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47:00Z</dcterms:created>
  <dc:creator>xbany</dc:creator>
  <dc:description/>
  <dc:language>en-US</dc:language>
  <cp:lastModifiedBy>云</cp:lastModifiedBy>
  <dcterms:modified xsi:type="dcterms:W3CDTF">2024-03-22T01:52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0CB1D2E96542EDBAA11AFA5AD20157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