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95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 w:ascii="宋体" w:hAnsi="宋体"/>
          <w:color w:val="000000"/>
          <w:kern w:val="0"/>
          <w:sz w:val="15"/>
          <w:szCs w:val="15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船舶、浮动设施发生水上交通事故责任船员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7A841DD084B37A35F4CFE9C9C98A0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