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9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聘用未按规定办理注册手续的人员，驾驶出租汽车从事经营活动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0:36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B4254E6FEF40BEA8DCCD4C39D7B76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