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39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危险货物道路运输安全管理办法》第五十七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0084334B94D1587492DDA9B94F3F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