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强制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49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违反港口规划建设港口、码头或者其他港口设施等行为的行政强制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2075</wp:posOffset>
                </wp:positionV>
                <wp:extent cx="6018530" cy="6906895"/>
                <wp:effectExtent l="5080" t="5715" r="36195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6906960"/>
                          <a:chOff x="0" y="0"/>
                          <a:chExt cx="6018480" cy="6906960"/>
                        </a:xfrm>
                      </wpg:grpSpPr>
                      <wps:wsp>
                        <wps:cNvSpPr/>
                        <wps:spPr>
                          <a:xfrm>
                            <a:off x="699120" y="556920"/>
                            <a:ext cx="481464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46908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240"/>
                            <a:ext cx="29628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6364080"/>
                            <a:ext cx="493776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1744920"/>
                            <a:ext cx="100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20960"/>
                            <a:ext cx="25912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671920"/>
                            <a:ext cx="24688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02400"/>
                            <a:ext cx="72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97160"/>
                            <a:ext cx="18518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791520"/>
                            <a:ext cx="1974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5419080"/>
                            <a:ext cx="33332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36180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141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990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241720"/>
                            <a:ext cx="7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9320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355040"/>
                            <a:ext cx="358020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403880"/>
                            <a:ext cx="431100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4166280"/>
                            <a:ext cx="1152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76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3011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5464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85972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4.7pt;margin-top:7.25pt;width:473.9pt;height:543.9pt" coordorigin="-94,145" coordsize="9478,10878">
                <v:roundrect id="shape_0" ID="自选图形 774" fillcolor="white" stroked="t" o:allowincell="f" style="position:absolute;left:1007;top:1022;width:7581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072;top:145;width:7386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94;top:3155;width:4665;height: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00;top:10167;width:7775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19,2893" to="2934,3216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12;top:3170;width:4080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35;top:4353;width:3887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69,4873" to="4069,70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975;top:5180;width:2915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18;top:6116;width:3109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31;top:8679;width:5248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39,715" to="4539,964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943" to="4507,222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3923" to="2968,4382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3675" to="7115,7049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7912" to="4166,8678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41;top:2279;width:563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595;top:7080;width:6788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3,6706" to="1430,1007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9" to="2968,6084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5,4888" to="2935,5193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2908" to="7050,3213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73" to="4166,1013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2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E04674D0C74FB58A16ECB316F49CE5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