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强制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46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未随车携带超限运输车辆通行证行为的行政强制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92075</wp:posOffset>
                </wp:positionV>
                <wp:extent cx="6018530" cy="6906895"/>
                <wp:effectExtent l="5080" t="5715" r="36195" b="5080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6906960"/>
                          <a:chOff x="0" y="0"/>
                          <a:chExt cx="6018480" cy="6906960"/>
                        </a:xfrm>
                      </wpg:grpSpPr>
                      <wps:wsp>
                        <wps:cNvSpPr/>
                        <wps:spPr>
                          <a:xfrm>
                            <a:off x="699120" y="556920"/>
                            <a:ext cx="481464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0"/>
                            <a:ext cx="469080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1240"/>
                            <a:ext cx="2962800" cy="48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6364080"/>
                            <a:ext cx="4937760" cy="54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1744920"/>
                            <a:ext cx="1008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920960"/>
                            <a:ext cx="25912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2671920"/>
                            <a:ext cx="2468880" cy="29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3002400"/>
                            <a:ext cx="720" cy="13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97160"/>
                            <a:ext cx="18518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3791520"/>
                            <a:ext cx="1974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5419080"/>
                            <a:ext cx="333324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361800"/>
                            <a:ext cx="72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1415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3990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241720"/>
                            <a:ext cx="72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9320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355040"/>
                            <a:ext cx="3580200" cy="38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403880"/>
                            <a:ext cx="4311000" cy="58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4166280"/>
                            <a:ext cx="11520" cy="21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57768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301176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754640"/>
                            <a:ext cx="7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85972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-4.7pt;margin-top:7.25pt;width:473.9pt;height:543.9pt" coordorigin="-94,145" coordsize="9478,10878">
                <v:roundrect id="shape_0" ID="自选图形 774" fillcolor="white" stroked="t" o:allowincell="f" style="position:absolute;left:1007;top:1022;width:7581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072;top:145;width:7386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-94;top:3155;width:4665;height:7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100;top:10167;width:7775;height:8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19,2893" to="2934,3216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012;top:3170;width:4080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635;top:4353;width:3887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69,4873" to="4069,7020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975;top:5180;width:2915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618;top:6116;width:3109;height:5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1931;top:8679;width:5248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39,715" to="4539,964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7,1943" to="4507,2222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3923" to="2968,4382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3675" to="7115,7049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7912" to="4166,8678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141;top:2279;width:5637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595;top:7080;width:6788;height:9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13,6706" to="1430,10073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5779" to="2968,6084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5,4888" to="2935,5193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0,2908" to="7050,3213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9373" to="4166,10139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948940</wp:posOffset>
                </wp:positionV>
                <wp:extent cx="0" cy="3368040"/>
                <wp:effectExtent l="5080" t="0" r="5080" b="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32.2pt" to="-14.4pt,497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仿宋_GB2312" w:cs="宋体"/>
          <w:kern w:val="0"/>
          <w:sz w:val="22"/>
          <w:lang w:eastAsia="zh-CN"/>
        </w:rPr>
      </w:pPr>
      <w:r>
        <w:rPr>
          <w:rFonts w:eastAsia="仿宋_GB2312" w:cs="宋体"/>
          <w:kern w:val="0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27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FCC93CD5DB47A49190A7AB644E17BB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