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7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道路运输经营者违反车辆技术管理规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行政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10:04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35055C84234B4186C874818FE690A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