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98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旅客班轮运输业务经营者自取得班轮航线经营许可之日起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日内未开航行为的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0:53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7B77214AE4241A4BD238B74A634F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