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58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船舶、浮动设施未持有合格的检验证书、登记证书或者船舶未持有必要的航行资料，擅自航行或者作业行为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DF99FABA34CB48F486B647A2E9C8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