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83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危险货物港口经营人对重大危险源未登记建档、或者未进行评估、监控，或者未制定应急预案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35:44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0F5C28E684232B96DE3920C96B90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