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26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未取得船员培训许可证擅自从事船员培训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637625A1A406FA2B3F8C557363DB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