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、浮动设施遇险后未履行报告义务或者不积极施救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2D42A80A14CFDA5CDAF0FD6F680F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