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75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城市公共交通车辆发生交通事故致他人伤亡后逃逸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09:59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62DAA335A447CB8540F52A79E9C1EE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