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城市公共汽电车客运线路运营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6:53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C7D96B659452B9255D013E430E68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