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8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化学品道路运输托运人未按照规定添加抑制剂或者稳定剂，或者未将有关情况告知承运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3:49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912FB1E3A4E3D8D573CE6C954F8D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