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84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危险货物承运人未按照规定对运输车辆、罐式车辆罐体、可移动罐柜、罐箱及设备进行检查和记录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14:58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DFC45B18FA45369BA4FACE8094497E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