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92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网约车驾驶员违反管理规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8:16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10BA4ED664C83B2B78C3160B1557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