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长途客运、机动车租赁等业务经营者、服务提供者未按规定对客户身份进行查验，或者对身份不明、拒绝身份查验的客户提供服务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7:05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C2CA0A567D4A4CB00344FC2B9DD0B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