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、浮动设施的所有人或者经营人指使、强令船员违章操作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31971FA6C48B086393D38BE12479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