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88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巡游出租汽车经营者违反经营服务管理规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7:11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7AB60728E48A786F9376499783EE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