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24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中华人民共和国船员条例》第五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二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条规定情形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13090E15F4E8E873D898C7A71435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