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0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路运输辅助业务经营者未订立书面合同、强行代理或者代办业务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局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6:35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76154F37B438CA7B3F9C7479DB6D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