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龙里县</w:t>
      </w:r>
      <w:r>
        <w:rPr>
          <w:rFonts w:eastAsia="方正小标宋简体"/>
          <w:kern w:val="0"/>
          <w:sz w:val="44"/>
          <w:szCs w:val="44"/>
        </w:rPr>
        <w:t>交通运输局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港口内进行危险货物装卸、过驳作业许可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89535</wp:posOffset>
                </wp:positionV>
                <wp:extent cx="1002030" cy="33972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33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7.05pt;width:78.85pt;height:2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5290</wp:posOffset>
                </wp:positionH>
                <wp:positionV relativeFrom="paragraph">
                  <wp:posOffset>89535</wp:posOffset>
                </wp:positionV>
                <wp:extent cx="2421255" cy="398145"/>
                <wp:effectExtent l="5715" t="5715" r="5080" b="5080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见附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32.7pt;margin-top:7.05pt;width:190.6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见附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866775" cy="1702435"/>
                <wp:effectExtent l="5715" t="5715" r="202501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1.8pt;margin-top:7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17475</wp:posOffset>
                </wp:positionV>
                <wp:extent cx="356870" cy="1270"/>
                <wp:effectExtent l="635" t="37465" r="0" b="3810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9.25pt;width:2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33020</wp:posOffset>
                </wp:positionV>
                <wp:extent cx="0" cy="396240"/>
                <wp:effectExtent l="38100" t="0" r="38100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.6pt" to="165.6pt,33.7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77470</wp:posOffset>
                </wp:positionV>
                <wp:extent cx="1737360" cy="570230"/>
                <wp:effectExtent l="5080" t="5080" r="5715" b="5715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7.8pt;margin-top:6.1pt;width:136.75pt;height:4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5655</wp:posOffset>
                </wp:positionH>
                <wp:positionV relativeFrom="paragraph">
                  <wp:posOffset>77470</wp:posOffset>
                </wp:positionV>
                <wp:extent cx="2040890" cy="974090"/>
                <wp:effectExtent l="5080" t="5080" r="508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62.65pt;margin-top:6.1pt;width:160.65pt;height:7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91135</wp:posOffset>
                </wp:positionV>
                <wp:extent cx="408305" cy="1270"/>
                <wp:effectExtent l="0" t="37465" r="635" b="3810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5.7pt;margin-top:15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9420</wp:posOffset>
                </wp:positionH>
                <wp:positionV relativeFrom="paragraph">
                  <wp:posOffset>191135</wp:posOffset>
                </wp:positionV>
                <wp:extent cx="356870" cy="1270"/>
                <wp:effectExtent l="635" t="37465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34.6pt;margin-top:15.05pt;width:28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5345</wp:posOffset>
                </wp:positionH>
                <wp:positionV relativeFrom="paragraph">
                  <wp:posOffset>53340</wp:posOffset>
                </wp:positionV>
                <wp:extent cx="1270" cy="429260"/>
                <wp:effectExtent l="37465" t="635" r="3810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67.35pt;margin-top:4.2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240</wp:posOffset>
                </wp:positionH>
                <wp:positionV relativeFrom="paragraph">
                  <wp:posOffset>60960</wp:posOffset>
                </wp:positionV>
                <wp:extent cx="1670050" cy="707390"/>
                <wp:effectExtent l="5080" t="5080" r="5715" b="5715"/>
                <wp:wrapNone/>
                <wp:docPr id="1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1.2pt;margin-top:4.8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210</wp:posOffset>
                </wp:positionH>
                <wp:positionV relativeFrom="paragraph">
                  <wp:posOffset>108585</wp:posOffset>
                </wp:positionV>
                <wp:extent cx="1474470" cy="417830"/>
                <wp:effectExtent l="0" t="5080" r="1905" b="1651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2.3pt;margin-top:8.55pt;width:116.05pt;height:3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710</wp:posOffset>
                </wp:positionH>
                <wp:positionV relativeFrom="paragraph">
                  <wp:posOffset>193040</wp:posOffset>
                </wp:positionV>
                <wp:extent cx="1270" cy="232410"/>
                <wp:effectExtent l="38100" t="635" r="3746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3pt;margin-top:15.2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38100</wp:posOffset>
                </wp:positionV>
                <wp:extent cx="331851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5.75pt;margin-top:3pt;width:261.2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1465</wp:posOffset>
                </wp:positionH>
                <wp:positionV relativeFrom="paragraph">
                  <wp:posOffset>37465</wp:posOffset>
                </wp:positionV>
                <wp:extent cx="1275080" cy="702310"/>
                <wp:effectExtent l="5080" t="5080" r="5715" b="571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22.95pt;margin-top:2.95pt;width:100.3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2535</wp:posOffset>
                </wp:positionH>
                <wp:positionV relativeFrom="paragraph">
                  <wp:posOffset>11430</wp:posOffset>
                </wp:positionV>
                <wp:extent cx="330200" cy="1905"/>
                <wp:effectExtent l="635" t="36830" r="0" b="3810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97.05pt;margin-top:0.9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106680</wp:posOffset>
                </wp:positionV>
                <wp:extent cx="1270" cy="234315"/>
                <wp:effectExtent l="37465" t="635" r="3810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8.4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240</wp:posOffset>
                </wp:positionH>
                <wp:positionV relativeFrom="paragraph">
                  <wp:posOffset>142240</wp:posOffset>
                </wp:positionV>
                <wp:extent cx="1694180" cy="58039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01.2pt;margin-top:11.2pt;width:133.3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：应当提交的申请材料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申请书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列明实际装载情况的清单、舱单或者积载图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货物安全技术说明书</w:t>
      </w:r>
      <w:r>
        <w:rPr>
          <w:rFonts w:ascii="宋体" w:hAnsi="宋体" w:cs="宋体"/>
          <w:szCs w:val="21"/>
        </w:rPr>
        <w:t>  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过驳作业方案、已制定保障措施和应急预案的证明材料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拟进行过驳作业的船舶适装证书、适航证书、（国际）防止油污证书（卸、装载船舶）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拟过驳作业点水域概况和环境状况可行性论证材料；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作业单位对参与过驳人员的培训证明及其复印件；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过驳作业所需配备的有关设备、器材的清单和辅助船资料，按规定需经检验的设备需提交有关检验证明；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对船舶作业水域通航安全和污染风险的分析报告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委托证明及委托人和被委托人身份证明及其复印件（委托时）；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拟进行危险货物装卸作业的港口、码头、泊位、装箱场站，具备危险货物和污染危害性货物作业的法定资质；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船舶资料，包括国籍证书、（国际）防止油污证书、适装证书、保险文书和最近一次安检报告；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船舶适装证书或（国际）防止油污证书或船舶适航证书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9:00Z</dcterms:created>
  <dc:creator>xbany</dc:creator>
  <dc:description/>
  <dc:language>en-US</dc:language>
  <cp:lastModifiedBy>云</cp:lastModifiedBy>
  <dcterms:modified xsi:type="dcterms:W3CDTF">2024-03-21T08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676A7970F4F22B84519F9C6ACD88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