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作业未建立专门安全管理制度、未采取可靠的安全措施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5:2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E9961583848789669BD8F8B26763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