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77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cs="宋体"/>
          <w:sz w:val="28"/>
          <w:szCs w:val="28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/>
          <w:sz w:val="28"/>
          <w:szCs w:val="28"/>
        </w:rPr>
        <w:t>对《贵州省交通建设工程质量安全监督条例》第五十八条规定行为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00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65E4C7B79D459A887DA21AA60999BD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