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97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班轮运输业务经营者未提前向社会公布所使用的船舶、班期、班次和运价或者其变更信息的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40:4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4B1A4AF09E4BF0A101D2919802FF9C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