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19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受托航运公司未履行安全与防污染管理责任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18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E3C56BEB8D40E6A4EBABE05A696D8E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