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7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道路运输托运人未按照相关标准要求确定危险货物类别、项别、品名、编号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3:33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18BAA64DE4AB881E6E0B0DE6CDD9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