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35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>对违反《生产安全事故应急条例》第三十一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2T01:2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DC83D0E2D401D9AD08A6B840ED92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