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道路客运站经营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7:28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5300E325B4B839D193F1592DBBD7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