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87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应当报废的船舶、浮动设施在内河航行或者作业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5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3155E9C714386B92D7D538F81A455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