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租借、转让超限运输车辆通行证或者使用伪造、变造的超限运输车辆通行证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6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9336B72624736AFDBA1B4B0D0AAD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