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02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cs="宋体" w:ascii="宋体" w:hAnsi="宋体"/>
          <w:color w:val="000000"/>
          <w:kern w:val="0"/>
          <w:sz w:val="15"/>
          <w:szCs w:val="15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阻碍、妨碍内河交通事故调查取证或者谎报、隐匿、毁灭证据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2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D96A273A84E0D8120BBFCEBB5D463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