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12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路运输辅助业务经营者拒绝管理部门依据《国内水路运输辅助业管理规定》进行的监督检查、隐匿有关资料或者瞒报、谎报有关情况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3:3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9D4A281DC4925A675F03D1F4B6EC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