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91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网约车平台公司违反管理规定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8:02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63D48E2484C3D8E7EDD84940A653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