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2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员服务簿记载的事项发生变更，船员未办理变更手续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E5C4B3D164E25B89F87BCFA26BB1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