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1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对《贵州省道路运输条例》第四十九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624A661504BEDA079C5EA9FBE953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