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50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从事危险物品道路运输的运输工具未经检测、检验合格投入使用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7:27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0AB37E8E747539FB1AF477D01C954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