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5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未经依法批准在港口内进行采掘、爆破等活动的，向港口水域倾倒泥土、砂石逾期不消除安全隐患行为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4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CE4E5B5F34B6796623DBFEED94A2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