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防治船舶污染内河水域环境管理规定》第四十五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01E15579C47B6B65383B77D83CE1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