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20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生产经营单位未采取措施消除事故隐患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28:36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03576C16E148889502EB84F9836ED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