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86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《贵州省交通建设工程质量安全监督条例》第六十七条规定行为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02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741B5FCA354E13957A17BD4C8E98B7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