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3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kern w:val="0"/>
          <w:sz w:val="30"/>
          <w:szCs w:val="30"/>
        </w:rPr>
        <w:t>对造成公路路面损坏、污染或者影响公路畅通行为的行政处罚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09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E628976114640B7BC957C353F3B8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