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9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破坏卫星定位装置以及恶意人为干扰、屏蔽卫星定位装置信号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1:53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82282F68C40259F119F16C7A92B4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