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29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建设工程领域指定分包和指定采购，随意压缩工期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1:41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B16B5D4CC24840A14016258E93849E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