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城市公共交通条例》第五十二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104DD934C4A53B9069A134016F20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