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1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伪造、变造或者买卖船员服务簿、船员适任证书、船员培训合格证书、中华人民共和国海员证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9474E2731416EB666EC5608C5452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