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2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船舶违反规定未在码头、泊位或者依法公布的锚地、停泊区、作业区停泊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37B0A7D4D41B79D035A079EA4CC9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