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val="en-US" w:eastAsia="zh-CN"/>
        </w:rPr>
        <w:t>龙里县</w:t>
      </w:r>
      <w:r>
        <w:rPr>
          <w:rFonts w:eastAsia="方正小标宋简体"/>
          <w:kern w:val="0"/>
          <w:sz w:val="44"/>
          <w:szCs w:val="44"/>
        </w:rPr>
        <w:t>交通运输局行政许可运行流程图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港口采掘、爆破施工作业许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73660</wp:posOffset>
                </wp:positionV>
                <wp:extent cx="1002030" cy="254635"/>
                <wp:effectExtent l="5080" t="5715" r="5715" b="444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25.35pt;margin-top:5.8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86055</wp:posOffset>
                </wp:positionV>
                <wp:extent cx="356870" cy="1270"/>
                <wp:effectExtent l="635" t="37465" r="0" b="3810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14.65pt;width:2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210</wp:posOffset>
                </wp:positionH>
                <wp:positionV relativeFrom="paragraph">
                  <wp:posOffset>73660</wp:posOffset>
                </wp:positionV>
                <wp:extent cx="2278380" cy="1021080"/>
                <wp:effectExtent l="5080" t="5080" r="5715" b="571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102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港口采掘、爆破施工作业申请书；2.采掘、爆破单位的基本情况及资信情况；3.相应的安全保护措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32.3pt;margin-top:5.8pt;width:179.35pt;height:8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当提交的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港口采掘、爆破施工作业申请书；2.采掘、爆破单位的基本情况及资信情况；3.相应的安全保护措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30175</wp:posOffset>
                </wp:positionV>
                <wp:extent cx="1270" cy="1089025"/>
                <wp:effectExtent l="37465" t="635" r="3810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67.3pt;margin-top:10.2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5245</wp:posOffset>
                </wp:positionV>
                <wp:extent cx="866775" cy="1702435"/>
                <wp:effectExtent l="5715" t="5715" r="2025015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0.45pt;margin-top:4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9845</wp:posOffset>
                </wp:positionV>
                <wp:extent cx="1590040" cy="659765"/>
                <wp:effectExtent l="5080" t="5715" r="5715" b="508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00.8pt;margin-top:2.35pt;width:125.1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765</wp:posOffset>
                </wp:positionH>
                <wp:positionV relativeFrom="paragraph">
                  <wp:posOffset>29845</wp:posOffset>
                </wp:positionV>
                <wp:extent cx="2028825" cy="875030"/>
                <wp:effectExtent l="5715" t="5080" r="5080" b="571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87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51.95pt;margin-top:2.35pt;width:159.7pt;height:6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162560</wp:posOffset>
                </wp:positionV>
                <wp:extent cx="408305" cy="1270"/>
                <wp:effectExtent l="0" t="37465" r="635" b="3810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68.7pt;margin-top:12.8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0200</wp:posOffset>
                </wp:positionH>
                <wp:positionV relativeFrom="paragraph">
                  <wp:posOffset>161290</wp:posOffset>
                </wp:positionV>
                <wp:extent cx="330200" cy="1905"/>
                <wp:effectExtent l="635" t="36830" r="0" b="3810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26pt;margin-top:12.7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95250</wp:posOffset>
                </wp:positionV>
                <wp:extent cx="1270" cy="429260"/>
                <wp:effectExtent l="37465" t="635" r="3810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67.2pt;margin-top:7.5pt;width:0.1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0200</wp:posOffset>
                </wp:positionH>
                <wp:positionV relativeFrom="paragraph">
                  <wp:posOffset>112395</wp:posOffset>
                </wp:positionV>
                <wp:extent cx="1474470" cy="417830"/>
                <wp:effectExtent l="0" t="5080" r="1905" b="1651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26pt;margin-top:8.85pt;width:116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27635</wp:posOffset>
                </wp:positionV>
                <wp:extent cx="1590040" cy="70739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00.8pt;margin-top:10.05pt;width:125.1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42545</wp:posOffset>
                </wp:positionV>
                <wp:extent cx="1270" cy="232410"/>
                <wp:effectExtent l="38100" t="635" r="3746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3pt;margin-top:3.35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290</wp:posOffset>
                </wp:positionH>
                <wp:positionV relativeFrom="paragraph">
                  <wp:posOffset>76200</wp:posOffset>
                </wp:positionV>
                <wp:extent cx="2504440" cy="681990"/>
                <wp:effectExtent l="5080" t="5080" r="5715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72.7pt;margin-top:6pt;width:197.1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7295</wp:posOffset>
                </wp:positionH>
                <wp:positionV relativeFrom="paragraph">
                  <wp:posOffset>76200</wp:posOffset>
                </wp:positionV>
                <wp:extent cx="1522095" cy="702310"/>
                <wp:effectExtent l="5715" t="5080" r="5080" b="5715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70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95.85pt;margin-top:6pt;width:119.8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7730</wp:posOffset>
                </wp:positionH>
                <wp:positionV relativeFrom="paragraph">
                  <wp:posOffset>48260</wp:posOffset>
                </wp:positionV>
                <wp:extent cx="330200" cy="1905"/>
                <wp:effectExtent l="635" t="36830" r="0" b="3810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69.9pt;margin-top:3.8pt;width:2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163830</wp:posOffset>
                </wp:positionV>
                <wp:extent cx="1270" cy="234315"/>
                <wp:effectExtent l="37465" t="635" r="38100" b="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67.3pt;margin-top:12.9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290</wp:posOffset>
                </wp:positionH>
                <wp:positionV relativeFrom="paragraph">
                  <wp:posOffset>1270</wp:posOffset>
                </wp:positionV>
                <wp:extent cx="2504440" cy="580390"/>
                <wp:effectExtent l="5080" t="5080" r="5715" b="5715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72.7pt;margin-top:0.1pt;width:197.1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7:00Z</dcterms:created>
  <dc:creator>xbany</dc:creator>
  <dc:description/>
  <dc:language>en-US</dc:language>
  <cp:lastModifiedBy>云</cp:lastModifiedBy>
  <dcterms:modified xsi:type="dcterms:W3CDTF">2024-03-21T08:03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6D316DB1741788DC5E90D8A3D44F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