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7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擅自改变站（场）用途和服务功能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行政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0:47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E014FD58549C08A7B440B3B0686E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