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42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违规向河道倾倒泥沙、石块和废弃物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4-01T04:05:47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8A705416DB4BDCAE5EF233A0A8E486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