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14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不依法保证安全生产所必需的资金投入，致使生产经营单位不具备安全生产条件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27:08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CAEE50EDF432EA2F6E6FF162EE862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