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31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水路运输企业装卸管理人员、申报员、检查员未取得从业资格上岗作业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3:54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2EDBA5FD8C466C9DCB164044316680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