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9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从事或者变相从事网约车经营活动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7:46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0902878624A7FBBF3121895C619F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