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4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建设工程领域监理单位将不合格的工程、材料、构件和设备按合格签字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2:22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15BA4B1224DE9845EF282BDF6E9D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