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企业未按规定报送从业人员信息行为的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4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C76439881474390D87D905EB68C8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