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强制运行流程图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373380</wp:posOffset>
                </wp:positionV>
                <wp:extent cx="5572760" cy="7022465"/>
                <wp:effectExtent l="5080" t="5715" r="356870" b="5715"/>
                <wp:wrapNone/>
                <wp:docPr id="1" name="组合 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7022520"/>
                          <a:chOff x="0" y="0"/>
                          <a:chExt cx="5572800" cy="7022520"/>
                        </a:xfrm>
                      </wpg:grpSpPr>
                      <wps:wsp>
                        <wps:cNvSpPr/>
                        <wps:spPr>
                          <a:xfrm>
                            <a:off x="647640" y="566280"/>
                            <a:ext cx="445788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向执法机关负责人提出申请，负责人批准（紧急情况需当场实施行政强制措施的，按规定补办手续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434340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发现行政相对人有涉嫌违法行为，依法应当采取行政强制措施的情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640"/>
                            <a:ext cx="274320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以及当事人依法享有的权利和救济途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469920"/>
                            <a:ext cx="4572000" cy="55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结案，归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1774080"/>
                            <a:ext cx="9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953360"/>
                            <a:ext cx="23997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当事人不到场的，邀请见证人到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2717280"/>
                            <a:ext cx="228600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听取并审核当事人的陈述和申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000" y="305244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0440"/>
                            <a:ext cx="17146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经审查需要终止实施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3855240"/>
                            <a:ext cx="1828800" cy="3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>终结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5509800"/>
                            <a:ext cx="30862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依法处理后，及时解除行政强制措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36828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1606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439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2279160"/>
                            <a:ext cx="72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5014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78080"/>
                            <a:ext cx="33148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通知当事人到场，二名以上执法人员出示执法证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477320"/>
                            <a:ext cx="399168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实施行政强制措施，制作现场笔录，由当事人或见证人、执法人员签名或盖章确认，向当事人送达行政强制措施决定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4236120"/>
                            <a:ext cx="10800" cy="21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37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83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59576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3" style="position:absolute;margin-left:30.45pt;margin-top:29.4pt;width:438.8pt;height:552.95pt" coordorigin="609,588" coordsize="8776,11059">
                <v:roundrect id="shape_0" ID="自选图形 774" fillcolor="white" stroked="t" o:allowincell="f" style="position:absolute;left:1629;top:1480;width:701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向执法机关负责人提出申请，负责人批准（紧急情况需当场实施行政强制措施的，按规定补办手续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5" fillcolor="white" stroked="t" o:allowincell="f" style="position:absolute;left:1689;top:588;width:683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发现行政相对人有涉嫌违法行为，依法应当采取行政强制措施的情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6" fillcolor="white" stroked="t" o:allowincell="f" style="position:absolute;left:609;top:3649;width:4319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告知当事人采取行政强制措施的理由、依据以及当事人依法享有的权利和救济途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77" fillcolor="white" stroked="t" o:allowincell="f" style="position:absolute;left:789;top:10777;width:7199;height:8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结案，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99,3382" to="3413,3711" ID="直线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79" fillcolor="white" stroked="t" o:allowincell="f" style="position:absolute;left:5337;top:3664;width:3778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当事人不到场的，邀请见证人到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0" fillcolor="white" stroked="t" o:allowincell="f" style="position:absolute;left:1284;top:4867;width:35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听取并审核当事人的陈述和申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64,5395" to="4464,7578" ID="直线 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82" fillcolor="white" stroked="t" o:allowincell="f" style="position:absolute;left:1599;top:5707;width:269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经审查需要终止实施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3" fillcolor="white" stroked="t" o:allowincell="f" style="position:absolute;left:1269;top:6659;width:2879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>终结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84" fillcolor="white" stroked="t" o:allowincell="f" style="position:absolute;left:2484;top:9265;width:485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依法处理后，及时解除行政强制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99,1168" to="4899,1422" ID="直线 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9,2416" to="4869,2700" ID="直线 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4,4429" to="3444,4896" ID="直线 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4,4177" to="7284,7608" ID="直线 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4,8485" to="4554,9264" ID="直线 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790" fillcolor="white" stroked="t" o:allowincell="f" style="position:absolute;left:2679;top:2758;width:521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通知当事人到场，二名以上执法人员出示执法证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791" fillcolor="white" stroked="t" o:allowincell="f" style="position:absolute;left:3099;top:7639;width:6285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实施行政强制措施，制作现场笔录，由当事人或见证人、执法人员签名或盖章确认，向当事人送达行政强制措施决定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005,7259" to="2021,10683" ID="直线 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4,6316" to="3444,6627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4,5410" to="3414,5721" ID="直线 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397" to="7224,3708" ID="直线 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4,9970" to="4554,10749" ID="直线 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>34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sz w:val="24"/>
        </w:rPr>
        <w:t>对在公路用地范围内设置公路标志以外的其他标志行为的行政强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948940</wp:posOffset>
                </wp:positionV>
                <wp:extent cx="0" cy="3368040"/>
                <wp:effectExtent l="5080" t="0" r="5080" b="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32.2pt" to="-14.4pt,497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仿宋_GB2312" w:cs="宋体"/>
          <w:kern w:val="0"/>
          <w:sz w:val="22"/>
          <w:lang w:eastAsia="zh-CN"/>
        </w:rPr>
      </w:pPr>
      <w:r>
        <w:rPr>
          <w:rFonts w:eastAsia="仿宋_GB2312" w:cs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xbany</dc:creator>
  <dc:description/>
  <dc:language>en-US</dc:language>
  <cp:lastModifiedBy>云</cp:lastModifiedBy>
  <dcterms:modified xsi:type="dcterms:W3CDTF">2024-03-22T01:2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ED0C7BE3D4CE4AEC3AD604167B44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