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04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cs="宋体" w:ascii="宋体" w:hAnsi="宋体"/>
          <w:color w:val="000000"/>
          <w:kern w:val="0"/>
          <w:sz w:val="15"/>
          <w:szCs w:val="15"/>
          <w:lang w:bidi="ar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《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中华人民共和国船舶登记条例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》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第五十条规定行为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4-01T04:38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A9955AE664E21882C42D7F7456533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