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60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擅自从事道路货物运输经营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05:13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9EC136F4D7454ABEB2DD08779E66B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