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造成公路损坏未报告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3:0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05597DC44403B8D4C2BA59FCE573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