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2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在危险货物专用库场、储罐未设专人负责管理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1:48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EB061978D4F19B02C4F647B2532F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