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19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交通运输领域生产、经营、运输、储存、使用危险物品或者处置废弃危险物品，未建立专门安全管理制度、未采取可靠的安全措施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8:24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B585B4D4442329F09DE078BA2BFF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