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未在生产作业场所和安全设施、设备上设置明显的安全警示标志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4:5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642DFF94642C0B88BF73928138D5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