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highlight w:val="yellow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82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/>
          <w:sz w:val="28"/>
          <w:szCs w:val="28"/>
        </w:rPr>
        <w:t>对监理单位违反规定，未有效进行监理抽检工作和施工试验检测管理，且有试验检测数据作假行为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  <w:highlight w:val="yellow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highlight w:val="yellow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3E4CED3424EAA96286983C7C9BF4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