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4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w:t>对涉路工程设施影响公路完好、安全和畅通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2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2C156C7D2460A848055060F54E01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