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13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港口经营人为船舶所有人等指定水路运输辅助业务经营者，提供船舶、水路货物运输代理等服务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43:45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971CCF71C74AA19E4F3E0A4A3A8FD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