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80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sz w:val="28"/>
          <w:szCs w:val="28"/>
        </w:rPr>
        <w:t>对《贵州省交通建设工程质量安全监督条例》第六十一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7B79CCC0B485680EC8454A4DBF15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