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32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勘察、设计、施工、工程监理单位超越本单位资质等级承揽工程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2:52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00A1CA1094AC5BCCBB6021060EE6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