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13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船舶未遵守特殊保护水域有关防污染的规定、标准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7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BCB709924949008156027B782056F1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