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00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舶不具备安全技术条件从事货物、旅客运输，或者超载运输货物、旅客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AF5F6CAD740CB9E6A5587F9B4360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