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交通建设工程质量安全监督条例》第六十五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AF454B5A64C9CB938C227B1BE34B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