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4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利用公路桥梁进行牵拉、吊装等危及公路桥梁安全的施工作业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4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5A4A591C14F20ABD2E676B22F3CE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