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5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建设工程领域勘察设计单位未依据批准文件、规划或国家规定编制建设工程勘察、设计文件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43:40Z</dcterms:modified>
  <cp:revision>1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59B1BECE44FEC8990592DE7A7F9D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