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38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>对权限内投标人以不正当手段谋取、骗取中标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2T01:2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F1A4BD1F94CC1A8A7710147BDBD9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