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擅自更新采伐护路林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5:4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DD630B6E74180B31CA170B017F4F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