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81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/>
          <w:sz w:val="28"/>
          <w:szCs w:val="28"/>
        </w:rPr>
        <w:t>对《贵州省交通建设工程质量安全监督条例》第六十二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EBD3A0F584DDC930E01BFFB2332C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