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出租汽车驾驶员违反从业资格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8:29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010B129FC4A4C8FD0048650C80E8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