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4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单位违法行为（工程质量方面）直接负有责任相关人员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6:45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F08BF509F48CEA7A1D2CF4814C51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