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5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有关单位、个人拒绝或阻碍公路建设监督检查工作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44:4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C47E4411B4D51A06C0BDDC52A482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