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20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以欺骗、贿赂等不正当手段取得船员服务簿、船员适任证书、船员培训合格证书、中华人民共和国海员证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04C5517114917AF2C8E8C9F723D35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