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强制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64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  <w:lang w:bidi="ar"/>
        </w:rPr>
        <w:t>对内河交通存在安全隐患的、船舶不具备安全技术条件从事货物、旅客运输，或者超载运输货物、旅客的强制处理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46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EC145C2F04A8FABC29C664292B7D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