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14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违反规定载运污染危害性质不明的货物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C30FBA9AA4D29849830B2868C817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