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8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内河交通密集区域、多发事故水域的安全巡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77209ED034905B4C1C8BB0E236BC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