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247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交通运输领域注册执业人员未执行法律、法规和工程建设强制性标准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37:26Z</dcterms:modified>
  <cp:revision>1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41FAD471A24636B1ACC4A7E2C1750B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