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46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擅自在公路上设卡、收费或者应当终止收费而不终止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4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732890D9A48F194C78063DFA306D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