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森林防火期内，对进入森林防火区的车辆和人员进行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森林防火条例》第二十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4-06-24T08:3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AA27F7E5644619630DDA8E5DA1FA9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