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生活困难残疾人、对贫困残疾人、对生活不能自理残疾人的救助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451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及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及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635" t="20320" r="635" b="3746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醒狮镇</w:t>
      </w:r>
      <w:r>
        <w:rPr>
          <w:lang w:val="en-US"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残疾人保障法》第四十八条第一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各级人民政府对生活确有困难的残疾人，通过多种渠道给予生活、教育、住房和其他社会救助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第四十八条第三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各级人民政府对贫困残疾人的基本医疗、康复服务、必要的辅助器具的配置和更换，应当按照规定给予救助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第四十八条第四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对生活不能自理的残疾人，地方各级人民政府应当根据情况给予护理补贴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01T07:40:17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F1989AF0C4A1AA26FA04EB948A52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