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群众购买毒性中药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05</wp:posOffset>
                </wp:positionH>
                <wp:positionV relativeFrom="paragraph">
                  <wp:posOffset>211455</wp:posOffset>
                </wp:positionV>
                <wp:extent cx="2871470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个人提供相关材料，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5.75pt;mso-wrap-distance-left:9.05pt;mso-wrap-distance-right:9.05pt;mso-wrap-distance-top:0pt;mso-wrap-distance-bottom:0pt;margin-top:16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个人提供相关材料，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56845</wp:posOffset>
                </wp:positionV>
                <wp:extent cx="16510" cy="1087755"/>
                <wp:effectExtent l="22860" t="5080" r="37465" b="63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0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2.35pt" to="163.4pt,97.95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70485</wp:posOffset>
                </wp:positionV>
                <wp:extent cx="2019300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村（社区）接到申请后调查、核实，报镇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8.2pt;mso-wrap-distance-left:9.05pt;mso-wrap-distance-right:9.05pt;mso-wrap-distance-top:0pt;mso-wrap-distance-bottom:0pt;margin-top:5.5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村（社区）接到申请后调查、核实，报镇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5080" r="37465" b="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镇政府进行审核，出具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镇政府进行审核，出具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5080" r="36195" b="0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接连接符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655</wp:posOffset>
                </wp:positionH>
                <wp:positionV relativeFrom="paragraph">
                  <wp:posOffset>113030</wp:posOffset>
                </wp:positionV>
                <wp:extent cx="2101215" cy="733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个人持证明购买规定数量的毒性中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57.75pt;mso-wrap-distance-left:9.05pt;mso-wrap-distance-right:9.05pt;mso-wrap-distance-top:0pt;mso-wrap-distance-bottom:0pt;margin-top:8.9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个人持证明购买规定数量的毒性中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>
          <w:lang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5810003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《医疗用毒性药品管理办法》（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号令）第十条  科研和教学单位所需的毒性药品，必须持本单位的证明信，经单位所在地县以上卫生行政部门批准后，供应部门方能发售。群众自配民间单、秘、验方需用毒性中药，购买时要持有本单位或者城市街道办事处、乡（镇）人民政府的证明信，供应部门方可发售。每次购用量不得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日极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9Love</cp:lastModifiedBy>
  <dcterms:modified xsi:type="dcterms:W3CDTF">2024-03-29T01:1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655AFBE374CE4AD8FE69463786D9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