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强制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（行政强制执行“一般程序”）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非法种植毒品原植物的处置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267970</wp:posOffset>
                </wp:positionV>
                <wp:extent cx="2036445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催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作出强制执行决定前，应当事先催告当事人履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56.35pt;mso-wrap-distance-left:9.05pt;mso-wrap-distance-right:9.05pt;mso-wrap-distance-top:0pt;mso-wrap-distance-bottom:0pt;margin-top:21.1pt;mso-position-vertical-relative:text;margin-left:1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催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作出强制执行决定前，应当事先催告当事人履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635</wp:posOffset>
                </wp:positionH>
                <wp:positionV relativeFrom="paragraph">
                  <wp:posOffset>40005</wp:posOffset>
                </wp:positionV>
                <wp:extent cx="8890" cy="323215"/>
                <wp:effectExtent l="36195" t="5080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3.15pt" to="210.7pt,28.55pt" ID="直线 26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985</wp:posOffset>
                </wp:positionH>
                <wp:positionV relativeFrom="paragraph">
                  <wp:posOffset>169545</wp:posOffset>
                </wp:positionV>
                <wp:extent cx="2027555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以书面形式作出强制执行决定，并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53.95pt;mso-wrap-distance-left:9.05pt;mso-wrap-distance-right:9.05pt;mso-wrap-distance-top:0pt;mso-wrap-distance-bottom:0pt;margin-top:13.3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以书面形式作出强制执行决定，并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6525</wp:posOffset>
                </wp:positionH>
                <wp:positionV relativeFrom="paragraph">
                  <wp:posOffset>81915</wp:posOffset>
                </wp:positionV>
                <wp:extent cx="10160" cy="1380490"/>
                <wp:effectExtent l="28575" t="5080" r="38100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6.45pt" to="211.5pt,115.1pt" ID="直线 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635" cy="342900"/>
                <wp:effectExtent l="38100" t="5080" r="38100" b="0"/>
                <wp:wrapNone/>
                <wp:docPr id="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54pt,40.15pt" ID="直线 22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6285</wp:posOffset>
                </wp:positionH>
                <wp:positionV relativeFrom="paragraph">
                  <wp:posOffset>181610</wp:posOffset>
                </wp:positionV>
                <wp:extent cx="635" cy="323850"/>
                <wp:effectExtent l="38100" t="5080" r="38100" b="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14.3pt" to="359.55pt,39.75pt" ID="直线 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9610</wp:posOffset>
                </wp:positionH>
                <wp:positionV relativeFrom="paragraph">
                  <wp:posOffset>179705</wp:posOffset>
                </wp:positionV>
                <wp:extent cx="3905250" cy="635"/>
                <wp:effectExtent l="5080" t="5080" r="5080" b="508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4.15pt" to="361.75pt,14.15pt" ID="直线 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109220</wp:posOffset>
                </wp:positionV>
                <wp:extent cx="1370965" cy="314325"/>
                <wp:effectExtent l="5715" t="5715" r="5080" b="508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行中止，执行终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0.35pt;margin-top:8.6pt;width:107.9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行中止，执行终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935</wp:posOffset>
                </wp:positionH>
                <wp:positionV relativeFrom="paragraph">
                  <wp:posOffset>109220</wp:posOffset>
                </wp:positionV>
                <wp:extent cx="1057275" cy="304800"/>
                <wp:effectExtent l="5715" t="5080" r="5080" b="5715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达成执行协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19.05pt;margin-top:8.6pt;width:83.2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达成执行协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81280</wp:posOffset>
                </wp:positionV>
                <wp:extent cx="1103630" cy="3314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pt;height:26.1pt;mso-wrap-distance-left:9.05pt;mso-wrap-distance-right:9.05pt;mso-wrap-distance-top:0pt;mso-wrap-distance-bottom:0pt;margin-top:6.4pt;mso-position-vertical-relative:text;margin-left:16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龙里县综合执法局醒狮分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《行政强制法》第十八、二十四、二十六、三十一、三十二、三十三条。</w: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笑</cp:lastModifiedBy>
  <dcterms:modified xsi:type="dcterms:W3CDTF">2023-10-08T08:5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D96C1D84D489585E85AB312BCFD2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