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1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草原所有权、使用权争议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5080" r="31115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5080" r="38100" b="635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接连接符 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5080" t="38100" r="0" b="29845"/>
                <wp:wrapNone/>
                <wp:docPr id="6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接连接符 13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5080" r="38100" b="0"/>
                <wp:wrapNone/>
                <wp:docPr id="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接连接符 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5080" r="38100" b="0"/>
                <wp:wrapNone/>
                <wp:docPr id="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5080" r="38100" b="0"/>
                <wp:wrapNone/>
                <wp:docPr id="1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接连接符 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5080" r="38100" b="0"/>
                <wp:wrapNone/>
                <wp:docPr id="1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接连接符 1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952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肘形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10" stroked="t" o:allowincell="f" style="position:absolute;margin-left:197.6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5080" r="38100" b="0"/>
                <wp:wrapNone/>
                <wp:docPr id="1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自然资源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中华人民共和国草原法》第十六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3-10-08T08:3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B619A10AD458185387D7C97115FD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