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损坏村庄和集镇的房屋、公共设施的行政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277495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21.8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0</wp:posOffset>
                </wp:positionH>
                <wp:positionV relativeFrom="paragraph">
                  <wp:posOffset>141605</wp:posOffset>
                </wp:positionV>
                <wp:extent cx="1489710" cy="1480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116.55pt;mso-wrap-distance-left:9.05pt;mso-wrap-distance-right:9.05pt;mso-wrap-distance-top:0pt;mso-wrap-distance-bottom:0pt;margin-top:11.15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1780</wp:posOffset>
                </wp:positionH>
                <wp:positionV relativeFrom="paragraph">
                  <wp:posOffset>165735</wp:posOffset>
                </wp:positionV>
                <wp:extent cx="8890" cy="822325"/>
                <wp:effectExtent l="49530" t="635" r="56515" b="0"/>
                <wp:wrapNone/>
                <wp:docPr id="3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3.05pt" to="122.05pt,77.75pt" ID="直线 20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4220</wp:posOffset>
                </wp:positionH>
                <wp:positionV relativeFrom="paragraph">
                  <wp:posOffset>99695</wp:posOffset>
                </wp:positionV>
                <wp:extent cx="268605" cy="8255"/>
                <wp:effectExtent l="0" t="52070" r="635" b="53975"/>
                <wp:wrapNone/>
                <wp:docPr id="4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7.85pt" to="79.7pt,8.45pt" ID="直线 2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Cs w:val="21"/>
          <w:lang w:val="en-US" w:eastAsia="zh-CN"/>
        </w:rPr>
        <w:t>简易程序  一般程序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9525</wp:posOffset>
                </wp:positionH>
                <wp:positionV relativeFrom="paragraph">
                  <wp:posOffset>128905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10.15pt" to="200.75pt,38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121285</wp:posOffset>
                </wp:positionV>
                <wp:extent cx="635" cy="36131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9.55pt" to="13.5pt,37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127635</wp:posOffset>
                </wp:positionV>
                <wp:extent cx="2390140" cy="8255"/>
                <wp:effectExtent l="635" t="5080" r="635" b="5080"/>
                <wp:wrapNone/>
                <wp:docPr id="7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0.05pt" to="201.8pt,10.65pt" ID="直线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02870</wp:posOffset>
                </wp:positionV>
                <wp:extent cx="161925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8.1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905</wp:posOffset>
                </wp:positionV>
                <wp:extent cx="1304290" cy="93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0.1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209550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1.4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35560</wp:posOffset>
                </wp:positionV>
                <wp:extent cx="534035" cy="9525"/>
                <wp:effectExtent l="635" t="36830" r="0" b="3048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.8pt" to="302.25pt,3.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1275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25pt" to="16pt,43.7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50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4pt" to="196.5pt,28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43510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1.7pt;margin-top:11.3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6319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4414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1.3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46990</wp:posOffset>
                </wp:positionV>
                <wp:extent cx="257810" cy="635"/>
                <wp:effectExtent l="635" t="38100" r="0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7pt" to="320.2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698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5pt" to="15.3pt,63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25pt" to="199.5pt,29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178435</wp:posOffset>
                </wp:positionV>
                <wp:extent cx="2566670" cy="8947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4.0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10795</wp:posOffset>
                </wp:positionV>
                <wp:extent cx="1552575" cy="733425"/>
                <wp:effectExtent l="5715" t="5715" r="5080" b="5080"/>
                <wp:wrapNone/>
                <wp:docPr id="21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0.85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75pt" to="201pt,26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9207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7.2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635" cy="309245"/>
                <wp:effectExtent l="38100" t="635" r="38100" b="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4.9pt" to="200.3pt,39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68580</wp:posOffset>
                </wp:positionV>
                <wp:extent cx="1304925" cy="676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5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三十九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有下列行为之一的，由乡级人民政府责令停止侵害，可以处以罚款；造成损失的，并应当赔偿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（一）损坏村庄和集镇的房屋、公共设施的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（二）乱堆粪便、垃圾、柴草，破坏村容镇貌和环境卫生的。</w:t>
      </w:r>
    </w:p>
    <w:p>
      <w:pPr>
        <w:pStyle w:val="Normal"/>
        <w:jc w:val="both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一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违反本办法规定，损坏村庄、集镇房屋、公共设施、村容镇貌和环境卫生的，由乡（镇）人民政府责令其恢复原状，并处</w:t>
      </w:r>
      <w:r>
        <w:rPr>
          <w:lang w:eastAsia="zh-CN"/>
        </w:rPr>
        <w:t>200</w:t>
      </w:r>
      <w:r>
        <w:rPr>
          <w:lang w:eastAsia="zh-CN"/>
        </w:rPr>
        <w:t>元以下罚款，造成损失的，应当赔偿损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8:35:5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573403C6A4782B197F12E3A29825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