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擅自在村庄、集镇规划区内的街道、广场、市场和车站等场所修建临时建筑物、构筑物和其他设施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277495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21.8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0</wp:posOffset>
                </wp:positionH>
                <wp:positionV relativeFrom="paragraph">
                  <wp:posOffset>27940</wp:posOffset>
                </wp:positionV>
                <wp:extent cx="1567180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15.9pt;mso-wrap-distance-left:9.05pt;mso-wrap-distance-right:9.05pt;mso-wrap-distance-top:0pt;mso-wrap-distance-bottom:0pt;margin-top:2.2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285</wp:posOffset>
                </wp:positionH>
                <wp:positionV relativeFrom="paragraph">
                  <wp:posOffset>189865</wp:posOffset>
                </wp:positionV>
                <wp:extent cx="635" cy="779145"/>
                <wp:effectExtent l="57150" t="635" r="57150" b="635"/>
                <wp:wrapNone/>
                <wp:docPr id="3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4.95pt" to="129.55pt,76.25pt" ID="直线 19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3435</wp:posOffset>
                </wp:positionH>
                <wp:positionV relativeFrom="paragraph">
                  <wp:posOffset>113665</wp:posOffset>
                </wp:positionV>
                <wp:extent cx="241935" cy="635"/>
                <wp:effectExtent l="0" t="57150" r="635" b="57150"/>
                <wp:wrapNone/>
                <wp:docPr id="4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.95pt" to="83.05pt,8.95pt" ID="直线 20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Cs w:val="21"/>
          <w:lang w:val="en-US" w:eastAsia="zh-CN"/>
        </w:rPr>
        <w:t>简易程序  一般程序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800</wp:posOffset>
                </wp:positionH>
                <wp:positionV relativeFrom="paragraph">
                  <wp:posOffset>121920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9.6pt" to="194pt,3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123825</wp:posOffset>
                </wp:positionV>
                <wp:extent cx="635" cy="36131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9.75pt" to="12.05pt,38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10</wp:posOffset>
                </wp:positionH>
                <wp:positionV relativeFrom="paragraph">
                  <wp:posOffset>134620</wp:posOffset>
                </wp:positionV>
                <wp:extent cx="2312035" cy="635"/>
                <wp:effectExtent l="635" t="5080" r="635" b="5080"/>
                <wp:wrapNone/>
                <wp:docPr id="7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0.6pt" to="194.3pt,10.6pt" ID="直线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02870</wp:posOffset>
                </wp:positionV>
                <wp:extent cx="161925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8.1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905</wp:posOffset>
                </wp:positionV>
                <wp:extent cx="1304290" cy="93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0.1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209550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1.4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45720</wp:posOffset>
                </wp:positionV>
                <wp:extent cx="514985" cy="18415"/>
                <wp:effectExtent l="635" t="22860" r="0" b="3556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.6pt" to="300.75pt,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1275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25pt" to="16pt,43.7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50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4pt" to="196.5pt,28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43510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1.7pt;margin-top:11.3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6319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4414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1.3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46990</wp:posOffset>
                </wp:positionV>
                <wp:extent cx="257810" cy="635"/>
                <wp:effectExtent l="635" t="38100" r="0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7pt" to="320.2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698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5pt" to="15.3pt,63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25pt" to="199.5pt,29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178435</wp:posOffset>
                </wp:positionV>
                <wp:extent cx="2566670" cy="8947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4.0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10795</wp:posOffset>
                </wp:positionV>
                <wp:extent cx="1552575" cy="733425"/>
                <wp:effectExtent l="5715" t="5715" r="5080" b="5080"/>
                <wp:wrapNone/>
                <wp:docPr id="21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0.85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75pt" to="201pt,26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9207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7.2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635" cy="309245"/>
                <wp:effectExtent l="38100" t="635" r="38100" b="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4.9pt" to="200.3pt,39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68580</wp:posOffset>
                </wp:positionV>
                <wp:extent cx="1304925" cy="676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5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四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的街道、广场、市场和车站等场所修建临时性建筑物、构筑物和其他设施的，由乡级人民政府责令限期拆除，并可处以罚款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修建或不按使用期限拆除的临时建筑物或其他设施的，由乡（镇）人民政府责令限期拆除，并可处</w:t>
      </w:r>
      <w:r>
        <w:rPr>
          <w:lang w:eastAsia="zh-CN"/>
        </w:rPr>
        <w:t>500</w:t>
      </w:r>
      <w:r>
        <w:rPr>
          <w:lang w:eastAsia="zh-CN"/>
        </w:rPr>
        <w:t>元以下罚款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7T11:37:1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1A302257E471896B44FDA38F063C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