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农产品生产活动的指导、监管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48895</wp:posOffset>
                </wp:positionV>
                <wp:extent cx="2284095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照法律法规、规章规定和法定程序实施检查，检查人员不得少于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54.1pt;mso-wrap-distance-left:9.05pt;mso-wrap-distance-right:9.05pt;mso-wrap-distance-top:0pt;mso-wrap-distance-bottom:0pt;margin-top:3.85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照法律法规、规章规定和法定程序实施检查，检查人员不得少于</w:t>
                      </w:r>
                      <w:r>
                        <w:rPr/>
                        <w:t>2</w:t>
                      </w:r>
                      <w:r>
                        <w:rPr/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93345</wp:posOffset>
                </wp:positionV>
                <wp:extent cx="2476500" cy="723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有关规定作出相应处置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57pt;mso-wrap-distance-left:9.05pt;mso-wrap-distance-right:9.05pt;mso-wrap-distance-top:0pt;mso-wrap-distance-bottom:0pt;margin-top:7.35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有关规定作出相应处置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                       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办理机构：</w:t>
      </w:r>
      <w:r>
        <w:rPr>
          <w:lang w:eastAsia="zh-CN"/>
        </w:rPr>
        <w:t>龙里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4F8FF" w:val="clear"/>
        </w:rPr>
        <w:t>县市场监督管理局</w:t>
      </w:r>
      <w:r>
        <w:rPr>
          <w:lang w:val="en-US" w:eastAsia="zh-CN"/>
        </w:rPr>
        <w:t>醒狮分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贵州省农产品质量安全条例》第五条第三款：“乡、镇人民政府应当加强对本行政区域内农产品生产活动的指导、监督</w:t>
      </w:r>
      <w:r>
        <w:rPr/>
        <w:t xml:space="preserve">, </w:t>
      </w:r>
      <w:r>
        <w:rPr/>
        <w:t>落实农产品质量安全管理责任。”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"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5-02-17T03:28:1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5B61052994C3A818162CFD61ECE9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Q1NzVjZjhlMzg4NmQyOTI0NGZmYWI3Y2JmMTBlZDIifQ==</vt:lpwstr>
  </property>
  <property fmtid="{D5CDD505-2E9C-101B-9397-08002B2CF9AE}" pid="5" name="commondata">
    <vt:lpwstr>commondata</vt:lpwstr>
  </property>
</Properties>
</file>