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换发、补发农村土地承包经营权证的审核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875280" cy="959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个人签字盖印书面申请书一份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公安部门颁发的有效身份证原件和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其他相关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pt;height:75.55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个人签字盖印书面申请书一份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公安部门颁发的有效身份证原件和复印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其他相关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285240"/>
                <wp:effectExtent l="3810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1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5010</wp:posOffset>
                </wp:positionH>
                <wp:positionV relativeFrom="paragraph">
                  <wp:posOffset>142875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11.25pt" to="86.95pt,11.9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635" cy="293370"/>
                <wp:effectExtent l="38100" t="635" r="38100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2.75pt,35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3405</wp:posOffset>
                </wp:positionH>
                <wp:positionV relativeFrom="paragraph">
                  <wp:posOffset>86995</wp:posOffset>
                </wp:positionV>
                <wp:extent cx="2938780" cy="8096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规定期限内将审查意见和全部申请材料报送原发证机关办理换发、补发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4pt;height:63.75pt;mso-wrap-distance-left:9.05pt;mso-wrap-distance-right:9.05pt;mso-wrap-distance-top:0pt;mso-wrap-distance-bottom:0pt;margin-top:6.85pt;mso-position-vertical-relative:text;margin-left: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规定期限内将审查意见和全部申请材料报送原发证机关办理换发、补发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农业农村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/>
        <w:t>《中华人民共和国农村土地承包经营权证管理办法》（农业</w:t>
      </w:r>
      <w:r>
        <w:rPr>
          <w:lang w:eastAsia="zh-CN"/>
        </w:rPr>
        <w:t>农村</w:t>
      </w:r>
      <w:r>
        <w:rPr/>
        <w:t>部令第</w:t>
      </w:r>
      <w:r>
        <w:rPr/>
        <w:t>33</w:t>
      </w:r>
      <w:r>
        <w:rPr/>
        <w:t>号）第十七条</w:t>
      </w:r>
      <w:r>
        <w:rPr>
          <w:rFonts w:eastAsia="Times New Roman"/>
        </w:rPr>
        <w:t xml:space="preserve">  </w:t>
      </w:r>
      <w:r>
        <w:rPr/>
        <w:t>农村土地承包经营权证严重污损、毁坏、遗失的，承包方应向乡（镇）人民政府农村经营管理部门申请换发、补发。</w:t>
      </w:r>
      <w:r>
        <w:rPr>
          <w:rFonts w:eastAsia="Times New Roman"/>
        </w:rPr>
        <w:t xml:space="preserve"> </w:t>
      </w:r>
      <w:r>
        <w:rPr/>
        <w:t>经乡（镇）人民政府农村经营管理部门审核后，报请原发证机关办理换发、补发手续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4-06-24T08:39:57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9E11102683458B8ED56B9572CE4F79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