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kern w:val="0"/>
          <w:szCs w:val="21"/>
        </w:rPr>
        <w:t>在乡道、村道的出入口设置限高、限宽设施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162560</wp:posOffset>
                </wp:positionV>
                <wp:extent cx="2771775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调   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是否需要设置限高、限宽设施进行调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5pt;mso-wrap-distance-left:9.05pt;mso-wrap-distance-right:9.05pt;mso-wrap-distance-top:0pt;mso-wrap-distance-bottom:0pt;margin-top:12.8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调   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是否需要设置限高、限宽设施进行调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确认需设施的，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确认需设施的，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val="en-US" w:eastAsia="zh-CN"/>
        </w:rPr>
        <w:t>醒狮镇基层财政和村镇建设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公路安全保护条例》第三十四条</w:t>
      </w:r>
      <w:r>
        <w:rPr>
          <w:rFonts w:eastAsia="Times New Roman"/>
        </w:rPr>
        <w:t xml:space="preserve">  </w:t>
      </w:r>
      <w:r>
        <w:rPr/>
        <w:t>县级人民政府交通运输部门或者乡级人民政府可以根据保护乡道、村道的需要，在乡道、村道的出入口设置必要的限高、限宽实施，但是不得影响消防和卫生急救等应急通行需求，不得向通行车辆收费。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03:00Z</dcterms:created>
  <dc:creator>微软用户</dc:creator>
  <dc:description/>
  <dc:language>en-US</dc:language>
  <cp:lastModifiedBy>笑</cp:lastModifiedBy>
  <dcterms:modified xsi:type="dcterms:W3CDTF">2024-06-24T08:35:44Z</dcterms:modified>
  <cp:revision>4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06EF10F024EE78EA8D965865DEA78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