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民在村庄、集镇规划区内，需使用耕地修建住宅申请的审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10439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书、四邻盖章表、村委会证明、身份证、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书、四邻盖章表、村委会证明、身份证、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55880</wp:posOffset>
                </wp:positionV>
                <wp:extent cx="2047240" cy="93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4.4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55880</wp:posOffset>
                </wp:positionV>
                <wp:extent cx="1543050" cy="898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不齐全或不符合法定形式的，不予受理，一次性告知补正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0.75pt;mso-wrap-distance-left:9.05pt;mso-wrap-distance-right:9.05pt;mso-wrap-distance-top:0pt;mso-wrap-distance-bottom:0pt;margin-top:4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不齐全或不符合法定形式的，不予受理，一次性告知补正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50165</wp:posOffset>
                </wp:positionV>
                <wp:extent cx="1943735" cy="706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，符合法定形式，乡镇国土部门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55.6pt;mso-wrap-distance-left:9.05pt;mso-wrap-distance-right:9.05pt;mso-wrap-distance-top:0pt;mso-wrap-distance-bottom:0pt;margin-top:3.9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，符合法定形式，乡镇国土部门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66370</wp:posOffset>
                </wp:positionV>
                <wp:extent cx="476250" cy="0"/>
                <wp:effectExtent l="0" t="38100" r="0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3.1pt" to="89.9pt,13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514985" cy="0"/>
                <wp:effectExtent l="0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287.3pt,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494790" cy="480695"/>
                <wp:effectExtent l="0" t="5080" r="1905" b="133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4.55pt" to="353.15pt,52.3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95885</wp:posOffset>
                </wp:positionV>
                <wp:extent cx="2028825" cy="5340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国土所提出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05pt;mso-wrap-distance-left:9.05pt;mso-wrap-distance-right:9.05pt;mso-wrap-distance-top:0pt;mso-wrap-distance-bottom:0pt;margin-top:7.5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国土所提出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26035</wp:posOffset>
                </wp:positionV>
                <wp:extent cx="635" cy="293370"/>
                <wp:effectExtent l="38100" t="635" r="3810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.05pt" to="166.65pt,25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111760</wp:posOffset>
                </wp:positionV>
                <wp:extent cx="20383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现场实地勘察，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8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察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现场实地勘察，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501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95pt" to="166.7pt,30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5420</wp:posOffset>
                </wp:positionV>
                <wp:extent cx="2457450" cy="7010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乡镇分管领导进行审查，提出用地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5.2pt;mso-wrap-distance-left:9.05pt;mso-wrap-distance-right:9.05pt;mso-wrap-distance-top:0pt;mso-wrap-distance-bottom:0pt;margin-top:14.6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乡镇分管领导进行审查，提出用地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84455</wp:posOffset>
                </wp:positionV>
                <wp:extent cx="0" cy="324485"/>
                <wp:effectExtent l="38735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65pt" to="166.65pt,32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4972050" cy="7550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提交乡镇党委扩大会议研究决定，使用原有宅基地和空闲地等非农用地的直接报县国土局，占用农用地的，需将农用地转为建设用地再报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/>
                              <w:t>国土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9.45pt;mso-wrap-distance-left:9.05pt;mso-wrap-distance-right:9.05pt;mso-wrap-distance-top:0pt;mso-wrap-distance-bottom:0pt;margin-top: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提交乡镇党委扩大会议研究决定，使用原有宅基地和空闲地等非农用地的直接报县国土局，占用农用地的，需将农用地转为建设用地再报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/>
                        <w:t>国土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醒狮</w:t>
      </w:r>
      <w:r>
        <w:rPr>
          <w:lang w:eastAsia="zh-CN"/>
        </w:rPr>
        <w:t>自然资源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村庄和集镇规划建设管理条例》第十八条农村村民在村庄，集镇规划区内建住宅的，应当先向村集体经济组织或者村民委员会提出建房申请，经村民会议讨论通过后，按照下列审批程序办理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（一）需要使用耕地的，经乡镇人民政府审核、县级人民政府建设行政主管部门审查同意并出具选址意见书后，方可依照《土地管理法》向县级人民政府土地管理部门申请用地，经县级人民政府批准后，由县级人民政府土地管理部门划拨土地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城镇非农业户口居民在村庄、集镇规划区内需要使用集体所有的土地建住宅的，应当经其所在单位或者居民委员会同意后，依照前款第（一）项规定的审批程序办理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回原籍村庄、集镇落户的职工、退伍军人和离休、退休干部以及回乡定居的华侨、港澳台同胞，在村庄、集镇规划区内需要使用集体所有的土地建住宅的，依照本条第一款第（一）项规定的审批程序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46:00Z</dcterms:created>
  <dc:creator>微软用户</dc:creator>
  <dc:description/>
  <dc:language>en-US</dc:language>
  <cp:lastModifiedBy>笑</cp:lastModifiedBy>
  <dcterms:modified xsi:type="dcterms:W3CDTF">2023-10-08T09:04:05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93961449040D4AD7AD50080775A0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