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监督社区戒毒人员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50165</wp:posOffset>
                </wp:positionV>
                <wp:extent cx="24479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案单位查获吸毒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2.25pt;mso-wrap-distance-left:9.05pt;mso-wrap-distance-right:9.05pt;mso-wrap-distance-top:0pt;mso-wrap-distance-bottom:0pt;margin-top:3.9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案单位查获吸毒人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1275</wp:posOffset>
                </wp:positionH>
                <wp:positionV relativeFrom="paragraph">
                  <wp:posOffset>219710</wp:posOffset>
                </wp:positionV>
                <wp:extent cx="2540" cy="426720"/>
                <wp:effectExtent l="36195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7.3pt" to="203.4pt,50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274320</wp:posOffset>
                </wp:positionV>
                <wp:extent cx="24479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现场笔录、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5.25pt;mso-wrap-distance-left:9.05pt;mso-wrap-distance-right:9.05pt;mso-wrap-distance-top:0pt;mso-wrap-distance-bottom:0pt;margin-top:21.6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现场笔录、资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5125</wp:posOffset>
                </wp:positionH>
                <wp:positionV relativeFrom="paragraph">
                  <wp:posOffset>350520</wp:posOffset>
                </wp:positionV>
                <wp:extent cx="948055" cy="400050"/>
                <wp:effectExtent l="0" t="4445" r="1905" b="571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27.6pt" to="203.35pt,59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015</wp:posOffset>
                </wp:positionH>
                <wp:positionV relativeFrom="paragraph">
                  <wp:posOffset>350520</wp:posOffset>
                </wp:positionV>
                <wp:extent cx="1035685" cy="400050"/>
                <wp:effectExtent l="1905" t="4445" r="0" b="825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27.6pt" to="290.95pt,59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2867025" cy="1506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因吸毒被公安机关初次查获，有固定住所和稳定的生活来源，具备家庭监护条件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怀孕或者正在哺乳自己不满一周岁婴儿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不满十六周岁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七十周岁以上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因患有严重疾病或者残疾，生活不能自理的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其他不适宜强制隔离戒毒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18.65pt;mso-wrap-distance-left:9.05pt;mso-wrap-distance-right:9.05pt;mso-wrap-distance-top:0pt;mso-wrap-distance-bottom:0pt;margin-top:0.6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因吸毒被公安机关初次查获，有固定住所和稳定的生活来源，具备家庭监护条件的；</w:t>
                      </w:r>
                      <w:r>
                        <w:rPr/>
                        <w:t>2</w:t>
                      </w:r>
                      <w:r>
                        <w:rPr/>
                        <w:t>、怀孕或者正在哺乳自己不满一周岁婴儿的；</w:t>
                      </w:r>
                      <w:r>
                        <w:rPr/>
                        <w:t>3</w:t>
                      </w:r>
                      <w:r>
                        <w:rPr/>
                        <w:t>、不满十六周岁的；</w:t>
                      </w:r>
                      <w:r>
                        <w:rPr/>
                        <w:t>4</w:t>
                      </w:r>
                      <w:r>
                        <w:rPr/>
                        <w:t>、七十周岁以上的；</w:t>
                      </w:r>
                      <w:r>
                        <w:rPr/>
                        <w:t>5</w:t>
                      </w:r>
                      <w:r>
                        <w:rPr/>
                        <w:t>、因患有严重疾病或者残疾，生活不能自理的</w:t>
                      </w:r>
                      <w:r>
                        <w:rPr/>
                        <w:t>6</w:t>
                      </w:r>
                      <w:r>
                        <w:rPr/>
                        <w:t>、其他不适宜强制隔离戒毒的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1775</wp:posOffset>
                </wp:positionH>
                <wp:positionV relativeFrom="paragraph">
                  <wp:posOffset>7620</wp:posOffset>
                </wp:positionV>
                <wp:extent cx="2324100" cy="1325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拒绝接受社区戒毒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在社区戒毒期间吸食、注射毒品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严重违反社区戒毒协议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经社区戒毒或强制隔离戒毒后再次吸食、注射毒品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不讲真实姓名、住址，身份不明的等其他需要强制隔离戒毒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04.4pt;mso-wrap-distance-left:9.05pt;mso-wrap-distance-right:9.05pt;mso-wrap-distance-top:0pt;mso-wrap-distance-bottom:0pt;margin-top:0.6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拒绝接受社区戒毒的；</w:t>
                      </w:r>
                      <w:r>
                        <w:rPr/>
                        <w:t>2</w:t>
                      </w:r>
                      <w:r>
                        <w:rPr/>
                        <w:t>在社区戒毒期间吸食、注射毒品的；</w:t>
                      </w:r>
                      <w:r>
                        <w:rPr/>
                        <w:t>3</w:t>
                      </w:r>
                      <w:r>
                        <w:rPr/>
                        <w:t>严重违反社区戒毒协议的；</w:t>
                      </w:r>
                      <w:r>
                        <w:rPr/>
                        <w:t>4</w:t>
                      </w:r>
                      <w:r>
                        <w:rPr/>
                        <w:t>经社区戒毒或强制隔离戒毒后再次吸食、注射毒品的；</w:t>
                      </w:r>
                      <w:r>
                        <w:rPr/>
                        <w:t>5</w:t>
                      </w:r>
                      <w:r>
                        <w:rPr/>
                        <w:t>不讲真实姓名、住址，身份不明的等其他需要强制隔离戒毒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9865</wp:posOffset>
                </wp:positionH>
                <wp:positionV relativeFrom="paragraph">
                  <wp:posOffset>13525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0.65pt" to="314.95pt,38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2540" cy="426720"/>
                <wp:effectExtent l="36195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9pt,42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924050" cy="478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县级以上公安机关作出强制隔离戒毒的决定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65pt;mso-wrap-distance-left:9.05pt;mso-wrap-distance-right:9.05pt;mso-wrap-distance-top:0pt;mso-wrap-distance-bottom:0pt;margin-top:6.3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县级以上公安机关作出强制隔离戒毒的决定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9065</wp:posOffset>
                </wp:positionV>
                <wp:extent cx="2867025" cy="8877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以上公安机关作出责令社区戒毒决定，与戒毒人员共同确定执行地点（户籍所在地或现居住地）。对查获的外辖区人员，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小时内告知其户籍所在地或现居住地公安机关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69.9pt;mso-wrap-distance-left:9.05pt;mso-wrap-distance-right:9.05pt;mso-wrap-distance-top:0pt;mso-wrap-distance-bottom:0pt;margin-top:10.9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以上公安机关作出责令社区戒毒决定，与戒毒人员共同确定执行地点（户籍所在地或现居住地）。对查获的外辖区人员，</w:t>
                      </w:r>
                      <w:r>
                        <w:rPr/>
                        <w:t>24</w:t>
                      </w:r>
                      <w:r>
                        <w:rPr/>
                        <w:t>小时内告知其户籍所在地或现居住地公安机关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230</wp:posOffset>
                </wp:positionH>
                <wp:positionV relativeFrom="paragraph">
                  <wp:posOffset>152400</wp:posOffset>
                </wp:positionV>
                <wp:extent cx="635" cy="35052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2pt" to="314.9pt,39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24050" cy="335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对当场处罚不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7.6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对当场处罚不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466725" cy="0"/>
                <wp:effectExtent l="0" t="38100" r="0" b="3810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34.7pt,7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  <w:tab w:val="left" w:pos="709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948055" cy="400050"/>
                <wp:effectExtent l="0" t="4445" r="1905" b="571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.1pt" to="300.65pt,33.5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3825</wp:posOffset>
                </wp:positionH>
                <wp:positionV relativeFrom="paragraph">
                  <wp:posOffset>26670</wp:posOffset>
                </wp:positionV>
                <wp:extent cx="952500" cy="400050"/>
                <wp:effectExtent l="1905" t="4445" r="0" b="5715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.1pt" to="384.7pt,33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6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3525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复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复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诉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诉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2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1470</wp:posOffset>
                </wp:positionH>
                <wp:positionV relativeFrom="paragraph">
                  <wp:posOffset>148590</wp:posOffset>
                </wp:positionV>
                <wp:extent cx="881380" cy="483870"/>
                <wp:effectExtent l="2540" t="4445" r="0" b="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1.7pt" to="295.45pt,49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3825</wp:posOffset>
                </wp:positionH>
                <wp:positionV relativeFrom="paragraph">
                  <wp:posOffset>148590</wp:posOffset>
                </wp:positionV>
                <wp:extent cx="895350" cy="483870"/>
                <wp:effectExtent l="0" t="4445" r="2540" b="635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1.7pt" to="380.2pt,49.7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1924050" cy="3352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2.2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归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醒狮镇</w:t>
      </w:r>
      <w:r>
        <w:rPr>
          <w:lang w:eastAsia="zh-CN"/>
        </w:rPr>
        <w:t>综合治理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禁毒法》第三十九条第第二款</w:t>
      </w:r>
      <w:r>
        <w:rPr>
          <w:rFonts w:eastAsia="Times New Roman"/>
        </w:rPr>
        <w:t xml:space="preserve">  </w:t>
      </w:r>
      <w:r>
        <w:rPr/>
        <w:t>怀孕或者正在哺乳自己不满一周岁婴儿的妇女吸毒成瘾的，不适用强制隔离戒毒。不满十六周岁的未成年人吸毒成瘾的，可以不适用强制隔离戒毒。对依照前款规定不适用强制隔离戒毒的吸毒成瘾人员，依照本法规定进行社区戒毒，由负责社区戒毒工作的城市街道办事处、乡镇人民政府加强帮助、教育和监督，督促落实社区戒毒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贵州省禁毒条例》第十条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负责社区戒毒、社区康复工作，指导居民委员会、村民委员会做好禁种、禁制、禁贩、禁吸毒品的教育宣传，落实禁毒防范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第十五条第一款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应当根据本辖区内社区戒毒、社区康复人员的分布情况，建立戒毒治疗、心理干预、帮扶救助、监督管理机制，成立社区戒毒、社区康复工作小组。工作小组由戒毒人员的家庭成员或者其他监护人、村</w:t>
      </w:r>
      <w:r>
        <w:rPr/>
        <w:t>(</w:t>
      </w:r>
      <w:r>
        <w:rPr/>
        <w:t>居</w:t>
      </w:r>
      <w:r>
        <w:rPr/>
        <w:t>)</w:t>
      </w:r>
      <w:r>
        <w:rPr/>
        <w:t>民委员会成员、社区民警、社区禁毒专职工作人员等组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8:00Z</dcterms:created>
  <dc:creator>微软用户</dc:creator>
  <dc:description/>
  <dc:language>en-US</dc:language>
  <cp:lastModifiedBy>笑</cp:lastModifiedBy>
  <dcterms:modified xsi:type="dcterms:W3CDTF">2024-06-24T08:37:51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77C4964684C18B7B7B392A395EF32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