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农村村民宅基地审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112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农村村民用地申请书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农村村民建设用地审批表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户口簿复印件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与原件核对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);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原集体土地使用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88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农村村民用地申请书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;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农村村民建设用地审批表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;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户口簿复印件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与原件核对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);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原集体土地使用证书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5520</wp:posOffset>
                </wp:positionH>
                <wp:positionV relativeFrom="paragraph">
                  <wp:posOffset>111760</wp:posOffset>
                </wp:positionV>
                <wp:extent cx="1733550" cy="17062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需要行政许可的，即及时告诉申请人不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属于行政许可范畴或不属于机关职权范围内的，不予受理，《出具不予受理通知书》说明理由并告知申请人向右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34.35pt;mso-wrap-distance-left:9.05pt;mso-wrap-distance-right:9.05pt;mso-wrap-distance-top:0pt;mso-wrap-distance-bottom:0pt;margin-top:8.8pt;mso-position-vertical-relative:text;margin-left:-7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需要行政许可的，即及时告诉申请人不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属于行政许可范畴或不属于机关职权范围内的，不予受理，《出具不予受理通知书》说明理由并告知申请人向右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266315" cy="1296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</w:t>
                            </w:r>
                            <w:r>
                              <w:rPr>
                                <w:lang w:eastAsia="zh-CN"/>
                              </w:rPr>
                              <w:t>当场或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一次性告知申请人补正材料。申请人按照要求提交全部补正申请材料的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逾期不告知的，至收到申请材料之日起即为受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02.05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</w:t>
                      </w:r>
                      <w:r>
                        <w:rPr>
                          <w:lang w:eastAsia="zh-CN"/>
                        </w:rPr>
                        <w:t>当场或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一次性告知申请人补正材料。申请人按照要求提交全部补正申请材料的，予以受理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逾期不告知的，至收到申请材料之日起即为受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90170</wp:posOffset>
                </wp:positionV>
                <wp:extent cx="2194560" cy="982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需出具加盖本行政机关专用印章和注明日期的书面凭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pt;height:77.35pt;mso-wrap-distance-left:9.05pt;mso-wrap-distance-right:9.05pt;mso-wrap-distance-top:0pt;mso-wrap-distance-bottom:0pt;margin-top:7.1pt;mso-position-vertical-relative:text;margin-left: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需出具加盖本行政机关专用印章和注明日期的书面凭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7620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6pt" to="162.4pt,54.2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9960</wp:posOffset>
                </wp:positionH>
                <wp:positionV relativeFrom="paragraph">
                  <wp:posOffset>173355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3.65pt" to="286.45pt,47.7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76705" cy="1642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符合听证情形的，依法举行听证</w:t>
                            </w:r>
                            <w:r>
                              <w:rPr>
                                <w:lang w:eastAsia="zh-CN"/>
                              </w:rPr>
                              <w:t>，申请人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利害关系人在被告知听证权利之日起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提出听证申请的，行政机关应当在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日内组织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129.3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符合听证情形的，依法举行听证</w:t>
                      </w:r>
                      <w:r>
                        <w:rPr>
                          <w:lang w:eastAsia="zh-CN"/>
                        </w:rPr>
                        <w:t>，申请人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利害关系人在被告知听证权利之日起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提出听证申请的，行政机关应当在</w:t>
                      </w: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>
                          <w:lang w:val="en-US" w:eastAsia="zh-CN"/>
                        </w:rPr>
                        <w:t>日内组织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225</wp:posOffset>
                </wp:positionH>
                <wp:positionV relativeFrom="paragraph">
                  <wp:posOffset>81915</wp:posOffset>
                </wp:positionV>
                <wp:extent cx="2286000" cy="712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6.4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1530</wp:posOffset>
                </wp:positionH>
                <wp:positionV relativeFrom="paragraph">
                  <wp:posOffset>186055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4.65pt" to="163.9pt,37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25</wp:posOffset>
                </wp:positionH>
                <wp:positionV relativeFrom="paragraph">
                  <wp:posOffset>7175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5.6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1370</wp:posOffset>
                </wp:positionH>
                <wp:positionV relativeFrom="paragraph">
                  <wp:posOffset>193040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5.2pt" to="163.1pt,42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7445</wp:posOffset>
                </wp:positionH>
                <wp:positionV relativeFrom="paragraph">
                  <wp:posOffset>127635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0.0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</w:t>
      </w:r>
      <w:r>
        <w:rPr>
          <w:lang w:eastAsia="zh-CN"/>
        </w:rPr>
        <w:t>醒狮镇基层财政和村镇建设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中华人民共和国土地管理法》（</w:t>
      </w:r>
      <w:r>
        <w:rPr>
          <w:lang w:eastAsia="zh-CN"/>
        </w:rPr>
        <w:t>2019</w:t>
      </w:r>
      <w:r>
        <w:rPr>
          <w:lang w:eastAsia="zh-CN"/>
        </w:rPr>
        <w:t>年修正）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六十二条第四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农村村民住宅用地，由乡（镇）人民政府审核批准；其中，涉及占用农用地的，依照本法第四十四条的规定办理审批手续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五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农村村民出卖、出租、赠与住宅后，再申请宅基地的，不予批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25:3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D0C026D5647518BFD3A547D2D1DF5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