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林木所有权、林地使用权争议的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635" r="31115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635" t="38100" r="0" b="2984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635" r="38100" b="0"/>
                <wp:wrapNone/>
                <wp:docPr id="7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635" r="38100" b="0"/>
                <wp:wrapNone/>
                <wp:docPr id="11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635" r="3810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79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6" stroked="t" o:allowincell="f" style="position:absolute;margin-left:197.7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森林法》第十七条第二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个人之间、个人与单位之间发生的林木所有权和林地使用权争议，由当地县级或者乡级人民政府依法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01T07:39:45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8AFC77F7B41698F342D953F2DB55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