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1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家庭经济困难的适龄儿童、少年免费提供教科书并补助寄宿生生活费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564515</wp:posOffset>
                </wp:positionV>
                <wp:extent cx="272415" cy="1101090"/>
                <wp:effectExtent l="0" t="0" r="0" b="0"/>
                <wp:wrapNone/>
                <wp:docPr id="1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9" stroked="t" o:allowincell="f" style="position:absolute;margin-left:7pt;margin-top:4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635" r="31115" b="0"/>
                <wp:wrapNone/>
                <wp:docPr id="3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635" r="3810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310</wp:posOffset>
                </wp:positionH>
                <wp:positionV relativeFrom="paragraph">
                  <wp:posOffset>116840</wp:posOffset>
                </wp:positionV>
                <wp:extent cx="1208405" cy="654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书面告知理</w:t>
                            </w:r>
                            <w:r>
                              <w:rPr>
                                <w:lang w:val="en-US" w:eastAsia="zh-CN"/>
                              </w:rPr>
                              <w:t>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9.2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书面告知理</w:t>
                      </w:r>
                      <w:r>
                        <w:rPr>
                          <w:lang w:val="en-US" w:eastAsia="zh-CN"/>
                        </w:rPr>
                        <w:t>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125</wp:posOffset>
                </wp:positionH>
                <wp:positionV relativeFrom="paragraph">
                  <wp:posOffset>9525</wp:posOffset>
                </wp:positionV>
                <wp:extent cx="1381125" cy="19050"/>
                <wp:effectExtent l="635" t="20320" r="635" b="37465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75pt" to="307.45pt,2.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635" r="31750" b="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635" r="31115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635" r="38100" b="0"/>
                <wp:wrapNone/>
                <wp:docPr id="1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醒狮镇</w:t>
      </w:r>
      <w:r>
        <w:rPr>
          <w:lang w:val="en-US"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1 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义务教育法》第四十四条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4-03-01T07:40:51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83438A5C746B88A3885D8CB41E29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