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在村庄、集镇规划区内，违法占地的，责令退回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48895</wp:posOffset>
                </wp:positionV>
                <wp:extent cx="2284095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照法律法规、规章规定和法定程序实施检查，检查人员不得少于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54.1pt;mso-wrap-distance-left:9.05pt;mso-wrap-distance-right:9.05pt;mso-wrap-distance-top:0pt;mso-wrap-distance-bottom:0pt;margin-top:3.85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照法律法规、规章规定和法定程序实施检查，检查人员不得少于</w:t>
                      </w:r>
                      <w:r>
                        <w:rPr/>
                        <w:t>2</w:t>
                      </w:r>
                      <w:r>
                        <w:rPr/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93345</wp:posOffset>
                </wp:positionV>
                <wp:extent cx="2476500" cy="723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有关规定作出相应处置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57pt;mso-wrap-distance-left:9.05pt;mso-wrap-distance-right:9.05pt;mso-wrap-distance-top:0pt;mso-wrap-distance-bottom:0pt;margin-top:7.35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有关规定作出相应处置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             </w:t>
      </w: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醒狮自然</w:t>
      </w:r>
      <w:r>
        <w:rPr/>
        <w:t>资源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村庄和集镇规划建设管理条例》第三十六条</w:t>
      </w:r>
      <w:r>
        <w:rPr>
          <w:rFonts w:eastAsia="Times New Roman"/>
        </w:rPr>
        <w:t xml:space="preserve">  </w:t>
      </w:r>
      <w:r>
        <w:rPr/>
        <w:t>在村庄、集镇规划区内，未按规划审批程序批准而取得建设用地批准文件，占用土地的批准文件无效，占用的土地由乡级以上人民政府责令退回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3-10-08T09:13:47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5523467D994BD58BD19C45792C95E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