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家庭经济困难的适龄儿童、少年免费提供教科书并补助寄宿生生活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564515</wp:posOffset>
                </wp:positionV>
                <wp:extent cx="272415" cy="1101090"/>
                <wp:effectExtent l="0" t="0" r="0" b="0"/>
                <wp:wrapNone/>
                <wp:docPr id="1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9" stroked="t" o:allowincell="f" style="position:absolute;margin-left:7pt;margin-top:4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5080" r="31115" b="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接连接符 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2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肘形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5080" r="38100" b="635"/>
                <wp:wrapNone/>
                <wp:docPr id="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接连接符 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5080" t="20320" r="635" b="37465"/>
                <wp:wrapNone/>
                <wp:docPr id="10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接连接符 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5080" r="31750" b="0"/>
                <wp:wrapNone/>
                <wp:docPr id="1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5080" r="31115" b="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5080" r="38100" b="0"/>
                <wp:wrapNone/>
                <wp:docPr id="1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醒狮镇</w:t>
      </w:r>
      <w:r>
        <w:rPr>
          <w:lang w:val="en-US" w:eastAsia="zh-CN"/>
        </w:rPr>
        <w:t>公共事务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1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义务教育法》第四十四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9Love</cp:lastModifiedBy>
  <dcterms:modified xsi:type="dcterms:W3CDTF">2024-03-01T07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F749C017F4A35B43E9B5B2E076A9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