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农产品生产活动的指导、监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48895</wp:posOffset>
                </wp:positionV>
                <wp:extent cx="228409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法律法规、规章规定和法定程序实施检查，检查人员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54.1pt;mso-wrap-distance-left:9.05pt;mso-wrap-distance-right:9.05pt;mso-wrap-distance-top:0pt;mso-wrap-distance-bottom:0pt;margin-top:3.8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法律法规、规章规定和法定程序实施检查，检查人员不得少于</w:t>
                      </w:r>
                      <w:r>
                        <w:rPr/>
                        <w:t>2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93345</wp:posOffset>
                </wp:positionV>
                <wp:extent cx="2476500" cy="72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有关规定作出相应处置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57pt;mso-wrap-distance-left:9.05pt;mso-wrap-distance-right:9.05pt;mso-wrap-distance-top:0pt;mso-wrap-distance-bottom:0pt;margin-top:7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有关规定作出相应处置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市场监督监管局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贵州省农产品质量安全条例》第五条第三款：“乡、镇人民政府应当加强对本行政区域内农产品生产活动的指导、监督</w:t>
      </w:r>
      <w:r>
        <w:rPr/>
        <w:t xml:space="preserve">, </w:t>
      </w:r>
      <w:r>
        <w:rPr/>
        <w:t>落实农产品质量安全管理责任。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9:14:1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5B61052994C3A818162CFD61ECE9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