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适龄儿童、少年接受义务教育情况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义务教育条例》第二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3:3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