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b/>
        </w:rPr>
        <w:t>临时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2104390" cy="149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户籍证明（身份证、户口簿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本人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宽照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婚姻状况、家庭收入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残疾证，县医疗机构以上重大疾病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17.9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户籍证明（身份证、户口簿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本人近期</w:t>
                      </w:r>
                      <w:r>
                        <w:rPr/>
                        <w:t>1</w:t>
                      </w:r>
                      <w:r>
                        <w:rPr/>
                        <w:t>寸免宽照片</w:t>
                      </w:r>
                      <w:r>
                        <w:rPr/>
                        <w:t>3</w:t>
                      </w:r>
                      <w:r>
                        <w:rPr/>
                        <w:t>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婚姻状况、家庭收入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残疾证，县医疗机构以上重大疾病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8735</wp:posOffset>
                </wp:positionV>
                <wp:extent cx="95377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247900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入户核实，民主评议和公示，符号条件的填写申报审批表，与监护人签定协议，签署意见后提交乡镇人民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71.75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入户核实，民主评议和公示，符号条件的填写申报审批表，与监护人签定协议，签署意见后提交乡镇人民政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352425" cy="235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5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进行三榜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5.6pt;mso-wrap-distance-left:9.05pt;mso-wrap-distance-right:9.05pt;mso-wrap-distance-top:0pt;mso-wrap-distance-bottom:0pt;margin-top:8.1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进行三榜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159385</wp:posOffset>
                </wp:positionV>
                <wp:extent cx="635" cy="29337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55pt" to="162.7pt,35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4191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65.95pt,-0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2315210" cy="8959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审核、入户调查，符合条件的进行二榜公示，无异议后在审批表上签署意见，连同相关材料上报县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0.55pt;mso-wrap-distance-left:9.05pt;mso-wrap-distance-right:9.05pt;mso-wrap-distance-top:0pt;mso-wrap-distance-bottom:0pt;margin-top:7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审核、入户调查，符合条件的进行二榜公示，无异议后在审批表上签署意见，连同相关材料上报县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46990</wp:posOffset>
                </wp:positionV>
                <wp:extent cx="203835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村委会、监护人签订包保、监护协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3.7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村委会、监护人签订包保、监护协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22225</wp:posOffset>
                </wp:positionV>
                <wp:extent cx="476885" cy="229870"/>
                <wp:effectExtent l="2540" t="1270" r="0" b="444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75pt" to="284.3pt,19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4.45pt" to="65.95pt,14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4360</wp:posOffset>
                </wp:positionH>
                <wp:positionV relativeFrom="paragraph">
                  <wp:posOffset>45720</wp:posOffset>
                </wp:positionV>
                <wp:extent cx="476885" cy="342265"/>
                <wp:effectExtent l="3175" t="4445" r="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6pt" to="284.3pt,30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128270</wp:posOffset>
                </wp:positionV>
                <wp:extent cx="203835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未批准的对象材料退回并一次性告知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10.1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未批准的对象材料退回并一次性告知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020</wp:posOffset>
                </wp:positionH>
                <wp:positionV relativeFrom="paragraph">
                  <wp:posOffset>189865</wp:posOffset>
                </wp:positionV>
                <wp:extent cx="0" cy="469265"/>
                <wp:effectExtent l="38100" t="0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.95pt" to="162.6pt,51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8745</wp:posOffset>
                </wp:positionV>
                <wp:extent cx="419100" cy="0"/>
                <wp:effectExtent l="0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9.35pt" to="65.95pt,9.3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55245</wp:posOffset>
                </wp:positionV>
                <wp:extent cx="2315210" cy="9709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县民政局审查材料，对符合条件的予以批准，并发给特困供养。通过财政一卡通发放特困供养补助费对不符合条件，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6.45pt;mso-wrap-distance-left:9.05pt;mso-wrap-distance-right:9.05pt;mso-wrap-distance-top:0pt;mso-wrap-distance-bottom:0pt;margin-top:4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县民政局审查材料，对符合条件的予以批准，并发给特困供养。通过财政一卡通发放特困供养补助费对不符合条件，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260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05pt" to="162.75pt,36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315210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每年对特困供养对象进行审核，对不符合条件或死亡的特困供养对象报县民政局审批，核销其资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5.2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每年对特困供养对象进行审核，对不符合条件或死亡的特困供养对象报县民政局审批，核销其资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务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社会救助暂行办法》（国务院令第</w:t>
      </w:r>
      <w:r>
        <w:rPr/>
        <w:t>649</w:t>
      </w:r>
      <w:r>
        <w:rPr/>
        <w:t>号）第四十八条</w:t>
      </w:r>
      <w:r>
        <w:rPr>
          <w:rFonts w:eastAsia="Times New Roman"/>
        </w:rPr>
        <w:t xml:space="preserve"> </w:t>
      </w:r>
      <w:r>
        <w:rPr/>
        <w:t>申请临时救助的，应当向乡镇人民政府、街道办事处提出，经审核、公示后，由县级人民政府民政部门审批；救助金额较小的，县级人民政府民政部门可以委托乡镇人民政府、街道办事处审批。情况紧急的，可以按照规定简化审批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2:00Z</dcterms:created>
  <dc:creator>微软用户</dc:creator>
  <dc:description/>
  <dc:language>en-US</dc:language>
  <cp:lastModifiedBy>Like</cp:lastModifiedBy>
  <dcterms:modified xsi:type="dcterms:W3CDTF">2019-05-17T02:35:49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