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规民约备案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9685</wp:posOffset>
                </wp:positionV>
                <wp:extent cx="303847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公示应该提交的材料；对材料符合要求的依法接收；对材料不符合要求的，不予接受；并一次性告知补正材料，责令补正后重新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73.65pt;mso-wrap-distance-left:9.05pt;mso-wrap-distance-right:9.05pt;mso-wrap-distance-top:0pt;mso-wrap-distance-bottom:0pt;margin-top:1.5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公示应该提交的材料；对材料符合要求的依法接收；对材料不符合要求的，不予接受；并一次性告知补正材料，责令补正后重新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59080</wp:posOffset>
                </wp:positionV>
                <wp:extent cx="0" cy="550545"/>
                <wp:effectExtent l="38100" t="0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pt" to="173.55pt,63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66675</wp:posOffset>
                </wp:positionV>
                <wp:extent cx="1704975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对申请人提交的申报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4.75pt;mso-wrap-distance-left:9.05pt;mso-wrap-distance-right:9.05pt;mso-wrap-distance-top:0pt;mso-wrap-distance-bottom:0pt;margin-top:5.2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对申请人提交的申报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58115</wp:posOffset>
                </wp:positionV>
                <wp:extent cx="0" cy="514350"/>
                <wp:effectExtent l="38100" t="0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2.45pt" to="173.55pt,52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68580</wp:posOffset>
                </wp:positionV>
                <wp:extent cx="1762125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做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7pt;mso-wrap-distance-left:9.05pt;mso-wrap-distance-right:9.05pt;mso-wrap-distance-top:0pt;mso-wrap-distance-bottom:0pt;margin-top:5.4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做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88595</wp:posOffset>
                </wp:positionV>
                <wp:extent cx="0" cy="5143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4.85pt" to="173.55pt,55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1762125" cy="1085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信息档案；公开有关信息；建立实施监督检查的运行机制和管理机制，加强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85.5pt;mso-wrap-distance-left:9.05pt;mso-wrap-distance-right:9.05pt;mso-wrap-distance-top:0pt;mso-wrap-distance-bottom:0pt;margin-top:13.8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建立信息档案；公开有关信息；建立实施监督检查的运行机制和管理机制，加强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07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业办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/>
        <w:t>《中华人民共和国村民委员会组织法》第二十七条第一款　村民会议可以制定和修改村民自治章程、村规民约，并报乡、民族乡、镇的人民政府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8:00Z</dcterms:created>
  <dc:creator>微软用户</dc:creator>
  <dc:description/>
  <dc:language>en-US</dc:language>
  <cp:lastModifiedBy>Like</cp:lastModifiedBy>
  <dcterms:modified xsi:type="dcterms:W3CDTF">2019-05-17T02:31:13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