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;Malgun Gothic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1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家庭经济困难的适龄儿童、少年免费提供教科书并补助寄宿生生活费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705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书面告知理</w:t>
                            </w:r>
                            <w:r>
                              <w:rPr>
                                <w:lang w:val="en-US" w:eastAsia="zh-CN"/>
                              </w:rPr>
                              <w:t>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书面告知理</w:t>
                      </w:r>
                      <w:r>
                        <w:rPr>
                          <w:lang w:val="en-US" w:eastAsia="zh-CN"/>
                        </w:rPr>
                        <w:t>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635" t="20320" r="635" b="3746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醒狮镇卫生和人口计划生育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1 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义务教育法》第四十四条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11-06T02:02:12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