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草原防火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5080" r="38100" b="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5080" r="31115" b="0"/>
                <wp:wrapNone/>
                <wp:docPr id="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接连接符 1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5080" r="31115" b="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派出所、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030 </w:t>
      </w:r>
      <w:r>
        <w:rPr>
          <w:lang w:val="en-US" w:eastAsia="zh-CN"/>
        </w:rPr>
        <w:t>、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草原防火条例》第七条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3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