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森林防火期内，对进入森林防火区的车辆和人员进行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5080" r="3175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5080" t="29845" r="0" b="37465"/>
                <wp:wrapNone/>
                <wp:docPr id="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rFonts w:eastAsia="宋体"/>
          <w:lang w:val="en-US" w:eastAsia="zh-CN"/>
        </w:rPr>
      </w:pPr>
      <w:r>
        <w:rPr/>
        <w:t>办理机构：</w:t>
      </w:r>
      <w:r>
        <w:rPr>
          <w:lang w:val="en-US" w:eastAsia="zh-CN"/>
        </w:rPr>
        <w:t>醒狮镇农林水综合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森林防火条例》第二十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7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