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;Malgun Gothic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生活困难残疾人、对贫困残疾人、对生活不能自理残疾人的救助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900</wp:posOffset>
                </wp:positionH>
                <wp:positionV relativeFrom="paragraph">
                  <wp:posOffset>567055</wp:posOffset>
                </wp:positionV>
                <wp:extent cx="272415" cy="1101090"/>
                <wp:effectExtent l="0" t="0" r="0" b="0"/>
                <wp:wrapNone/>
                <wp:docPr id="1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9" stroked="t" o:allowincell="f" style="position:absolute;margin-left:7pt;margin-top:4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635" r="31115" b="0"/>
                <wp:wrapNone/>
                <wp:docPr id="3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7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635" r="38100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310</wp:posOffset>
                </wp:positionH>
                <wp:positionV relativeFrom="paragraph">
                  <wp:posOffset>116840</wp:posOffset>
                </wp:positionV>
                <wp:extent cx="1208405" cy="65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书面告知理由及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9.2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书面告知理由及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125</wp:posOffset>
                </wp:positionH>
                <wp:positionV relativeFrom="paragraph">
                  <wp:posOffset>9525</wp:posOffset>
                </wp:positionV>
                <wp:extent cx="1381125" cy="19050"/>
                <wp:effectExtent l="635" t="20320" r="635" b="37465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75pt" to="307.45pt,2.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635" r="31750" b="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635" r="31115" b="0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635" r="38100" b="0"/>
                <wp:wrapNone/>
                <wp:docPr id="1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醒狮镇社会事业办公室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残疾人保障法》第四十八条第一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各级人民政府对生活确有困难的残疾人，通过多种渠道给予生活、教育、住房和其他社会救助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第四十八条第三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各级人民政府对贫困残疾人的基本医疗、康复服务、必要的辅助器具的配置和更换，应当按照规定给予救助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第四十八条第四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对生活不能自理的残疾人，地方各级人民政府应当根据情况给予护理补贴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0:59:50Z</dcterms:modified>
  <cp:revision>31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