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;Malgun Gothic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裁决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个人之间、个人与单位之间林木所有权、林地使用权争议的处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15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8890" cy="389255"/>
                <wp:effectExtent l="36830" t="635" r="31115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5pt" to="146.2pt,38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74295</wp:posOffset>
                </wp:positionV>
                <wp:extent cx="134239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2pt;mso-wrap-distance-left:9.05pt;mso-wrap-distance-right:9.05pt;mso-wrap-distance-top:0pt;mso-wrap-distance-bottom:0pt;margin-top:5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31750</wp:posOffset>
                </wp:positionV>
                <wp:extent cx="635" cy="869950"/>
                <wp:effectExtent l="38100" t="635" r="3810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5pt" to="148.5pt,70.9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89230</wp:posOffset>
                </wp:positionV>
                <wp:extent cx="866775" cy="695325"/>
                <wp:effectExtent l="5715" t="5715" r="5080" b="508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279.3pt;margin-top:14.9pt;width:68.2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39700</wp:posOffset>
                </wp:positionV>
                <wp:extent cx="1648460" cy="8890"/>
                <wp:effectExtent l="635" t="38100" r="0" b="2984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8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pt" to="279pt,11.65pt" ID="直线 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00330</wp:posOffset>
                </wp:positionV>
                <wp:extent cx="635" cy="504825"/>
                <wp:effectExtent l="38100" t="635" r="38100" b="0"/>
                <wp:wrapNone/>
                <wp:docPr id="7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.9pt" to="313.05pt,47.6pt" ID="直线 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4937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44.2pt;mso-wrap-distance-left:9.05pt;mso-wrap-distance-right:9.05pt;mso-wrap-distance-top:0pt;mso-wrap-distance-bottom:0pt;margin-top:7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01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w:rPr>
          <w:rFonts w:ascii="宋体" w:hAnsi="宋体" w:cs="宋体"/>
          <w:szCs w:val="21"/>
          <w:lang w:eastAsia="zh-CN"/>
        </w:rPr>
        <w:t>达成协议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57150</wp:posOffset>
                </wp:positionV>
                <wp:extent cx="635" cy="389890"/>
                <wp:effectExtent l="38100" t="635" r="3810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5pt" to="147.7pt,35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0160</wp:posOffset>
                </wp:positionV>
                <wp:extent cx="107442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6.75pt;mso-wrap-distance-left:9.05pt;mso-wrap-distance-right:9.05pt;mso-wrap-distance-top:0pt;mso-wrap-distance-bottom:0pt;margin-top:0.8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165100</wp:posOffset>
                </wp:positionV>
                <wp:extent cx="635" cy="866775"/>
                <wp:effectExtent l="38100" t="635" r="38100" b="0"/>
                <wp:wrapNone/>
                <wp:docPr id="11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pt" to="313.05pt,81.2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4699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3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97155</wp:posOffset>
                </wp:positionV>
                <wp:extent cx="635" cy="679450"/>
                <wp:effectExtent l="38100" t="635" r="38100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65pt" to="149.4pt,61.1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2060</wp:posOffset>
                </wp:positionH>
                <wp:positionV relativeFrom="paragraph">
                  <wp:posOffset>583565</wp:posOffset>
                </wp:positionV>
                <wp:extent cx="1471930" cy="1193165"/>
                <wp:effectExtent l="0" t="0" r="5080" b="38100"/>
                <wp:wrapNone/>
                <wp:docPr id="14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6" stroked="t" o:allowincell="f" style="position:absolute;margin-left:197.8pt;margin-top:45.95pt;width:115.85pt;height:9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52705</wp:posOffset>
                </wp:positionV>
                <wp:extent cx="1437640" cy="333375"/>
                <wp:effectExtent l="5080" t="5715" r="5715" b="5080"/>
                <wp:wrapNone/>
                <wp:docPr id="15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fillcolor="white" stroked="t" o:allowincell="f" style="position:absolute;margin-left:257.55pt;margin-top:4.15pt;width:113.1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当事人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191895" cy="372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9.35pt;mso-wrap-distance-left:9.05pt;mso-wrap-distance-right:9.05pt;mso-wrap-distance-top:0pt;mso-wrap-distance-bottom:0pt;margin-top:12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396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635" cy="466725"/>
                <wp:effectExtent l="38100" t="635" r="38100" b="0"/>
                <wp:wrapNone/>
                <wp:docPr id="17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5pt" to="148.05pt,49.2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调解书生效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9210</wp:posOffset>
                </wp:positionV>
                <wp:extent cx="1238885" cy="314325"/>
                <wp:effectExtent l="5715" t="5715" r="4445" b="5080"/>
                <wp:wrapNone/>
                <wp:docPr id="18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9.3pt;margin-top:2.3pt;width:97.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森林法》第十七条第二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个人之间、个人与单位之间发生的林木所有权和林地使用权争议，由当地县级或者乡级人民政府依法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9:03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